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ealitní trh se opět vrací k racionalitě a rozvaze</w:t>
      </w:r>
    </w:p>
    <w:p>
      <w:pPr>
        <w:pStyle w:val="Perex"/>
        <w:rPr/>
      </w:pPr>
      <w:r>
        <w:rPr/>
        <w:t>Podle průzkumů byl rok 2010 po období útlumu ve znamení oživení zájmu a zvýšené aktivity developerů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vestice developerů do velkých bytových projektů jsou signálem přicházejícího oživení trhu. Ilustrační foto </w:t>
      </w:r>
    </w:p>
    <w:p>
      <w:pPr>
        <w:pStyle w:val="Photoauthor"/>
        <w:rPr/>
      </w:pPr>
      <w:r>
        <w:rPr/>
        <w:t xml:space="preserve">FOTO: </w:t>
      </w:r>
      <w:hyperlink r:id="rId5">
        <w:r>
          <w:rPr>
            <w:rStyle w:val="InternetLink"/>
          </w:rPr>
          <w:t>fotobanka Profimedia</w:t>
        </w:r>
      </w:hyperlink>
      <w:r>
        <w:rPr/>
        <w:t xml:space="preserve"> </w:t>
      </w:r>
    </w:p>
    <w:p>
      <w:pPr>
        <w:pStyle w:val="Publicdate"/>
        <w:rPr/>
      </w:pPr>
      <w:r>
        <w:rPr/>
        <w:t xml:space="preserve">Dnes 12:57 </w:t>
      </w:r>
    </w:p>
    <w:p>
      <w:pPr>
        <w:pStyle w:val="Normlnweb"/>
        <w:rPr/>
      </w:pPr>
      <w:r>
        <w:rPr/>
        <w:t>Tato aktivita začíná postupně přinášet nové nebo spíše staronové projekty. Změny se týkají jak navýšení počtu menších bytů a korekce nadbytečných metrů, tak i zkvalitnění standardu pro zvýšení konkurenceschopnosti. Některé projekty mají nové majitele z řad kapitálově silných investorů, kteří využili současného snížení cen pro investování svých prostředků. Právě investice developerů do velkých bytových projektů jsou signálem přicházejícího oživení trhu.</w:t>
      </w:r>
    </w:p>
    <w:p>
      <w:pPr>
        <w:pStyle w:val="Normlnweb"/>
        <w:rPr/>
      </w:pPr>
      <w:r>
        <w:rPr/>
        <w:t>Jedním z pozitivních důsledků krize, kromě snížení cen pro kupujícího, je radikální změna přístupu developerů k zákazníkovi. Díky stagnaci trhu byli developeři nuceni diametrálně změnit svůj mnohdy nekompromisní přístup a začít více naslouchat požadavkům klientů.</w:t>
      </w:r>
    </w:p>
    <w:p>
      <w:pPr>
        <w:pStyle w:val="Normlnweb"/>
        <w:rPr/>
      </w:pPr>
      <w:r>
        <w:rPr/>
        <w:t>Pozapomenuté „náš zákazník – náš pán“ opět začíná platit i ve vztahu developer-kupující.</w:t>
      </w:r>
    </w:p>
    <w:p>
      <w:pPr>
        <w:pStyle w:val="Normlnweb"/>
        <w:rPr/>
      </w:pPr>
      <w:r>
        <w:rPr/>
        <w:t>Útlum rezidenční výstavby měl samozřejmě dopad i na ceny stavebních materiálů a prací. Levné byty se logicky nedají stavět z drahých materiálů a pro udržení kvality standardu bylo tedy snížení ceny stavební výroby nezbytné.</w:t>
      </w:r>
    </w:p>
    <w:p>
      <w:pPr>
        <w:pStyle w:val="Normlnweb"/>
        <w:rPr/>
      </w:pPr>
      <w:r>
        <w:rPr/>
        <w:t>V roce 2011 neočekávají analytici na rezidenčním trhu žádné radikální zvraty. Další mírné oživování poptávky po nových bytech a zvýšený důraz na efektivitu připravovaných projektů budou určujícími trendy pro příští rok.</w:t>
      </w:r>
    </w:p>
    <w:p>
      <w:pPr>
        <w:pStyle w:val="Normlnweb"/>
        <w:rPr/>
      </w:pPr>
      <w:r>
        <w:rPr/>
        <w:t>„</w:t>
      </w:r>
      <w:r>
        <w:rPr/>
        <w:t>Pro kupující i prodávající bylo uplynulé období studenou sprchou, která je sice velmi nepříjemná, ale pro obě strany potřebná. Trh se vrátil ,zpět na zem‘ k racionalitě a rozvaze, která k nemovitostem vždy patřila,“ zdůrazňuje ředitel realitní kanceláře Lexxus Peter Višňovsk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bydleni/reality-a-finance/221358-realitni-trh-se-opet-vraci-k-racionalite-a-rozvaze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fimedia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51:00Z</dcterms:created>
  <dc:creator>Industry E.U., s.r.o.</dc:creator>
  <dc:description/>
  <cp:keywords/>
  <dc:language>en-US</dc:language>
  <cp:lastModifiedBy>Industry E.U., s.r.o.</cp:lastModifiedBy>
  <dcterms:modified xsi:type="dcterms:W3CDTF">2011-01-04T13:51:00Z</dcterms:modified>
  <cp:revision>1</cp:revision>
  <dc:subject/>
  <dc:title>Realitní trh se opět vrací k racionalitě a rozvaze</dc:title>
</cp:coreProperties>
</file>