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TRASTAT: Změny v roce 2011</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Preview"/>
        <w:rPr/>
      </w:pPr>
      <w:r>
        <w:rPr/>
        <w:t>Od nového roku dochází k několika změnám v provádění Intrastatu v ČR - systému sběru dat pro statistiku obchodu se zbožím mezi členskými státy Evropské unie. V Intrastatu se vykazují údaje o vnitrounijním obchodu. Je povinný pro všechny členské státy EU, není však jednotný v oblasti sběru prvotních údajů v jednotlivých zemích.</w:t>
      </w:r>
    </w:p>
    <w:p>
      <w:pPr>
        <w:pStyle w:val="Normlnweb"/>
        <w:rPr/>
      </w:pPr>
      <w:r>
        <w:rPr/>
        <w:t>K 1. lednu 2011 nabývá účinnosti nová vyhláška č. 317/2010 Sb., kterou se mění vyhláška č. 201/2005 Sb., o statistice vyváženého a dováženého zboží a způsobu sdělování údajů o obchodu mezi Českou republikou a ostatními členskými státy Evropských společenství. Ta přinese (počínaje výkazy za měsíc leden 2011) několik důležitých a zásadních změn do provádění Intrastatu v České republice.</w:t>
      </w:r>
    </w:p>
    <w:p>
      <w:pPr>
        <w:pStyle w:val="Normlnweb"/>
        <w:rPr/>
      </w:pPr>
      <w:r>
        <w:rPr/>
        <w:t>Jedná se například o změnu pravidel o formě podávání výkazu pro Intrastat, kdy bude nutno hlášení zasílat celnímu úřadu pouze elektronicky, a to prostřednictvím různých programových aplikací. Nejpoužívanější je program IDES. Ten bude v průběhu roku 2011 nahrazen novou verzí, kterou bude opět možné stáhnout z internetu celní správy. Od 1. 1. 2012 již nebude možné hlášení zasílat prostřednictvím stávajícího IDESu.</w:t>
      </w:r>
    </w:p>
    <w:p>
      <w:pPr>
        <w:pStyle w:val="Normlnweb"/>
        <w:rPr/>
      </w:pPr>
      <w:r>
        <w:rPr/>
        <w:t>Další možnou formou vykazování údajů do Intrastatu je využití Portálu veřejné správy (PVS). Zde je však nutné, kromě dalšího, vlastnit celní správou schválený komerční software. Tuto možnost tedy spíše využívají tzv. třetí strany (pověření zástupci), což jsou firmy, které zpravodajské jednotky zastupují. Výhodou této spolupráce se specialisty na Intrastat a používání sofistikovaného software je větší přehlednost. To se projeví například při nutnosti opravných hlášení, je zde možnost různých výstupů a podobně. Odeslání hlášení je také daleko rychlejší. Ostatní méně používané webové aplikace (s výjimkou InstatImport) zůstávají.</w:t>
      </w:r>
    </w:p>
    <w:p>
      <w:pPr>
        <w:pStyle w:val="Normlnweb"/>
        <w:rPr/>
      </w:pPr>
      <w:r>
        <w:rPr/>
        <w:t>Další změnou je snížení rozsahu vykazovaných údajů. Nebude již nutné vykazovat kraj původu zboží. Ve vykazování údajů o některých zvláštních druzích zboží a jeho pohybech nastalo rovněž několik změn. Například kód u povahy transakce pro bezúplatné dodávky bude již jen jeden, mění se kódy u dočasného přijetí resp. odeslání zboží, některé kódy se ruší, některé se naopak zavádějí.</w:t>
      </w:r>
    </w:p>
    <w:p>
      <w:pPr>
        <w:pStyle w:val="Normlnweb"/>
        <w:rPr/>
      </w:pPr>
      <w:r>
        <w:rPr/>
        <w:t>V platnost vstupují nové dodací podmínky INCOTERMS 2010 (ruší se např. dodací doložka DDU, naopak se zavádí dodací doložky DAT, DAP). Dále se jedná o změnu při zaokrouhlování hmotnosti zboží menší než jeden kilogram, mění se limit pro vykazování tzv. „malých zásilek“. Do Intrastatu se již také nebudou vykazovat údaje o bezúplatně odeslaném nebo přijatém reklamním materiálu (například ceníky a katalogy), přičemž propagační předměty bez ohledu na jejich hodnotu se vykazovat budou. Jsou zavedena také nová pravidla pro provádění dodatečných oprav nepřesně a chybně vykázaných údajů v již předaných výkazech.</w:t>
      </w:r>
    </w:p>
    <w:p>
      <w:pPr>
        <w:pStyle w:val="Normlnweb"/>
        <w:rPr/>
      </w:pPr>
      <w:r>
        <w:rPr/>
        <w:t>Toto jsou některé z nejdůležitějších změn, které nás od nového roku v rámci vykazování do Intrastatu čekají. Vzhledem k poměrně častým a opakovaným změnám je pro firmy s větším zahraničně-obchodním obratem v rámci EU vhodné svěřit agendu Intrastatu externí firmě. Ta zodpovídá za správnost podaných hlášení a díky jejím proškoleným zaměstnancům jsou rizika spojená s chybami v hlášení daleko menší, než když si exportér či importér hlášení zpracovává sám. Většina takto specializovaných firem má uzavřeno pojištění odpovědnosti a ve smlouvě přebírá odpovědnost za případné sankce ze strany celní správy, což je další argument, proč nechat zpracovávání Intrastatu odborníkům.</w:t>
      </w:r>
    </w:p>
    <w:p>
      <w:pPr>
        <w:pStyle w:val="Normlnweb"/>
        <w:rPr/>
      </w:pPr>
      <w:r>
        <w:rPr>
          <w:rStyle w:val="Emphasis"/>
        </w:rPr>
        <w:t xml:space="preserve">Pro portál Businessinfo.cz připravila společnost </w:t>
      </w:r>
      <w:hyperlink r:id="rId2">
        <w:r>
          <w:rPr>
            <w:rStyle w:val="InternetLink"/>
            <w:i/>
            <w:iCs/>
          </w:rPr>
          <w:t>CEDA service &amp; consulting s.r.o.</w:t>
        </w:r>
      </w:hyperlink>
      <w:r>
        <w:rPr/>
        <w:t xml:space="preserve">, </w:t>
      </w:r>
      <w:r>
        <w:rPr>
          <w:rStyle w:val="Emphasis"/>
        </w:rPr>
        <w:t>autor textu: Martin Komárek.</w:t>
      </w:r>
    </w:p>
    <w:p>
      <w:pPr>
        <w:pStyle w:val="L"/>
        <w:spacing w:before="280" w:after="280"/>
        <w:rPr/>
      </w:pPr>
      <w:r>
        <w:rPr/>
        <w:t>| Zdroj: BusinessInfo.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Flag">
    <w:name w:val="flag"/>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esc">
    <w:name w:val="desc"/>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snoprint">
    <w:name w:val="buttons noprint"/>
    <w:basedOn w:val="Normal"/>
    <w:qFormat/>
    <w:pPr>
      <w:spacing w:before="280" w:after="280"/>
    </w:pPr>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L">
    <w:name w:val="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stat-c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05:00Z</dcterms:created>
  <dc:creator>Petr Škarabela</dc:creator>
  <dc:description/>
  <cp:keywords/>
  <dc:language>en-US</dc:language>
  <cp:lastModifiedBy>Petr Škarabela</cp:lastModifiedBy>
  <dcterms:modified xsi:type="dcterms:W3CDTF">2011-01-05T12:06:00Z</dcterms:modified>
  <cp:revision>1</cp:revision>
  <dc:subject/>
  <dc:title>INTRASTAT: Změny v roce 2011</dc:title>
</cp:coreProperties>
</file>