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xtravagantní koupelny pro odvážné hýří barvami i šokujícími tvary </w:t>
      </w:r>
    </w:p>
    <w:p>
      <w:pPr>
        <w:pStyle w:val="Normal"/>
        <w:rPr/>
      </w:pPr>
      <w:r>
        <w:rPr/>
        <w:t xml:space="preserve">Pro někoho zařízení za hranicí únosnosti, pro druhého téměř samozřejmost. Někdo považuje za extravaganci v koupelně třeba jen náznak historizujícího prvku nebo etno vlivu. "Klasika" vyděsí i nápadnější barevnost, divočejší křivky či poněkud rozmáchlejší rozměry. A vás? 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1500" cy="26955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Mnozí lidé reagují citlivě už na koupelnu, která působí luxusnějším dojmem nebo má o pár metrů čtverečních víc, než paneláková místnůstka určená na hygienu. Ano, většina z nás bojuje v koupelně o každý centimetr prostoru. To však neznamená, že by nemohla </w:t>
      </w:r>
      <w:hyperlink r:id="rId4" w:tgtFrame="_blank">
        <w:r>
          <w:rPr>
            <w:rStyle w:val="InternetLink"/>
          </w:rPr>
          <w:t>být</w:t>
        </w:r>
      </w:hyperlink>
      <w:r>
        <w:rPr/>
        <w:t xml:space="preserve"> zajímavějš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eramické umyvadlo na desku ve výrazné barvě připomíná staré lavory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Bílý ostrov v zeleném moři - umyvadlo Mylos</w:t>
      </w:r>
    </w:p>
    <w:p>
      <w:pPr>
        <w:pStyle w:val="Heading3"/>
        <w:rPr/>
      </w:pPr>
      <w:r>
        <w:rPr/>
        <w:t>Podle svého gusta</w:t>
      </w:r>
    </w:p>
    <w:p>
      <w:pPr>
        <w:pStyle w:val="Normlnweb"/>
        <w:rPr/>
      </w:pPr>
      <w:r>
        <w:rPr/>
        <w:t xml:space="preserve">Jestliže si to můžete dovolit, věnujte koupelně pozornost i dostatek prostoru. Každá koruna investovaná do ní navíc vám umožní získat nadstandardní kvalitu či nějakou tu rozkoš k dobru. </w:t>
      </w:r>
    </w:p>
    <w:p>
      <w:pPr>
        <w:pStyle w:val="Normlnweb"/>
        <w:rPr/>
      </w:pPr>
      <w:r>
        <w:rPr/>
        <w:t>Nejde totiž jen o moderní technologie, špičkové materiály a praktický design vybavení. Jde o celkovou atmosféru koupelny, kde byste se měli nejen umýt, ale také si odpočinou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3845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Romantika v moderním pojetí</w:t>
      </w:r>
    </w:p>
    <w:p>
      <w:pPr>
        <w:pStyle w:val="Normlnweb"/>
        <w:rPr/>
      </w:pPr>
      <w:r>
        <w:rPr/>
        <w:t xml:space="preserve">Kdo je odvážnější a </w:t>
      </w:r>
      <w:hyperlink r:id="rId11" w:tgtFrame="_blank">
        <w:r>
          <w:rPr>
            <w:rStyle w:val="InternetLink"/>
          </w:rPr>
          <w:t>hned</w:t>
        </w:r>
      </w:hyperlink>
      <w:r>
        <w:rPr/>
        <w:t xml:space="preserve"> tak ho něco neosloví, může experimentovat a namixovat si vlastní dávku směsice výstřednosti, nebo sáhnout po extravaganci z dílen věhlasných značek. </w:t>
      </w:r>
    </w:p>
    <w:p>
      <w:pPr>
        <w:pStyle w:val="Normlnweb"/>
        <w:rPr/>
      </w:pPr>
      <w:r>
        <w:rPr/>
        <w:t xml:space="preserve">Lze míchat různé barvy, originální doplňky, odvážně kombinovat materiály, textury, tvary… Takto laděné interiéry mívají emocionální charakter, který je navíc propojen s aktuálními módními trendy. </w:t>
      </w:r>
    </w:p>
    <w:p>
      <w:pPr>
        <w:pStyle w:val="Normlnweb"/>
        <w:rPr/>
      </w:pPr>
      <w:r>
        <w:rPr/>
        <w:t>Dnešní zákazník má prostě obrovskou svobodu ve výběru vybavení, jen pozor, aby koupelna neztratila na kompaktnosti a funkčnos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ezén hadí kůže - novinka letošního roku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olitér s výrazným dekorem vypadá jako mísa</w:t>
      </w:r>
    </w:p>
    <w:p>
      <w:pPr>
        <w:pStyle w:val="Heading3"/>
        <w:rPr/>
      </w:pPr>
      <w:r>
        <w:rPr/>
        <w:t>Že by rebel?</w:t>
      </w:r>
    </w:p>
    <w:p>
      <w:pPr>
        <w:pStyle w:val="Normlnweb"/>
        <w:rPr/>
      </w:pPr>
      <w:r>
        <w:rPr/>
        <w:t xml:space="preserve">Extravagantní člověk nemusí být přímo exhibicionista. Jenom si prostě nepotrpí na konvence. Vyznavače extravagance spojuje touha po originalitě, po sebevyjádření, potřeba odlišit se, často odvaha, kreativita, životní styl a postoje. </w:t>
      </w:r>
    </w:p>
    <w:p>
      <w:pPr>
        <w:pStyle w:val="Normlnweb"/>
        <w:rPr/>
      </w:pPr>
      <w:r>
        <w:rPr/>
        <w:t xml:space="preserve">Je však nutné být soudný, hranice kýče a nevkusu jsou někdy příliš tenké. Ten, jehož nadšení bývá proměnlivé, se může stát otrokem vlastních vizí a bude ho to stát i hodně </w:t>
      </w:r>
      <w:hyperlink r:id="rId16" w:tgtFrame="_blank">
        <w:r>
          <w:rPr>
            <w:rStyle w:val="InternetLink"/>
          </w:rPr>
          <w:t>peněz</w:t>
        </w:r>
      </w:hyperlink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76725" cy="609600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nspirace z kuchyní se dostala i do koupelen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víte, že ...</w:t>
            </w:r>
          </w:p>
          <w:p>
            <w:pPr>
              <w:pStyle w:val="Normlnweb"/>
              <w:rPr/>
            </w:pPr>
            <w:r>
              <w:rPr/>
              <w:t xml:space="preserve">... z tisícovky dotázaných osob si naplánovalo na tuto zimu rekonstrukci koupelny téměř čtvrtina dotázaných? Potvrdilo to omnibusové šetření společnosti IBRS. Podle odpovědí se 6 % lidí chystá na celkovou rekonstrukci a 18 % počítá s částečnou obměnou sanitární keramiky. 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Celkem tedy 24 % populace ve věku 20 až 59 let bude vylepšovat svoji koupelnu. Není nutné spokojit se pouze s nabídkou hobbymarketů! Na rekonstrukci se vyplatí dobře se připravit. A třeba i objevit nepoznané v koupelnových studií.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839085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280" w:after="280"/>
        <w:rPr/>
      </w:pPr>
      <w:r>
        <w:rPr/>
        <w:t>Romantika v moderním pojet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coinfo">
    <w:name w:val="ico-inf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koupelna&amp;c=A110105_143453_koupelna_rez" TargetMode="External"/><Relationship Id="rId4" Type="http://schemas.openxmlformats.org/officeDocument/2006/relationships/hyperlink" Target="http://fashion-days-exclusive-shoppin.takeit.cz/mate-radi-kvalitni-veci-za-korektni-ceny-nakupujte-se-slevami-20-80-9551527?375013&amp;rtype=V&amp;rmain=7796673&amp;ritem=9551527&amp;rclanek=9303621&amp;rslovo=458454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extravagantni-koupelny-pro-odvazne-hyri-barvami-i-sokujicimi-tvary-1gv-/foto.asp?foto1=REZ384912_108_970_R_Sanindusa_Perfecto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ydleni.idnes.cz/extravagantni-koupelny-pro-odvazne-hyri-barvami-i-sokujicimi-tvary-1gv-/foto.asp?foto1=REZ38492a_a_6_Mylos_03_Rapsel_Kozak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ydleni.idnes.cz/extravagantni-koupelny-pro-odvazne-hyri-barvami-i-sokujicimi-tvary-1gv-/foto.asp?foto1=REZ384931_hermitage_odue_ilbagno.jpg" TargetMode="External"/><Relationship Id="rId11" Type="http://schemas.openxmlformats.org/officeDocument/2006/relationships/hyperlink" Target="http://agentura-zajezdycz-as.takeit.cz/lyzovani-se-zajezdycz-8183263?278179&amp;rtype=V&amp;rmain=156896&amp;ritem=8183263&amp;rclanek=9303621&amp;rslovo=484507&amp;showdirect=1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bydleni.idnes.cz/extravagantni-koupelny-pro-odvazne-hyri-barvami-i-sokujicimi-tvary-1gv-/foto.asp?foto1=REZ384921_8_THALAACO_Vittuvit_Perfecto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bydleni.idnes.cz/extravagantni-koupelny-pro-odvazne-hyri-barvami-i-sokujicimi-tvary-1gv-/foto.asp?foto1=REZ38492f_BIKLAAZVitruvit_Perfecto.jpg" TargetMode="External"/><Relationship Id="rId16" Type="http://schemas.openxmlformats.org/officeDocument/2006/relationships/hyperlink" Target="http://ing-pojistovna-as.takeit.cz/oranzova-hypoteka-5514753?17908&amp;rtype=V&amp;rmain=7794912&amp;ritem=5514753&amp;rclanek=9303621&amp;rslovo=466468&amp;showdirect=1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bydleni.idnes.cz/extravagantni-koupelny-pro-odvazne-hyri-barvami-i-sokujicimi-tvary-1gv-/foto.asp?foto1=REZ384926_a_1_Chef_05_Rapsel_Kozak.jpg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bydleni.idnes.cz/extravagantni-koupelny-pro-odvazne-hyri-barvami-i-sokujicimi-tvary-1gv-/foto.asp?foto1=REZ384931_kos_pic_01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6:51:00Z</dcterms:created>
  <dc:creator>Industry E.U., s.r.o.</dc:creator>
  <dc:description/>
  <cp:keywords/>
  <dc:language>en-US</dc:language>
  <cp:lastModifiedBy>Industry E.U., s.r.o.</cp:lastModifiedBy>
  <dcterms:modified xsi:type="dcterms:W3CDTF">2011-01-07T06:52:00Z</dcterms:modified>
  <cp:revision>1</cp:revision>
  <dc:subject/>
  <dc:title>Extravagantní koupelny pro odvážné hýří barvami i šokujícími tvary </dc:title>
</cp:coreProperties>
</file>