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fektivní reverzační turbokompresor společnosti Siemens</w:t>
      </w:r>
    </w:p>
    <w:p>
      <w:pPr>
        <w:pStyle w:val="Normal"/>
        <w:spacing w:before="0" w:after="240"/>
        <w:rPr/>
      </w:pPr>
      <w:r>
        <w:rPr>
          <w:rStyle w:val="Fontsize2"/>
        </w:rPr>
        <w:t>Energetické zdroje, zejména zemního plynu, jsou zpravidla vzdáleny od místa spotřeby a musí se dopravovat někdy až tisíce kilometrů. Vrty, pomocí nichž se plyn z ložiska čerpá, mají omezenou kapacitu. Pokud by byla překročena, zvýšily by se rychlosti plynu ve vrtu a ten by sebou začal strhávat  jemné částice horniny. Ty by vrt ucpávaly a postupně snižovaly jeho těžební kapacitu. Zatímco těžební kapacita vrtu je téměř konstantní a nezáleží na roční době, spotřeba plynu kolísá. Největší je v zimě a nejnižší v letních měsících. Tuto disproporci řeší podzemní zásobníky plynu. V letních měsících se plyn do nich vtlačuje. V zimních naopak čerpá a dodává spotřebitelům. (ilufoto ČPU)</w:t>
      </w:r>
    </w:p>
    <w:p>
      <w:pPr>
        <w:pStyle w:val="Normal"/>
        <w:rPr/>
      </w:pPr>
      <w:r>
        <w:rPr>
          <w:rStyle w:val="Fontsize2"/>
        </w:rPr>
        <w:t>Zkomprimovaný plyn má v zásobníku vysoký tlak. Při odběru ze zásobníku do rozvodného plynovodu je proto nutné nejprve jeho tlak snížit na odpovídající úroveň. Obvykle v redukčních ventilech, čímž je ovšem zmařena veškerá potenciální energie plynu, kterou bylo nutné vynaložit předtím, při jeho vtlačování do zásobníku. Její využití pomocí expanzních turbin je poměrně nákladná záležitost a návratnost vložené investice je víceméně dlouhá.</w:t>
      </w:r>
      <w:r>
        <w:rPr/>
        <w:br/>
        <w:br/>
      </w:r>
      <w:r>
        <w:rPr>
          <w:rStyle w:val="Fontsize2"/>
        </w:rPr>
        <w:t xml:space="preserve">Experti zvažují myšlenku akumulovat nadbytečnou energii v podzemních pneumatických akumulátorech. V době nadbytku elektrické energie by kompresor vtlačoval vzduch do akumulátoru. V době jejího nedostatku by akumulovanou energii využívala expanzní turbina. V obou případech jsou k tomu nutné dva stroje – kompresor a expanzní turbina. </w:t>
      </w:r>
      <w:r>
        <w:rPr/>
        <w:br/>
        <w:br/>
      </w:r>
      <w:r>
        <w:rPr>
          <w:rStyle w:val="Fontsize2"/>
        </w:rPr>
        <w:t>Společnost Siemens v Brně patentovala  tzv. reverzační turbokompresor (RTK). Pracuje se stlačitelnými pracovními látkami, jimiž mohou být zemní plyn, vzduch, nebo další plyny. Jeho průtočné části (lopatkování s navazujícími konfuzory a difuzory) jsou navrženy tak, aby vyhovovaly kompresorovému i turbinovému režimu práce stroje.</w:t>
      </w:r>
      <w:r>
        <w:rPr/>
        <w:br/>
        <w:br/>
      </w:r>
      <w:r>
        <w:rPr>
          <w:rStyle w:val="Fontsize2"/>
        </w:rPr>
        <w:t>RTK je výhodné spojit s elektrickým strojem – motor-generátorem. V případě kompresorového provozu pracuje jako motor a elektrickou energii ze sítě odebírá. Za turbinového režimu funguje jako generátor, který elektrickou energii do sítě dodává.</w:t>
      </w:r>
      <w:r>
        <w:rPr/>
        <w:br/>
      </w:r>
      <w:r>
        <w:rPr>
          <w:rStyle w:val="Fontsize2"/>
        </w:rPr>
        <w:t xml:space="preserve">Pokud bude soustrojí s RTK a motorgenerátorem použito u podzemních zásobníků plynu, nebo u pneumatických akumulátorů, nahradí turbinu i kompresor. Nižší cena RTK a prodloužení doby provozu pak významně zvyšují efektivnost vložené investice do uvedených provozů. </w:t>
      </w:r>
      <w:r>
        <w:rPr/>
        <w:br/>
        <w:br/>
      </w:r>
      <w:r>
        <w:rPr>
          <w:rStyle w:val="Fontsize2"/>
        </w:rPr>
        <w:t>RTK lze využívat i jako reverzační turbo-čerpadlo, spojené s elektrickým strojem – motor-generátorem. Při přebytku elektrické energie, příp. zemního plynu, pracuje RTK jako kompresor a elektrický stroj jako motor. Motor čerpá elektrickou energii ze sítě a kompresor vtlačuje vzduch , resp. plyn, do zásobníku. V případě potřeby elektrické energie, nebo plynu, pracuje RTK jako expanzní turbina a elektrický stroj jako generátor. Expanzní turbina využívá tlak plynu,  tzn. využívá potenciální tlakovou energii stačeného plynu, či vzduchu  v zásobníku a elektrický generátor ji transformuje do rozvodné sítě.</w:t>
      </w:r>
      <w:r>
        <w:rPr/>
        <w:br/>
        <w:br/>
      </w:r>
      <w:r>
        <w:rPr>
          <w:rStyle w:val="Fontsize2"/>
        </w:rPr>
        <w:t>RTK může nejenom nahradit 2 stroje a tím zefektivnit práci podzemních zásobníků plynu. Zároveň otevírá nové možnosti při akumulaci energie vyráběné ve větrných, příp. fotovoltaických elektrárná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100965</wp:posOffset>
            </wp:positionV>
            <wp:extent cx="211455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6:58:00Z</dcterms:created>
  <dc:creator>Industry E.U., s.r.o.</dc:creator>
  <dc:description/>
  <cp:keywords/>
  <dc:language>en-US</dc:language>
  <cp:lastModifiedBy>Industry E.U., s.r.o.</cp:lastModifiedBy>
  <dcterms:modified xsi:type="dcterms:W3CDTF">2011-01-07T06:58:00Z</dcterms:modified>
  <cp:revision>1</cp:revision>
  <dc:subject/>
  <dc:title>Efektivní reverzační turbokompresor společnosti Siemens</dc:title>
</cp:coreProperties>
</file>