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 xml:space="preserve">České domácnosti ušetří za teplo </w:t>
      </w:r>
    </w:p>
    <w:p>
      <w:pPr>
        <w:pStyle w:val="Normal"/>
        <w:spacing w:before="0" w:after="240"/>
        <w:rPr/>
      </w:pPr>
      <w:r>
        <w:rPr>
          <w:rStyle w:val="Fontsize2"/>
        </w:rPr>
        <w:t>Teplárenské sdružení ČR vítá kompromis ohledně přidělování povolenek na výrobu tepla dosažený na prosincovém jednání Výboru pro klimatickou změnu v Bruselu, jehož podstatou je navýšení podílu bezplatně přidělovaných povolenek na výrobu tepla pro dodávku domácnostem. „Dosažený kompromis je dobrou zprávou pro domácnosti využívající ekologické teplo z tepláren, protože významně sníží dopad nákupu povolenek do jeho ceny po roce 2013. Aby nedošlo k deformaci trhu s teplem s dopadem na ovzduší městských aglomerací je však nezbytné, aby do budoucna byla odpovídající cenou emisí zatížena i individuální výroba tepla“, uvedl v této souvislosti předseda výkonné rady sdružení Ing. Alexej Nováček.</w:t>
      </w:r>
      <w:r>
        <w:rPr/>
        <w:br/>
      </w:r>
    </w:p>
    <w:p>
      <w:pPr>
        <w:pStyle w:val="Normal"/>
        <w:rPr/>
      </w:pPr>
      <w:r>
        <w:rPr>
          <w:rStyle w:val="Fontsize2"/>
        </w:rPr>
        <w:t>Emisní obchodování je součástí opatření EU zaměřených na boj se změnami klimatu. Mj. jsou do něj zapojena spalovací zařízení s tepelným příkonem přesahujícím 20 MW, tj. většina tepláren. III. obchodovací období začne 1. ledna 2013. Na rozdíl od stávající praxe, kdy jsou povolenky na emise skleníkových plynů přidělovány zdarma, bude ve III. období na výrobu tepla jejich postupně rostoucí část prodávána v aukcích. Tržní cena povolenky se tak začne promítat do ceny tepelné energie dodávané zákazníkům. Obdobou emisního obchodování je tzv. uhlíková daň, která je v řadě evropských států uvalena na spotřebu paliv v zařízeních, která nejsou do emisního obchodování zapojena. ČR zatím uhlíkovou daň neaplikuje.</w:t>
      </w:r>
    </w:p>
    <w:p>
      <w:pPr>
        <w:pStyle w:val="Normal"/>
        <w:rPr/>
      </w:pPr>
      <w:bookmarkStart w:id="0" w:name="disk"/>
      <w:r>
        <w:drawing>
          <wp:anchor behindDoc="0" distT="0" distB="0" distL="0" distR="0" simplePos="0" locked="0" layoutInCell="0" allowOverlap="1" relativeHeight="2">
            <wp:simplePos x="0" y="0"/>
            <wp:positionH relativeFrom="column">
              <wp:posOffset>1600200</wp:posOffset>
            </wp:positionH>
            <wp:positionV relativeFrom="line">
              <wp:posOffset>-1167130</wp:posOffset>
            </wp:positionV>
            <wp:extent cx="2114550" cy="1314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114550" cy="1314450"/>
                    </a:xfrm>
                    <a:prstGeom prst="rect">
                      <a:avLst/>
                    </a:prstGeom>
                  </pic:spPr>
                </pic:pic>
              </a:graphicData>
            </a:graphic>
          </wp:anchor>
        </w:drawing>
      </w:r>
      <w:bookmarkEnd w:id="0"/>
      <w:r>
        <w:rPr/>
        <w:t>Disk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7:00:00Z</dcterms:created>
  <dc:creator>Industry E.U., s.r.o.</dc:creator>
  <dc:description/>
  <cp:keywords/>
  <dc:language>en-US</dc:language>
  <cp:lastModifiedBy>Industry E.U., s.r.o.</cp:lastModifiedBy>
  <dcterms:modified xsi:type="dcterms:W3CDTF">2011-01-07T07:01:00Z</dcterms:modified>
  <cp:revision>1</cp:revision>
  <dc:subject/>
  <dc:title>České domácnosti ušetří za teplo </dc:title>
</cp:coreProperties>
</file>