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Navštivte největší stavební veletrh v Evropě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drawing>
          <wp:inline distT="0" distB="0" distL="0" distR="0">
            <wp:extent cx="1945005" cy="2684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005" cy="268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  </w:t>
      </w:r>
      <w:r>
        <w:rPr>
          <w:b/>
        </w:rPr>
        <w:drawing>
          <wp:inline distT="0" distB="0" distL="0" distR="0">
            <wp:extent cx="3077210" cy="18929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7210" cy="189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Jestliže se zajímáte o novinky v oblasti stavebnictví, pak si nenechte ujít největší evropský stavební veletrh BAU, který se koná ve dnech 17. – 22. ledna 2011 v Mnichově. </w:t>
      </w:r>
      <w:r>
        <w:rPr>
          <w:b/>
          <w:iCs/>
        </w:rPr>
        <w:t>Vstupenky na veletrh zároveň platí i jako jízdenka pro veřejnou dopravu.</w:t>
      </w:r>
      <w:r>
        <w:rPr>
          <w:b/>
        </w:rPr>
        <w:t xml:space="preserve"> Své novinky zde bude vystavovat například společnost Hörmann, přední dodavatel garážových a průmyslových vrat, pohonů, dveří a zárubní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V expozici společnosti Hörmann, která se bude prezentovat na 1 400 m</w:t>
      </w:r>
      <w:r>
        <w:rPr>
          <w:vertAlign w:val="superscript"/>
        </w:rPr>
        <w:t>2</w:t>
      </w:r>
      <w:r>
        <w:rPr/>
        <w:t>, se seznámíte s revolučními zárubněmi DryFix, díky kterým namontujete dveře bez dlouhého čekání na zaschnutí malty. Nově vyvinuté diagonální uchycení zkrátí čas montáže na polovinu a vy budete moci své dveře ihned nainstalovat. Kromě toho zde spatříte i spoustu dalších novinek, jako jsou vrata ALR Vitraplan či ASR, nové bočnice a nadsvětlíky pro vchodové dveře ThermoPro a další. Stánek společnosti naleznete v hale B3 – č. 30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eletrhu pořádaného od 17. do 22. ledna 2011 se bude účastnit takřka 1 900 vystavovatelů ze 40 zemí a očekáváno je asi 210 000 návštěvníků. Hlavními tématy budou udržitelná výstavba</w:t>
      </w:r>
      <w:r>
        <w:rPr>
          <w:iCs/>
        </w:rPr>
        <w:t xml:space="preserve">, stavění pro různé generace, výzkum a inovace, vzdělání a další vzdělávání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Více informací na </w:t>
      </w:r>
      <w:hyperlink r:id="rId4">
        <w:r>
          <w:rPr>
            <w:rStyle w:val="InternetLink"/>
          </w:rPr>
          <w:t>www.hormann.cz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hormann.cz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4:58:00Z</dcterms:created>
  <dc:creator>Tomáš Staněk</dc:creator>
  <dc:description/>
  <cp:keywords/>
  <dc:language>en-US</dc:language>
  <cp:lastModifiedBy>Industry EU, s.r.o.</cp:lastModifiedBy>
  <cp:lastPrinted>2011-01-04T10:28:00Z</cp:lastPrinted>
  <dcterms:modified xsi:type="dcterms:W3CDTF">2011-01-07T08:42:00Z</dcterms:modified>
  <cp:revision>16</cp:revision>
  <dc:subject/>
  <dc:title>Hörmann na veletrhu Bau 2011 představí žhavé novinky</dc:title>
</cp:coreProperties>
</file>