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b/>
          <w:b/>
          <w:bCs/>
        </w:rPr>
      </w:pPr>
      <w:r>
        <w:rPr>
          <w:b/>
          <w:bCs/>
        </w:rPr>
        <w:t>Rozhodnutí společnosti Plzeňská teplárenská spalovat biomasu bylo pragmatické. Tušili jsme blížící se problémy s nedostatkem hnědého uhlí.</w:t>
      </w:r>
    </w:p>
    <w:p>
      <w:pPr>
        <w:pStyle w:val="Normlnweb"/>
        <w:rPr/>
      </w:pPr>
      <w:r>
        <w:rPr/>
        <w:t>Začalo se v roce 2003, kdy se na uhelných kotlích podařilo spálit, respektive spoluspálit asi tři tisíce tun především lesní dřevní štěpky. V roce 2010 to už bylo 230 tisíc tun, čímž se nahradilo asi 170 tisíc tun hnědého uhlí. Spoluspalujeme a dnes již i čistě spalujeme především odpad z lesní těžby. Máme však také ty nejlepší zkušenosti s plodinou triticale, která se zpracovává a pálí ve formě peletek a granulí.</w:t>
      </w:r>
    </w:p>
    <w:p>
      <w:pPr>
        <w:pStyle w:val="Normlnweb"/>
        <w:rPr/>
      </w:pPr>
      <w:r>
        <w:rPr/>
        <w:t>Do zařízení jsme za těch osm let museli investovat více jak 1,5 miliardy korun, aby teplárna postavená původně na hnědé uhlí byla vůbec schopna toto množství biomasy zpracovat.</w:t>
      </w:r>
    </w:p>
    <w:p>
      <w:pPr>
        <w:pStyle w:val="Normlnweb"/>
        <w:rPr/>
      </w:pPr>
      <w:r>
        <w:rPr/>
        <w:t>Zelený gigajoule (GJ) energie se ovšem na trhu pořídí až třikrát dráž než GJ z hnědého uhlí. Bez podpory by se dodávala energie tak draze, že by ji nikdo nekoupil.</w:t>
      </w:r>
    </w:p>
    <w:p>
      <w:pPr>
        <w:pStyle w:val="Normlnweb"/>
        <w:rPr/>
      </w:pPr>
      <w:r>
        <w:rPr/>
        <w:t>Proto nás vylekal zelený boom fotovoltaik, o kterých všichni vzdělaní na začátku věděli, že to bude velké fiasko. Měli jsme obavu, aby se zelená energie vyráběná v našich kotlích nesvezla s fotovoltaikou, a jak se říká, nevylila se vanička i s dítětem.</w:t>
      </w:r>
    </w:p>
    <w:p>
      <w:pPr>
        <w:pStyle w:val="Normlnweb"/>
        <w:rPr/>
      </w:pPr>
      <w:r>
        <w:rPr/>
        <w:t>Dostáváme se k problému samému. Jaké množství biomasy je Česko vůbec schopno za rozumných podmínek dodat? Ať už z lesů jako odpad nebo efektivně vypěstovat?</w:t>
      </w:r>
    </w:p>
    <w:p>
      <w:pPr>
        <w:pStyle w:val="Normlnweb"/>
        <w:rPr/>
      </w:pPr>
      <w:r>
        <w:rPr/>
        <w:t>Studií tohoto tématu jsem viděl již řadu. Informace v nich se však výrazně liší. Především je důležité, kdo si je objednal a ve finále platil. Faktem zůstává, že postavit a provozovat &gt;&gt;zelený&lt;&lt; energetický blok je podstatně složitější a dražší než &gt;&gt;zaflákat&lt;&lt; pole solárními panely.</w:t>
      </w:r>
    </w:p>
    <w:p>
      <w:pPr>
        <w:pStyle w:val="Normlnweb"/>
        <w:rPr/>
      </w:pPr>
      <w:r>
        <w:rPr/>
        <w:t>Stát by měl prostřednictvím Energetického regulačního úřadu situaci bedlivě sledovat. Podporovat především výrobu zelené energie z biomasy na zařízeních, která ji budou využívat co možná nejefektivněji s vysokou účinností. To znamená pouze v teplárenských soustavách napojených na rozvod tepla v menších či větších městech.</w:t>
      </w:r>
    </w:p>
    <w:p>
      <w:pPr>
        <w:pStyle w:val="Normlnweb"/>
        <w:rPr/>
      </w:pPr>
      <w:r>
        <w:rPr/>
        <w:t>Jaký je smysl podpory výstavby malých 5MW teplárenských zdrojů kdesi na Šumavě? Zdroj ve svém okolí vyluxuje lesy a bude dodávat elektrickou energii vyrobenou s účinností pod 30 procent. To postrádá logiku a připomíná potenciální malér jako se &gt;&gt;soláry&lt;&lt;.</w:t>
      </w:r>
    </w:p>
    <w:p>
      <w:pPr>
        <w:pStyle w:val="Normlnweb"/>
        <w:rPr/>
      </w:pPr>
      <w:r>
        <w:rPr/>
        <w:t>Pokud jde o podporu budování malých lokálních, řekněme domácích, kotlů na &gt;&gt;zelené&lt;&lt; vytápění rodinných domů, palivo je pro ně nepřiměřeně nákladné. Ten, kdo si takto svoje vytápění přebuduje, byť s dotovaným nákupem kotle, jednou spláče nad výdělkem. Peletky dodávané na trhu jako palivo jsou opravdu drahé a vytápění domu pak výrazně převýší roční náklady třeba ve srovnání s plynem.</w:t>
      </w:r>
    </w:p>
    <w:p>
      <w:pPr>
        <w:pStyle w:val="Normlnweb"/>
        <w:rPr/>
      </w:pPr>
      <w:r>
        <w:rPr/>
        <w:t>Jistě si všichni pamatujeme na akce přímotopy nebo plynofikace vesnic.</w:t>
      </w:r>
    </w:p>
    <w:p>
      <w:pPr>
        <w:pStyle w:val="Normlnweb"/>
        <w:rPr/>
      </w:pPr>
      <w:r>
        <w:rPr/>
        <w:t>Biomasa je jako alternace či lépe doplněk jistě zajímavou příležitostí, ale především pro stávající teplárenské soustavy v České republice. Využívat ji však čistě pro výrobu samotné elektrické energie považuji za špatné a energeticky nesmyslné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1-11T08:53:00Z</dcterms:modified>
  <cp:revision>38</cp:revision>
  <dc:subject/>
  <dc:title>Aby tento materiál unesl stejný nákup jako obyčejná jednorázová taška, musí být totiž až čtyřikrát silnější</dc:title>
</cp:coreProperties>
</file>