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>
          <w:b/>
          <w:b/>
          <w:bCs/>
        </w:rPr>
      </w:pPr>
      <w:r>
        <w:rPr>
          <w:b/>
          <w:bCs/>
        </w:rPr>
        <w:t>Zásadní změny přináší zákon č. 154/2010 Sb., kterým se mění zákon č. 185/2001 Sb., o odpadech a o změně některých dalších zákonů, a který zapracovává příslušné předpisy EU.</w:t>
      </w:r>
    </w:p>
    <w:p>
      <w:pPr>
        <w:pStyle w:val="Preview"/>
        <w:rPr/>
      </w:pPr>
      <w:r>
        <w:rPr/>
        <w:t>V oblasti odpadového hospodářství byl rok 2010 bohatý na novinky, a vstup do roku 2011 může být pro někoho plný nečekaných překvapení. Na co se tedy zaměřit?</w:t>
      </w:r>
    </w:p>
    <w:p>
      <w:pPr>
        <w:pStyle w:val="Normlnweb"/>
        <w:rPr/>
      </w:pPr>
      <w:r>
        <w:rPr/>
        <w:t>Zásadní změny přináší zákon č. 154/2010 Sb., kterým se mění zákon č. 185/2001 Sb., o odpadech a o změně některých dalších zákonů, a který zapracovává příslušné předpisy EU. Tato novela, platná od 1. 7. 2010, upravuje pravidla pro předcházení vzniku odpadů a pro nakládání s nimi, a to s ohledem na dodržování ochrany životního prostředí, ochrany lidského zdraví a trvale udržitelného rozvoje.</w:t>
      </w:r>
    </w:p>
    <w:p>
      <w:pPr>
        <w:pStyle w:val="Normlnweb"/>
        <w:rPr/>
      </w:pPr>
      <w:r>
        <w:rPr/>
        <w:t>Podstatné změny jsou už při vlastním definování pojmů odpadového hospodářství. Upraveny jsou oblasti působnosti zákona, dále je nově definován vedlejší produkt výroby, kdy odpad přestává být odpadem a stává se výrobkem, stejně jako jsou nově definovány jednotlivé, a to i dílčí, způsoby nakládání s odpady. Z hlediska posuzování nebezpečných vlastností odpadů se aktuálně posuzuje patnáct nebezpečných vlastností - nově byla přidána Senzibilita (H13).</w:t>
      </w:r>
    </w:p>
    <w:p>
      <w:pPr>
        <w:pStyle w:val="Normlnweb"/>
        <w:rPr/>
      </w:pPr>
      <w:r>
        <w:rPr/>
        <w:t>Novela rovněž upravuje hierarchii způsobů nakládání s odpady, a to v posloupnosti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ředcházení vzniku odpadů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říprava k opětovnému použití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ecyklace odpadů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jiné využití odpadů (např. energetické využití)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odstranění odpadů (skládkování)</w:t>
      </w:r>
    </w:p>
    <w:p>
      <w:pPr>
        <w:pStyle w:val="Normlnweb"/>
        <w:rPr/>
      </w:pPr>
      <w:r>
        <w:rPr/>
        <w:br/>
        <w:t>Změny, plynoucí z tohoto zákona, se dotkly zejména firem, které provozují zařízení k využívání, odstraňování, sběru nebo výkupu odpadů. Tato zařízení mohou být provozována pouze na základě platného rozhodnutí příslušného krajského úřadu a musejí mít schválen provozní řád. Provozovatelé skládek musejí také nově zajistit odborné nakládání s odpady prostřednictvím odborně způsobilé osoby a zpracování odborného znaleckého posudku, který určí možné škody plynoucí z provozu skládky, jejich rozsah a výši nutných nákladů na jejich odstranění. Rovněž jsou povinni finančně zajistit první fázi provozu skládky.</w:t>
      </w:r>
    </w:p>
    <w:p>
      <w:pPr>
        <w:pStyle w:val="Normlnweb"/>
        <w:rPr/>
      </w:pPr>
      <w:r>
        <w:rPr/>
        <w:t>Nicméně rok 2010 nepřinesl jen změny plynoucí z vlastního zákona o odpadech, ale i změny související se zákony č. 25/2008 Sb., o integrovaném registru znečišťování ŽP a integrovaném systému plnění ohlašovacích povinností v oblasti ŽP, a č. 76/2002 Sb., o integrované prevenci a omezování znečištění, o integrovaném registru znečišťování a o změně některých zákonů, ve znění pozdějších předpisů. Z těchto zákonů vyplývají pro původce odpadů další ohlašovací povinnosti prostřednictvím IRZ a ISPOP, které se podávají elektronicky do 31. 3. následujícího kalendářního roku.</w:t>
      </w:r>
    </w:p>
    <w:p>
      <w:pPr>
        <w:pStyle w:val="Normlnweb"/>
        <w:rPr/>
      </w:pPr>
      <w:r>
        <w:rPr>
          <w:rStyle w:val="StrongEmphasis"/>
        </w:rPr>
        <w:t>Kompletní legislativu životního prostředí</w:t>
      </w:r>
      <w:r>
        <w:rPr/>
        <w:t xml:space="preserve"> v aktuálním znění předpisů Vám přináší software </w:t>
      </w:r>
      <w:r>
        <w:rPr>
          <w:rStyle w:val="StrongEmphasis"/>
        </w:rPr>
        <w:t xml:space="preserve">EnviParagarf </w:t>
      </w:r>
      <w:r>
        <w:rPr/>
        <w:t>- registr legislativy životního prostředí.</w:t>
      </w:r>
      <w:hyperlink r:id="rId2">
        <w:r>
          <w:rPr>
            <w:rStyle w:val="InternetLink"/>
            <w:color w:val="0000FF"/>
            <w:u w:val="single"/>
          </w:rPr>
          <w:br/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Links">
    <w:name w:val="links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ewstxt">
    <w:name w:val="newstxt"/>
    <w:basedOn w:val="Normal"/>
    <w:qFormat/>
    <w:pPr>
      <w:spacing w:before="280" w:after="280"/>
    </w:pPr>
    <w:rPr/>
  </w:style>
  <w:style w:type="paragraph" w:styleId="Detailodstavec">
    <w:name w:val="detail-odstavec"/>
    <w:basedOn w:val="Normal"/>
    <w:qFormat/>
    <w:pPr>
      <w:spacing w:before="280" w:after="280"/>
    </w:pPr>
    <w:rPr/>
  </w:style>
  <w:style w:type="paragraph" w:styleId="Articleabstract">
    <w:name w:val="articleabstract"/>
    <w:basedOn w:val="Normal"/>
    <w:qFormat/>
    <w:pPr>
      <w:spacing w:before="280" w:after="280"/>
    </w:pPr>
    <w:rPr/>
  </w:style>
  <w:style w:type="paragraph" w:styleId="Articleparatext">
    <w:name w:val="articleparatex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enviparagra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31:00Z</dcterms:created>
  <dc:creator>Industry EU, s.r.o.</dc:creator>
  <dc:description/>
  <cp:keywords/>
  <dc:language>en-US</dc:language>
  <cp:lastModifiedBy>Industry EU, s.r.o.</cp:lastModifiedBy>
  <dcterms:modified xsi:type="dcterms:W3CDTF">2011-01-12T07:34:00Z</dcterms:modified>
  <cp:revision>44</cp:revision>
  <dc:subject/>
  <dc:title>Aby tento materiál unesl stejný nákup jako obyčejná jednorázová taška, musí být totiž až čtyřikrát silnější</dc:title>
</cp:coreProperties>
</file>