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00"/>
        </w:rPr>
        <w:t>Nová zpráva agentury Global Industry Analysts předpovídá, že celosvětový trh s kovovými obalovými materiály dosáhne do roku 2015 hodnoty 129 mld. $. Základním stimulem je rostoucí poptávka potravinářů a nápojářů. Klíčovými faktory bylo vylepšení životního standardu spotřebitelů, impulzní nakupování a preference pohodlí. Balení spotřebního zboží zažilo po celém světě v několika posledních letech mohutný vzestup, což vyústilo v silnou poptávku po obalech, vč. plechovek a kovových nádob. Zásadní byl rostoucí počet spotřebitelů, kteří tíhnou k ekonomickým hotovým jídlům. Výrobci potravin rychle zareagovali nabídkou balení po jedné porci s atraktivním obalem. Výrobci konzerv nabízejí nové, pohodlně a snadno použitelné nádoby s opakovaně uzavíratelnými, odtrhávacími či šroubovacími víčky, příp. hranaté konzervy s inovovanými odtrhávacími víčky. Dále se zaměřují na nalákání mladých zákazníků lehkými, přitažlivými a pestrými obalovými materiály.</w:t>
        <w:br/>
        <w:t xml:space="preserve">Pokrok v obalové technice – vylepšení funkcí a skladovatelnosti plechovek – byl hlavním faktorem pro odstartování růstu v sektoru nealko nápojů. V blízké budoucnosti bude obalářům pravděpodobně dělat starost bezpečnost balených potravin. Předpokládá se, že rostoucímu zájmu trhu se budou těšit nové typy obalů pro mikrovlnné trouby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Velký dopad na trh s obaly budou mít následky recese: pomalý růst ekonomiky, více privátních značek, rostoucí povědomí o bezpečnosti potravin a stále se měnící preference spotřebitelů. Ekonomický zvrat měl v USA a Velké Británii neblahý vliv na zavádění nových potravinových a nápojových obalů. V roce 2009 bylo v porovnání s rokem 2008 uvedeno o 30 % výrobků méně. Spotřebitelské měkké obaly zasáhla globální recese v letech 2008 a 200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 xml:space="preserve">Jak konstatuje nová studie, Evropa představuje největší trh na světě. V oblasti jsou nejaktivnější mj. Polsko, Turecko, Německo, Velká Británie a Francie. Jako další výrazně rostoucí trhy následují USA a asijsko-pacifická oblast. Čína a Indie slibují silný růst, zvl. pokud jde o měkké obaly. Rozsáhlejší využití a poptávka po obalech v Brazílii a Mexiku udělají z Latinské Ameriky nejrychleji rostoucí trh na světě. </w:t>
        <w:br/>
        <w:t>Svět kovových obalových materiálů je charakterizován třemi typy: hliník, pocínovaný plech a ocel. Z nich roste nejrychleji pocínovaný plech, jemuž se předpovídá příliv poptávky bez ohledu na ekonomické zpomalení – požene ji nová vlna inovací a lukrativní trhy v rozvojových zemích. Hliník si udrží vedoucí pozici jako nejčastěji používaný kovový materiál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  <w:t>Globální trh s obaly sestává z poměrně velkého počtu velkých a středních výrobců bojujících o větší díl koláče. V mnoha částech světa zažívá restrukturalizaci s rostoucím počtem strategických aliancí a konsolidac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1-13T07:49:00Z</dcterms:modified>
  <cp:revision>50</cp:revision>
  <dc:subject/>
  <dc:title>Aby tento materiál unesl stejný nákup jako obyčejná jednorázová taška, musí být totiž až čtyřikrát silnější</dc:title>
</cp:coreProperties>
</file>