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Automobilový průmysl se pro elektromobily znovu nadchnul na sklonku století... avšak teprve v několika posledních letech došlo ke skutečnému převratu na poli elektromobilů a nyní se dostávají do centra zájmu nejvýznamnějších výrobců aut. Před několika dny například společnost Tesla Motors oznámila, že díky levnějším bateriím bude nový sedan Model S ziskový už při relativně nízkém počtu prodaných kusů. V tomto voze, jehož cena činí přibližně 57 000 USD (cca 1mil Kč) jsou použity články, jaké známe z notebooků.</w:t>
      </w:r>
    </w:p>
    <w:p>
      <w:pPr>
        <w:pStyle w:val="Normlnweb"/>
        <w:rPr/>
      </w:pPr>
      <w:r>
        <w:rPr/>
        <w:t>Společnost GE intenzivně pracuje na výzkumech v oblasti elektromobilů posledních 40 letech. V roce 2010 se práce zúročila a společnost představila nové baterie pro autobusy a nákladní vozidla. Spolupracuje přitom s předními technologickými společnostmi, jako jsou výrobci baterií A123 Systems nebo firma Better Place, průkopník v oblasti výměny baterií. Ve státě New York buduje GE novou výrobnu baterií, nedávno také oznámila nákup velkého počtu elektromobilů pro svou flotilu. Společnost také nabízí dobíjecí stanice pro elektromobily WattStation a pokračuje i v oblasti výzkumu a vývoje elektrického pohonu pro letadla.</w:t>
      </w:r>
    </w:p>
    <w:p>
      <w:pPr>
        <w:pStyle w:val="Normlnweb"/>
        <w:rPr/>
      </w:pPr>
      <w:r>
        <w:rPr/>
        <w:t>Z následujícího ohlédnutí je patrné, že se elektromobilový průmysl během několika posledních let radikálně změnil: technologie se vyrovnala představám. Výsledkem je impozantní rozvoj elektromobilů v uplynulém desetiletí:</w:t>
      </w:r>
    </w:p>
    <w:p>
      <w:pPr>
        <w:pStyle w:val="Normlnweb"/>
        <w:rPr/>
      </w:pPr>
      <w:r>
        <w:rPr/>
        <w:t>o 2000</w:t>
        <w:br/>
        <w:t>Březen 2000 - Firma General Motors (GM) oznámila, že stahuje z trhu 450 elektromobilů první generace EV1. Šlo o první průlom GM v oblasti elektromobilů. , prodávaly se v letech 1996 - 1999.</w:t>
      </w:r>
    </w:p>
    <w:p>
      <w:pPr>
        <w:pStyle w:val="Normlnweb"/>
        <w:rPr/>
      </w:pPr>
      <w:r>
        <w:rPr/>
        <w:t>o 2002</w:t>
        <w:br/>
        <w:t>Únor 2002 - GM uvědomila nájemce elektromobilů, že bude tyto vozy stahovat.</w:t>
        <w:br/>
        <w:t>Červen 2002 - Americká vláda se připojuje k žalobě výrobců aut vůči kalifornskému nařízení ohledně ZEV (vozidla s nulovými emisemi).</w:t>
      </w:r>
    </w:p>
    <w:p>
      <w:pPr>
        <w:pStyle w:val="Normlnweb"/>
        <w:rPr/>
      </w:pPr>
      <w:r>
        <w:rPr/>
        <w:t>o 2003</w:t>
        <w:br/>
        <w:t>Červenec 2003 - Tesla Motors zahajuje vývoj vozu Tesla Roadster</w:t>
        <w:br/>
        <w:t>Konec roku 2003 - GM oficiálně ruší program EV1.</w:t>
      </w:r>
    </w:p>
    <w:p>
      <w:pPr>
        <w:pStyle w:val="Normlnweb"/>
        <w:rPr/>
      </w:pPr>
      <w:r>
        <w:rPr/>
        <w:t>o 2005</w:t>
        <w:br/>
        <w:t>2005 - Toshiba vyrábí mobilní dobíjecí stanici, která dokáže nabít 80% baterie během 60 vteřin. Praktickému domácímu využití však bohužel brání vysoké nároky na energii a přílišné zahřívání přístroje.</w:t>
      </w:r>
    </w:p>
    <w:p>
      <w:pPr>
        <w:pStyle w:val="Normlnweb"/>
        <w:rPr/>
      </w:pPr>
      <w:r>
        <w:rPr/>
        <w:t>o 2006</w:t>
        <w:br/>
        <w:t>2006 - Je uveden dokument "Kdo zabil elektrické vozidlo?" pojednávající o "smrti" elektromobilů.</w:t>
      </w:r>
    </w:p>
    <w:p>
      <w:pPr>
        <w:pStyle w:val="Normlnweb"/>
        <w:rPr/>
      </w:pPr>
      <w:r>
        <w:rPr/>
        <w:t>o 2007</w:t>
        <w:br/>
        <w:t>2007 - Viceprezident GM Bob Lutz prozradil magazínu Newsweek, že k vytvoření vozu Chevrolet Volt ho inspirovala Tesla Roadster.</w:t>
      </w:r>
    </w:p>
    <w:p>
      <w:pPr>
        <w:pStyle w:val="Normlnweb"/>
        <w:rPr/>
      </w:pPr>
      <w:r>
        <w:rPr/>
        <w:t>o 2008</w:t>
        <w:br/>
        <w:t>2008 - Peugeot Sport uvádí Peugeot 908 HY, hybridní vůz, jehož systém umožňuje shromáždit a uchovat část kinetické energie při brzdění. Tento elektromobil se může uplatnit na vytrvalostních okruzích.</w:t>
        <w:br/>
        <w:t>Listopad 2008 - Ron Dellums (starosta Oaklandu), Chudl Reed (starosta San Jose) a Gavin Newsom (starosta San Francisca) se zavázali, že se region Bay Area stane hlavním centrem elektromobilů v USA.</w:t>
        <w:br/>
        <w:t>2008 - Vůz Tesla Roadster je komerčně dostupný. Doporučená prodejní cena je 110 000 USD.</w:t>
      </w:r>
    </w:p>
    <w:p>
      <w:pPr>
        <w:pStyle w:val="Normlnweb"/>
        <w:rPr/>
      </w:pPr>
      <w:r>
        <w:rPr/>
        <w:t>o 2009</w:t>
        <w:br/>
        <w:t>2009 - Náklady na Li-ion baterie činí dle Deutsche Bank 650 dolarů za kWh.</w:t>
        <w:br/>
        <w:t>Únor 2009 - V centru San Francisca je instalováno dobíjecí zařízení.</w:t>
        <w:br/>
        <w:t>Březen 2009 - Rick Wagner, odstupující CEO firmy GM uvedl v Los Angeles Times, že zrušení programu EV1 bylo největší chybou v jeho funkčním období.</w:t>
        <w:br/>
        <w:t>Červen 2009 - BMW zahajuje testování 500 minielektromobilů prostřednictvím leasingu v New Yorku a Los Angeles.</w:t>
      </w:r>
    </w:p>
    <w:p>
      <w:pPr>
        <w:pStyle w:val="Normlnweb"/>
        <w:rPr/>
      </w:pPr>
      <w:r>
        <w:rPr/>
        <w:t>o 2010</w:t>
        <w:br/>
        <w:t>2010 - Náklady na Li-ion baterie činí dle Deutsche Bank 450 dolarů za kWh.</w:t>
        <w:br/>
        <w:t>Prosinec 2010 - Na trh je uveden Nissan Leaf, běžná prodejní cena 32 780 USD.</w:t>
        <w:br/>
        <w:t>Prosinec 2010 - Na trh je uveden Chevy Volt, běžná prodejní cena 41 000 US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4T06:46:00Z</dcterms:modified>
  <cp:revision>54</cp:revision>
  <dc:subject/>
  <dc:title>Aby tento materiál unesl stejný nákup jako obyčejná jednorázová taška, musí být totiž až čtyřikrát silnější</dc:title>
</cp:coreProperties>
</file>