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SP ČR vítá iniciativu firem proti korupci a za veřejné zakázky  </w:t>
      </w:r>
    </w:p>
    <w:p>
      <w:pPr>
        <w:pStyle w:val="Preview"/>
        <w:rPr/>
      </w:pPr>
      <w:r>
        <w:rPr/>
        <w:t>Svaz průmyslu a dopravy ČR podporuje iniciativu boje proti korupci, kterou dnes podepsaly tři desítky zástupců českých a mezinárodních firem. Na přípravě "Doporučení pro dodavatele veřejných zakázek" se od počátku podílel také Svaz.</w:t>
      </w:r>
    </w:p>
    <w:p>
      <w:pPr>
        <w:pStyle w:val="Normlnweb"/>
        <w:rPr/>
      </w:pPr>
      <w:r>
        <w:rPr/>
        <w:t>„</w:t>
      </w:r>
      <w:r>
        <w:rPr/>
        <w:t>Iniciativu podporujeme a oslovíme naše členské firmy, aby se k ní připojily,“ uvedl k podpisu Jaroslav Hanák. 1. viceprezident Svazu průmyslu a dopravy ČR.</w:t>
      </w:r>
    </w:p>
    <w:p>
      <w:pPr>
        <w:pStyle w:val="Normlnweb"/>
        <w:rPr/>
      </w:pPr>
      <w:r>
        <w:rPr/>
        <w:t>Svaz, zastupující 31 odvětvových svazů a celkem 1600 firem, již ve svém v červnu zveřejněném a vládě předloženém dokumentu Agenda 2010 – 10 priorit pro budoucnost ČR, výrazně zdůrazňoval nutnost potírání korupce a byrokracie. Jedním z bodů bylo proto hájení principu veřejného zadávání veřejných zakázek.</w:t>
      </w:r>
    </w:p>
    <w:p>
      <w:pPr>
        <w:pStyle w:val="Normlnweb"/>
        <w:rPr/>
      </w:pPr>
      <w:r>
        <w:rPr/>
        <w:t>„</w:t>
      </w:r>
      <w:r>
        <w:rPr/>
        <w:t>Je to důkaz toho, že se proti korupci dá něco dělat a příklad toho, že firmy mají zájmem o větší transparentnost,“ uvedl v souvislosti s iniciativou Jaroslav Hanák.</w:t>
      </w:r>
    </w:p>
    <w:p>
      <w:pPr>
        <w:pStyle w:val="Normlnweb"/>
        <w:rPr/>
      </w:pPr>
      <w:r>
        <w:rPr/>
        <w:t>Již během minulého roku vznikla Platforma pro transparentní veřejné zakázky, jejímž členem je vedle řady sdružení a organizací, také Svaz průmyslu a dopravy ČR. Vloni byla také vytvořena koalice firem pro transparentní podnikání. Na práci přípravné „komise k zákonu o veřejných zakázkách“ a poté v „komisi pro etický kodex“ působili i zástupci Svazu.</w:t>
      </w:r>
    </w:p>
    <w:p>
      <w:pPr>
        <w:pStyle w:val="Normlnweb"/>
        <w:rPr/>
      </w:pPr>
      <w:r>
        <w:rPr/>
        <w:t>Na odstranění korupce mají zájem členské firmy Svazu, což vyplynulo i z podzimního šetření v regionech v roce 2009. Procentuální podíl respondentů, kteří fenoménu korupce přikládají význam, se pohybuje v jednotlivých krajích od 2/3 až po 100%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6"/>
        <w:gridCol w:w="1759"/>
        <w:gridCol w:w="1177"/>
        <w:gridCol w:w="1830"/>
      </w:tblGrid>
      <w:tr>
        <w:trPr>
          <w:tblHeader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Důležitost problému korupce z pohledu zaměstnavatelů ve vybraných krajích ČR</w:t>
            </w:r>
          </w:p>
        </w:tc>
      </w:tr>
      <w:tr>
        <w:trPr>
          <w:tblHeader w:val="true"/>
        </w:trPr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álo významný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znamný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lmi významný</w:t>
            </w:r>
          </w:p>
        </w:tc>
      </w:tr>
      <w:tr>
        <w:trPr/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ihomoravský, Vysočina*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ředočeský   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berecký, Pardubický, Královéhradecký*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Ústecký, Karlovarský kraj*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lzeňský, Jihočeský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4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lomoucký, Zlínský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lnweb"/>
        <w:rPr/>
      </w:pPr>
      <w:r>
        <w:rPr>
          <w:rStyle w:val="Emphasis"/>
        </w:rPr>
        <w:t>Poznámka:</w:t>
      </w:r>
    </w:p>
    <w:p>
      <w:pPr>
        <w:pStyle w:val="Normlnweb"/>
        <w:rPr/>
      </w:pPr>
      <w:r>
        <w:rPr>
          <w:rStyle w:val="Emphasis"/>
        </w:rPr>
        <w:t>* v uvedených krajích probíhalo šetření září – listopad 2010 společně, odpovědělo cca 700 firem</w:t>
      </w:r>
    </w:p>
    <w:p>
      <w:pPr>
        <w:pStyle w:val="Normlnweb"/>
        <w:rPr/>
      </w:pPr>
      <w:r>
        <w:rPr/>
        <w:t>Podepsáním výše zmíněného dokumentu se firmy přihlásily k dobrovolnému zveřejňování informací. Uchazeči by měli například na svých webových stránkách zpřístupnit seznam dodavatelů, s nimiž realizují veřejné zakázky, dále přehled své nabídky obsahující nabídnuté hodnoty pro hodnotící kritéria, zápisy ze všech relevantních jednání o veřejné zakázce či informace o majetkovém nebo personálním propojení se zadavatelem. Pro vítězného uchazeče doporučení stanoví informační povinnosti pro období realizace zakázky a po jejím dokončení (například srovnání nabízené ceny s konečnou cenou).</w:t>
      </w:r>
    </w:p>
    <w:p>
      <w:pPr>
        <w:pStyle w:val="Normlnweb"/>
        <w:rPr/>
      </w:pPr>
      <w:r>
        <w:rPr/>
        <w:t xml:space="preserve">Přihlášení se k Doporučením je na bázi dobrovolnosti a společnosti mají dokument k dispozici ke stažení na internetových stránkách Platformy pro transparentní veřejné zakázky </w:t>
      </w:r>
      <w:hyperlink r:id="rId2">
        <w:r>
          <w:rPr>
            <w:rStyle w:val="InternetLink"/>
          </w:rPr>
          <w:t>www.transparentnizakazky.cz</w:t>
        </w:r>
      </w:hyperlink>
      <w:r>
        <w:rPr/>
        <w:t>. Prostřednictvím těchto webových stránek se budou moci k Doporučením přihlásit také další společnosti působící v České republic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nsparentnizakazky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1-14T06:53:00Z</dcterms:modified>
  <cp:revision>58</cp:revision>
  <dc:subject/>
  <dc:title>Aby tento materiál unesl stejný nákup jako obyčejná jednorázová taška, musí být totiž až čtyřikrát silnější</dc:title>
</cp:coreProperties>
</file>