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both"/>
        <w:rPr/>
      </w:pPr>
      <w:r>
        <w:rPr/>
        <w:t>Po akvizici na jaře roku 2010 byl původní návrh budovy City Green Court od newyorského architektonického studia Richard Meier &amp; Partners upraven v souladu s požadavky společnosti Skanska za účelem dosažení nejvyšší úrovně certifikace LEED. V hodnocení LEED získal projekt maximální počet bodů v kategoriích správný výběr lokality, racionální hospodaření s vodou a kvalita vnitřního prostředí.</w:t>
      </w:r>
    </w:p>
    <w:p>
      <w:pPr>
        <w:pStyle w:val="Normlnweb"/>
        <w:jc w:val="both"/>
        <w:rPr/>
      </w:pPr>
      <w:r>
        <w:rPr/>
        <w:t>„</w:t>
      </w:r>
      <w:r>
        <w:rPr/>
        <w:t>Skanska je pevně odhodlána posouvat zelenou výstavbu stále dál a zvyšovat počet zelených a LEED-certifikovaných projektů v Česku,“ říká Britta Cesar, výkonná ředitelka společnosti Skanska Property Czech Republic, a pokračuje: „Jsme hrdí na to, že se nám podařilo získat precertifikaci LEED platinové úrovně a že přispíváme k rostoucímu zájmu o zelené, moderní a flexibilní kancelářské prostory, které nabízejí stimulační pracovní prostředí. Toto představuje přidanou hodnotu jak pro investory, tak pro nájemce.“</w:t>
      </w:r>
    </w:p>
    <w:p>
      <w:pPr>
        <w:pStyle w:val="Normlnweb"/>
        <w:jc w:val="both"/>
        <w:rPr/>
      </w:pPr>
      <w:r>
        <w:rPr/>
        <w:t>City Green Court se právě staví v zavedené obchodní čtvrti Praha 4 – Pankrác s výbornou dostupností a širokou škálou služeb a občanské vybavenosti v okolí. Osmipodlažní budova nabídne přibližně 16 400 m</w:t>
      </w:r>
      <w:r>
        <w:rPr>
          <w:vertAlign w:val="superscript"/>
        </w:rPr>
        <w:t>2</w:t>
      </w:r>
      <w:r>
        <w:rPr/>
        <w:t xml:space="preserve"> celkové hrubé pronajímatelné kancelářské plochy uspořádané okolo impozantního atria. Budova City Green Court bude dokončena v prvním čtvrtletí roku 2012.</w:t>
      </w:r>
    </w:p>
    <w:p>
      <w:pPr>
        <w:pStyle w:val="Normlnweb"/>
        <w:jc w:val="both"/>
        <w:rPr/>
      </w:pPr>
      <w:r>
        <w:rPr/>
        <w:t>„</w:t>
      </w:r>
      <w:r>
        <w:rPr/>
        <w:t>Platinová precertifikace LEED projektu City Green Court dokládá jeho výraznou vedoucí pozici v oblasti zelené výstavby,“ říká Rick Fedrizzi, předseda, generální ředitel a zakládající předseda organizace U.S. Green Building Council. „Úsilí USGBC nutí stavební průmysl, aby rychleji přijímal změny a posouval nové technologie stále kupředu a projekt City Green Court slouží jako nejlepší příklad, čeho lze dosáhnout.“</w:t>
      </w:r>
    </w:p>
    <w:p>
      <w:pPr>
        <w:pStyle w:val="Normlnweb"/>
        <w:jc w:val="both"/>
        <w:rPr/>
      </w:pPr>
      <w:r>
        <w:rPr/>
        <w:t>Precertifikace LEED stupně Platinum projektu City Green Court vychází z řady zelených rysů a inovací návrhu a vlastní výstavby, které pozitivně ovlivňují samotný projekt i širší komunitu. Mezi tato řešení patří například: sofistikovaný systém osvětlení využívající senzory obsazenosti a denního světla, vysoce výkonné armatury, zelená střecha, vysoce efektivní zavlažovací systém a impozantní uzavřené atrium, které využívá přirozené větrání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18T06:50:00Z</dcterms:modified>
  <cp:revision>62</cp:revision>
  <dc:subject/>
  <dc:title>Aby tento materiál unesl stejný nákup jako obyčejná jednorázová taška, musí být totiž až čtyřikrát silnější</dc:title>
</cp:coreProperties>
</file>