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outěž DIGITALIZACE HRAVĚ pokračuje v dalších oblaste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91305</wp:posOffset>
            </wp:positionH>
            <wp:positionV relativeFrom="paragraph">
              <wp:posOffset>48895</wp:posOffset>
            </wp:positionV>
            <wp:extent cx="1638300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Dětská soutěž DIGITAIZACE hravě byla vypsána v dalších územních oblastech, kde se blíží konec zemského analogového televizního vysílání. Soutěž je organizována spolu s Domy dětí a mládeže (DDM). Děti mají za úkol vytvořit a zaslat obrázky či fotografie na téma „digitalizace“ a „televize budoucnosti“. Vítěz z každé územní oblasti získá set-top-box, poštovní známky s kupónem, na kterém je jeho vlastní obrázek, a další drobné ceny. Drobnou cenou budou odměněni všichni účastníci soutěž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těž DIGITALIZACE HRAVĚ již proběhla ve všech oblastech, kde došlo k vypnutí analogového televizního vysílání. Nyní je vypsána v územních oblastech Jihlava, Trutnov a Brno. Uzávěrka soutěže pro tyto územní oblasti je 30. 4. 2011. „Děti se mohou do soutěže zapojit prostřednictvím místních Domů dětí a mládeže, ale obrázky je možné zasílat i individuálně,“ říká Tadeáš Novák, tiskový mluvčí projektu digitalizace televizního vysílání. Individuální účastníci soutěže mohou své obrázky či fotografie zasílat na adresu PR.Konektor – DIGITALIZACE HRAVĚ, Prokopská 8, Praha 1. Informace o soutěži a jednotlivé obrázky jsou zveřejňovány také na Facebooku na stránce </w:t>
      </w:r>
      <w:hyperlink r:id="rId3">
        <w:r>
          <w:rPr>
            <w:rStyle w:val="InternetLink"/>
            <w:rFonts w:cs="Calibri" w:ascii="Calibri" w:hAnsi="Calibri"/>
          </w:rPr>
          <w:t>www.facebook.com/digitalizace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avní myšlenkou projektu s pracovním názvem „DIGITALIZACE HRAVĚ“ je zapojit děti a mládež zábavnou a nevtíravou formou do procesu digitalizace.  Motivovat je k aktivitě, ale i samostatnému vyhledávání informací. „V územních oblastech, kde soutěž probíhala v minulých letech, nás děti velmi překvapily svou kreativitou a fantazií. Je vidět, že i takto náročné téma dětem není zcela cizí,“ říká Zdeněk Duspiva, předseda národní koordinační skupiny pro digitální vysílání v Č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Veškeré informace o digitalizaci televizního vysílání je možné získat na bezplatné informační lince 800 90 60 30 nebo na webových stránkách </w:t>
      </w:r>
      <w:hyperlink r:id="rId4">
        <w:r>
          <w:rPr>
            <w:rStyle w:val="InternetLink"/>
            <w:rFonts w:cs="Calibri" w:ascii="Calibri" w:hAnsi="Calibri"/>
          </w:rPr>
          <w:t>www.digitalne.tv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3997960" cy="281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(Vítězný obrázek z územní oblasti Ústí nad Labem, autor Jaroslav Frankovic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Více informací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deáš Novák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skový mluvčí projektu digitalizace TV vysílání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:   </w:t>
      </w:r>
      <w:hyperlink r:id="rId6">
        <w:r>
          <w:rPr>
            <w:rStyle w:val="InternetLink"/>
            <w:rFonts w:cs="Arial" w:ascii="Calibri" w:hAnsi="Calibri"/>
            <w:sz w:val="20"/>
            <w:szCs w:val="20"/>
          </w:rPr>
          <w:t>tadeas.novak</w:t>
        </w:r>
        <w:r>
          <w:rPr>
            <w:rStyle w:val="InternetLink"/>
            <w:rFonts w:cs="Arial" w:ascii="Calibri" w:hAnsi="Calibri"/>
            <w:sz w:val="20"/>
            <w:szCs w:val="20"/>
            <w:lang w:val="de-DE"/>
          </w:rPr>
          <w:t>@</w:t>
        </w:r>
        <w:r>
          <w:rPr>
            <w:rStyle w:val="InternetLink"/>
            <w:rFonts w:cs="Arial" w:ascii="Calibri" w:hAnsi="Calibri"/>
            <w:sz w:val="20"/>
            <w:szCs w:val="20"/>
          </w:rPr>
          <w:t>prkonektor.cz</w:t>
        </w:r>
      </w:hyperlink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:   +420 277 000 454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:   +420 731 412 507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 Národní koordinační skupině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Národní koordinační skupina (NKS) je centrálním koordinačním orgánem, jehož zřízení schválila vláda ČR z důvodu potřeby koordinovat celý proces přechodu na digitální vysílání s přesahem do mnoha resortů a oblastí. NKS realizuje informační kampaň, jejímiž hlavními pilíři jsou bezplatná infolinka 800 90 60 30 a webové stránky www.digitalne.tv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Více viz www.digitalne.tv a www.mvcr.cz/digitalni-televizni-vysilani.aspx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 agentuře PR.Konektor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en-US" w:eastAsia="en-US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Agentura PR.Konektor byla na základě výběrového řízení pověřena PR podporou přechodu na digitální vysílání. </w:t>
      </w:r>
      <w:r>
        <w:rPr>
          <w:rFonts w:cs="Arial" w:ascii="Calibri" w:hAnsi="Calibri"/>
          <w:color w:val="000000"/>
          <w:sz w:val="16"/>
          <w:szCs w:val="16"/>
          <w:lang w:val="en-US" w:eastAsia="en-US"/>
        </w:rPr>
        <w:t xml:space="preserve">Agentura navazuje na úspěšnou tradici agentury PR POINT, kterou doplňuje o hlubší marketingový insight agentury Konektor. V České republice působí od roku 2003. </w:t>
      </w:r>
      <w:r>
        <w:rPr>
          <w:rFonts w:cs="Arial" w:ascii="Calibri" w:hAnsi="Calibri"/>
          <w:color w:val="000000"/>
          <w:sz w:val="16"/>
          <w:szCs w:val="16"/>
        </w:rPr>
        <w:t xml:space="preserve">Poskytuje komplexní služby v oblasti Public Relations. Mezi její klienty patří české a zahraniční společnosti z oblasti FMCG, financí, služeb a stavebnictví. Je členem APRA. Od roku 2007 působí také na Slovensku prostřednictvím dceřiné společnosti PR.Konektor SK. 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Více viz www.prkonektor.cz a www.prkonektor.sk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6420" cy="12649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743325</wp:posOffset>
          </wp:positionH>
          <wp:positionV relativeFrom="paragraph">
            <wp:posOffset>121285</wp:posOffset>
          </wp:positionV>
          <wp:extent cx="2057400" cy="512445"/>
          <wp:effectExtent l="0" t="0" r="0" b="0"/>
          <wp:wrapTight wrapText="bothSides">
            <wp:wrapPolygon edited="0">
              <wp:start x="5797" y="0"/>
              <wp:lineTo x="-197" y="4009"/>
              <wp:lineTo x="198" y="16858"/>
              <wp:lineTo x="2197" y="20869"/>
              <wp:lineTo x="4197" y="20869"/>
              <wp:lineTo x="5398" y="20869"/>
              <wp:lineTo x="11198" y="20869"/>
              <wp:lineTo x="21397" y="16056"/>
              <wp:lineTo x="21397" y="12841"/>
              <wp:lineTo x="21600" y="8830"/>
              <wp:lineTo x="17997" y="1603"/>
              <wp:lineTo x="12398" y="0"/>
              <wp:lineTo x="5797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9530</wp:posOffset>
          </wp:positionH>
          <wp:positionV relativeFrom="paragraph">
            <wp:posOffset>-108585</wp:posOffset>
          </wp:positionV>
          <wp:extent cx="1333500" cy="82867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17. 1. 20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digitalizace" TargetMode="External"/><Relationship Id="rId4" Type="http://schemas.openxmlformats.org/officeDocument/2006/relationships/hyperlink" Target="http://www.digitalne.tv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tadeas.novak@prkonektor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3:00Z</dcterms:created>
  <dc:creator>stary</dc:creator>
  <dc:description/>
  <cp:keywords/>
  <dc:language>en-US</dc:language>
  <cp:lastModifiedBy>novak</cp:lastModifiedBy>
  <dcterms:modified xsi:type="dcterms:W3CDTF">2011-01-17T12:32:00Z</dcterms:modified>
  <cp:revision>6</cp:revision>
  <dc:subject/>
  <dc:title>Do PR Point vstoupil Konektor, vzniká PR</dc:title>
</cp:coreProperties>
</file>