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lečnost Hörmann úspěšně oslavila 75 l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polečnost Hörmann, přední výrobce garážových a průmyslových vrat, v roce 2010 oslavila 75 let od svého založení. K této významné příležitosti firma připravila speciální prodejní akci, kdy bylo možné zakoupit široký sortiment výrobků za výjimečné ceny. Akce trvala od 1. února 2010 do 31. prosince 2010 a setkala se s velkým ohlase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41265" cy="292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prodejní akce bylo začleněno asi 35 typů jednogarážových vrat včetně pohonu, dále byly sníženy ceny u nového typu domovních dveří RenoDoor a u jednoho typu exkluzivních dveří TopPrestige. Tyto výrobky mohli zájemci zakoupit za zvýhodněnou cenu, sleva často dosahovala oproti běžným cenám v daném sortimentu až 3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K 31. prosinci 2010 činil podíl akčních vrat 50 % všech prodaných sekčních vrat společnosti Hörmann v České republice za rok 2010. Úspěch akce tak do značné míry přispěl k dalšímu zvýšení podílu naší firmy v segmentu garážových vrat na českém trhu,“ uvádí ing. Vít Kareš, jednatel společ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íky pozitivnímu výsledku jubilejní prodejní akce v České republice se vedení společnosti rozhodlo připravit podobnou akci i na letošní rok. Ta bude vyhlášena při příležitosti mezinárodního stavebního veletrhu BAU v Mnichově v lednu 2011. Zde také ještě v rámci jubilea 75 let společnosti proběhne slosování právě o 75 garážových vrat zdarma a vyhlášení jejich vítězů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Více informací na </w:t>
      </w:r>
      <w:hyperlink r:id="rId3">
        <w:r>
          <w:rPr>
            <w:rStyle w:val="InternetLink"/>
          </w:rPr>
          <w:t>www.hormann.cz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ormann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18:00Z</dcterms:created>
  <dc:creator>janah</dc:creator>
  <dc:description/>
  <cp:keywords/>
  <dc:language>en-US</dc:language>
  <cp:lastModifiedBy>Industry EU, s.r.o.</cp:lastModifiedBy>
  <dcterms:modified xsi:type="dcterms:W3CDTF">2011-01-19T06:18:00Z</dcterms:modified>
  <cp:revision>2</cp:revision>
  <dc:subject/>
  <dc:title>Společnost Hörmann úspěšně oslavila 75 let</dc:title>
</cp:coreProperties>
</file>