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CHRÁNĚNÉ DÍLNY: VYSOKÁ PEČLIVOST I VYŠŠÍ VÝTĚŽNOST</w:t>
      </w:r>
    </w:p>
    <w:p>
      <w:pPr>
        <w:pStyle w:val="Normlnweb"/>
        <w:rPr/>
      </w:pPr>
      <w:r>
        <w:rPr/>
        <w:t>STEELMET není jedinou chráněnou dílnou, s níž kolektivní systémy spolupracují. Je součástí skupiny KOVOSTEEL, s. r. o., jejíž generální ředitel Bronislav Janeček vysvětluje, že od loňského ledna s převzetím společnosti MESIT recyklace, chráněná dílna, počet zaměstnanců se zdravotním postižením ve STEELMET vzrostl z 15 na takřka 60. &gt;&gt;Pro tyto naše zaměstnance je obrovským přínosem nejen to, že u nás získají práci. Ale také možnost vykonávat v kolektivu smysluplnou činnost, o kterou je zájem a jejíž výstupy jsou zcela hmatatelné. V naší chráněné dílně vidím vzácnou symbiózu dvou faktorů, která zapadá do filozofie naší společnosti - aspektu ekologického, neboť pomáháme vracet velké množství materiálu do oběhu k opětovnému využití, a aspektu sociálního, protože při tom začleňujeme do pracovního procesu osoby, které by jinak jen velmi obtížně hledaly uplatnění,&lt;&lt; říká Bronislav Janeček.</w:t>
      </w:r>
    </w:p>
    <w:p>
      <w:pPr>
        <w:pStyle w:val="Normlnweb"/>
        <w:rPr/>
      </w:pPr>
      <w:r>
        <w:rPr/>
        <w:t>Na jeho slova navazuje Mgr. Jan Vrba, jednatel neziskové společnosti ASEKOL, zajišťující zpětný odběr elektrozařízení, zejména televizorů a počítačových monitorů, jichž od svého založení v roce 2005 vybrala ke konci loňského roku už bezmála 2,4 milionu kusů. &gt;&gt;V chráněných dílnách se často setkáváme s velice zodpovědným přístupem ke zpracování námi předaných elektrozařízení. Kvůli zdravotnímu handicapu svých zaměstnanců tyto dílny nebývají příliš technologicky vybaveny. Sice tak nemají výkonnost jako zpracovací linka, ale dosahují vyšší výtěžnosti a čistoty u některých výstupů ze zpracování,&lt;&lt; konstatuje Mgr. Jan Vrba.</w:t>
      </w:r>
    </w:p>
    <w:p>
      <w:pPr>
        <w:pStyle w:val="Heading2"/>
        <w:rPr/>
      </w:pPr>
      <w:r>
        <w:rPr/>
        <w:t>NENECHAVCI NARUŠUJÍ EKONOMICKOU STABILITU SYSTÉMU</w:t>
      </w:r>
    </w:p>
    <w:p>
      <w:pPr>
        <w:pStyle w:val="Normlnweb"/>
        <w:rPr/>
      </w:pPr>
      <w:r>
        <w:rPr/>
        <w:t>Statut chráněné dílny umožňuje čerpat hned několik druhů příspěvků od úřadu práce. Zejména jde o příspěvky na zřízení chráněného pracovního místa, příspěvek na mzdy i příspěvek na částečnou úhradu provozních nákladů. &gt;&gt;Bez těchto příspěvků by naše stoprocentně ruční demontáž nebyla vůbec ekonomicky myslitelná a nebyli bychom schopni zaměstnávat takový počet zaměstnanců se zdravotním postižením,&lt;&lt; říká Ing. Milan Bureš.</w:t>
      </w:r>
    </w:p>
    <w:p>
      <w:pPr>
        <w:pStyle w:val="Normlnweb"/>
        <w:rPr/>
      </w:pPr>
      <w:r>
        <w:rPr/>
        <w:t>To však neznamená, že v chráněných dílnách mohou hodit za hlavu fakt, že asi 20, někdy až 30 % vyřazených elektrospotřebičů přichází nekompletních. &gt;&gt;Vykradené&lt;&lt; dodávky podstatně snižují tržby, které by zpracovatel elektroodpadu byl schopen realizovat za prodej chybějících, často dobře obchodovatelných komponent. &gt;&gt;Vedle ekonomického aspektu stojíme v případě nekompletních spotřebičů před problémem, že při jejich zpracování nejsme schopni splnit procentuální výtěžnost jednotlivých materiálů,&lt;&lt; tvrdí jednatel STEELMET. Nenechavci však poškozují také životní prostředí. Zvlášť patrné je to u chladicích zařízení, ze kterých neodborně vystřihávají kompresory. Ze &gt;&gt;zmrzačeného&lt;&lt; spotřebiče pak nekontrolovaně unikají chladiva i olej.</w:t>
      </w:r>
    </w:p>
    <w:p>
      <w:pPr>
        <w:pStyle w:val="Normlnweb"/>
        <w:rPr/>
      </w:pPr>
      <w:r>
        <w:rPr/>
        <w:t>&gt;&gt;Existují sběrná místa, z nichž k nám přicházejí nekompletní zařízení opakovaně a ve velké míře. Buď tam není elektroodpad dobře zajištěn před nenechavci, anebo - v tom horším případě - se na "vytěžování" spotřebičů podílejí sami zaměstnanci dvora. Naší jedinou obranou je upozorňovat na to kolektivní systém a věřit, že se mu podaří zjednat nápravu,&lt;&lt; poznamenává dále Ing. Milan Bureš. Obdrží-li ASEKOL informace o systematickém zneužívání zpětného odběru obsluhou sběrného dvora, jedná její regionální zástupce o nápravě s provozovatelem. &gt;&gt;Zatím jsme však k rozvázání smlouvy na zřízení místa zpětného odběru z důvodu vykrádání nemuseli přistoupit,&lt;&lt; uvádí za ASEKOL Mgr. Jan Vrba.</w:t>
      </w:r>
    </w:p>
    <w:p>
      <w:pPr>
        <w:pStyle w:val="Normlnweb"/>
        <w:rPr/>
      </w:pPr>
      <w:r>
        <w:rPr/>
        <w:t>Tato nezisková společnost už třetím rokem prostřednictvím grantového řízení svého Fondu ASEKOL rovněž podporuje projekty usilující o větší zabezpečení sběrných dvorů. Často pomůže tzv. E-domek, tedy unifikovaný uzamykatelný přístřešek pro sesbírané elektrospotřebiče, který fond poskytuje sběrným dvorům. Ty však na ochranu proti vykrádačům elektrozařízení mohou získat také peněžní podporu. Loni se v grantovém řízení například zvýšil zájem o podporu instalace kamerových systémů. &gt;&gt;Vzhledem k aktuálnímu počtu 844 sběrných dvorů, s nimiž spolupracujeme na zpětném odběru, bohužel zdaleka nemůžeme vyhovět všem žádostem o podporu,&lt;&lt; dodává Mgr. Jan Vrba. &gt;&gt;Další kolo grantového řízení Fondu ASEKOL bude vyhlášeno už počátkem letošního února.&lt;&lt;</w:t>
      </w:r>
    </w:p>
    <w:p>
      <w:pPr>
        <w:pStyle w:val="Normlnweb"/>
        <w:rPr/>
      </w:pPr>
      <w:r>
        <w:rPr/>
        <w:t>Ani pro zpracovatele elektroodpadu není snadné reagovat na neustále měnící se požadavky trhu, v posledních dvou letech rozpohybovaného i finanční a ekonomickou krizí. Zatímco dříve STEELMET bez problémů prodával vyčištěné obrazovkové sklo zpět výrobcům obrazovek, nyní za jeho dodávky k dalšímu využití, třeba jako příměsi do tavicí pece na výrobu olova, musí sám platit. CRT obrazovky se už totiž přestaly vyrábět a místo nich nastoupily LCD nebo plazmové obrazovky. Přitom velkou část materiálu, který se ve Starém Městě zpracovává, tvoří televizory a PC monitory, jejichž zhruba 50 % hmotnosti je dáno skleněnou obrazovkou. Lepší je (nyní) situace u plastů. Ještě počátkem loňského roku bylo třeba společnostem, které s nimi dále nakládají, platit za odběr. Pak plast dokonce nikdo nechtěl ani za poplatek. Teprve nyní je STEELMET schopen plast znovu prodávat. Třetí velkou skupinu představují klasické, běžně obchodovatelné materiály - železné, barevné a drahé kovy, s nimiž STEELMET ob choduje v cenách, které kopírují vývoj na trhu. Velice žádané jsou plošné spoje obsahující i zlato, stříbro a platinu.</w:t>
      </w:r>
    </w:p>
    <w:p>
      <w:pPr>
        <w:pStyle w:val="Normlnweb"/>
        <w:rPr/>
      </w:pPr>
      <w:r>
        <w:rPr/>
        <w:t>Také v chráněné dílně ve Starém Městě zvažují pořízení technologie, která by umožnila zpracovávat elektroodpad při snížení podílu ruční práce. &gt;&gt;Jsme k tomu tlačeni vývojem na trhu, protože postupně a ve stále větší míře musíme nakupovat elektroodpad, za jehož zpracování jsme dosud jako zpracovatelé dostávali od kolektivních systémů zaplaceno. Nad tímto trendem nemá cenu naříkat, je prostě realitou. Máme-li přežit, už pouze s jednoduchými demontážními prácemi, bohužel, nevystačíme. Musíme se proto poohlédnout po nějaké technologii typu drcení a následné separace jednotlivých materiálových frakcí,&lt;&lt; uzavřel Ing. Milan Bureš, jednatel společnosti STEELMET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Time">
    <w:name w:val="time"/>
    <w:basedOn w:val="Standardnpsmoodstavce"/>
    <w:qFormat/>
    <w:rPr/>
  </w:style>
  <w:style w:type="character" w:styleId="Timedate">
    <w:name w:val="time-date"/>
    <w:basedOn w:val="Standardnpsmoodstavce"/>
    <w:qFormat/>
    <w:rPr/>
  </w:style>
  <w:style w:type="character" w:styleId="Jskamdal">
    <w:name w:val="js-kam-dal"/>
    <w:basedOn w:val="Standardnpsmoodstavce"/>
    <w:qFormat/>
    <w:rPr/>
  </w:style>
  <w:style w:type="character" w:styleId="H">
    <w:name w:val="h"/>
    <w:basedOn w:val="Standardnpsmoodstavce"/>
    <w:qFormat/>
    <w:rPr/>
  </w:style>
  <w:style w:type="character" w:styleId="Autor">
    <w:name w:val="autor"/>
    <w:basedOn w:val="Standardnpsmoodstavce"/>
    <w:qFormat/>
    <w:rPr/>
  </w:style>
  <w:style w:type="character" w:styleId="Links">
    <w:name w:val="links"/>
    <w:basedOn w:val="Standardnpsmoodstavce"/>
    <w:qFormat/>
    <w:rPr/>
  </w:style>
  <w:style w:type="character" w:styleId="Emphasis">
    <w:name w:val="Emphasis"/>
    <w:basedOn w:val="Standardnpsmoodstavce"/>
    <w:qFormat/>
    <w:rPr>
      <w:i/>
      <w:iCs/>
    </w:rPr>
  </w:style>
  <w:style w:type="character" w:styleId="Icoinfo">
    <w:name w:val="ico-info"/>
    <w:basedOn w:val="Standardnpsmoodstavce"/>
    <w:qFormat/>
    <w:rPr/>
  </w:style>
  <w:style w:type="character" w:styleId="Flag">
    <w:name w:val="flag"/>
    <w:basedOn w:val="Standardnpsmoodstavce"/>
    <w:qFormat/>
    <w:rPr/>
  </w:style>
  <w:style w:type="character" w:styleId="Fontsize2">
    <w:name w:val="fontsize2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Newstxt">
    <w:name w:val="newstxt"/>
    <w:basedOn w:val="Normal"/>
    <w:qFormat/>
    <w:pPr>
      <w:spacing w:before="280" w:after="280"/>
    </w:pPr>
    <w:rPr/>
  </w:style>
  <w:style w:type="paragraph" w:styleId="Detailodstavec">
    <w:name w:val="detail-odstavec"/>
    <w:basedOn w:val="Normal"/>
    <w:qFormat/>
    <w:pPr>
      <w:spacing w:before="280" w:after="280"/>
    </w:pPr>
    <w:rPr/>
  </w:style>
  <w:style w:type="paragraph" w:styleId="Articleabstract">
    <w:name w:val="articleabstract"/>
    <w:basedOn w:val="Normal"/>
    <w:qFormat/>
    <w:pPr>
      <w:spacing w:before="280" w:after="280"/>
    </w:pPr>
    <w:rPr/>
  </w:style>
  <w:style w:type="paragraph" w:styleId="Articleparatext">
    <w:name w:val="articleparatext"/>
    <w:basedOn w:val="Normal"/>
    <w:qFormat/>
    <w:pPr>
      <w:spacing w:before="280" w:after="280"/>
    </w:pPr>
    <w:rPr/>
  </w:style>
  <w:style w:type="paragraph" w:styleId="Preview">
    <w:name w:val="preview"/>
    <w:basedOn w:val="Normal"/>
    <w:qFormat/>
    <w:pPr>
      <w:spacing w:before="280" w:after="280"/>
    </w:pPr>
    <w:rPr/>
  </w:style>
  <w:style w:type="paragraph" w:styleId="Perex">
    <w:name w:val="perex"/>
    <w:basedOn w:val="Normal"/>
    <w:qFormat/>
    <w:pPr>
      <w:spacing w:before="280" w:after="280"/>
    </w:pPr>
    <w:rPr/>
  </w:style>
  <w:style w:type="paragraph" w:styleId="Photodesc">
    <w:name w:val="photodesc"/>
    <w:basedOn w:val="Normal"/>
    <w:qFormat/>
    <w:pPr>
      <w:spacing w:before="280" w:after="280"/>
    </w:pPr>
    <w:rPr/>
  </w:style>
  <w:style w:type="paragraph" w:styleId="Photoauthor">
    <w:name w:val="photoauthor"/>
    <w:basedOn w:val="Normal"/>
    <w:qFormat/>
    <w:pPr>
      <w:spacing w:before="280" w:after="280"/>
    </w:pPr>
    <w:rPr/>
  </w:style>
  <w:style w:type="paragraph" w:styleId="Publicdate">
    <w:name w:val="publicdate"/>
    <w:basedOn w:val="Normal"/>
    <w:qFormat/>
    <w:pPr>
      <w:spacing w:before="280" w:after="280"/>
    </w:pPr>
    <w:rPr/>
  </w:style>
  <w:style w:type="paragraph" w:styleId="Acmdescription">
    <w:name w:val="acmdescription"/>
    <w:basedOn w:val="Normal"/>
    <w:qFormat/>
    <w:pPr>
      <w:spacing w:before="280" w:after="280"/>
    </w:pPr>
    <w:rPr/>
  </w:style>
  <w:style w:type="paragraph" w:styleId="Acmauthor">
    <w:name w:val="acmauthor"/>
    <w:basedOn w:val="Normal"/>
    <w:qFormat/>
    <w:pPr>
      <w:spacing w:before="280" w:after="280"/>
    </w:pPr>
    <w:rPr/>
  </w:style>
  <w:style w:type="paragraph" w:styleId="Reset">
    <w:name w:val="reset"/>
    <w:basedOn w:val="Normal"/>
    <w:qFormat/>
    <w:pPr>
      <w:spacing w:before="280" w:after="280"/>
    </w:pPr>
    <w:rPr/>
  </w:style>
  <w:style w:type="paragraph" w:styleId="Buttonsnoprint">
    <w:name w:val="buttons noprint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07:31:00Z</dcterms:created>
  <dc:creator>Industry EU, s.r.o.</dc:creator>
  <dc:description/>
  <cp:keywords/>
  <dc:language>en-US</dc:language>
  <cp:lastModifiedBy>Industry EU, s.r.o.</cp:lastModifiedBy>
  <dcterms:modified xsi:type="dcterms:W3CDTF">2011-01-19T06:38:00Z</dcterms:modified>
  <cp:revision>66</cp:revision>
  <dc:subject/>
  <dc:title>Aby tento materiál unesl stejný nákup jako obyčejná jednorázová taška, musí být totiž až čtyřikrát silnější</dc:title>
</cp:coreProperties>
</file>