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d se pouští do souboje čistých elektromobilů. Do boje vysílá nový focus, který bude prodávat v Americe i v Evropě. Auto ujede na jedno nabití až 160 kilometrů, baterie se pak nabije za tři hodiny. O jejím stavu informuje majitele chytrý telefon.</w:t>
      </w:r>
      <w:r>
        <w:rPr>
          <w:rStyle w:val="Jskamdal"/>
        </w:rPr>
        <w:t> </w:t>
      </w:r>
    </w:p>
    <w:p>
      <w:pPr>
        <w:pStyle w:val="Normal"/>
        <w:rPr>
          <w:rStyle w:val="Jskamdal"/>
        </w:rPr>
      </w:pPr>
      <w:r>
        <w:rPr/>
      </w:r>
    </w:p>
    <w:p>
      <w:pPr>
        <w:pStyle w:val="Normal"/>
        <w:jc w:val="center"/>
        <w:rPr>
          <w:rStyle w:val="Jskamdal"/>
        </w:rPr>
      </w:pPr>
      <w:r>
        <w:rPr>
          <w:rStyle w:val="Jskamdal"/>
        </w:rPr>
        <w:drawing>
          <wp:inline distT="0" distB="0" distL="0" distR="0">
            <wp:extent cx="4004310" cy="300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004310" cy="3002915"/>
                    </a:xfrm>
                    <a:prstGeom prst="rect">
                      <a:avLst/>
                    </a:prstGeom>
                  </pic:spPr>
                </pic:pic>
              </a:graphicData>
            </a:graphic>
          </wp:inline>
        </w:drawing>
      </w:r>
    </w:p>
    <w:p>
      <w:pPr>
        <w:pStyle w:val="Normal"/>
        <w:rPr>
          <w:rStyle w:val="Jskamdal"/>
        </w:rPr>
      </w:pPr>
      <w:r>
        <w:rPr/>
      </w:r>
    </w:p>
    <w:p>
      <w:pPr>
        <w:pStyle w:val="Normlnweb"/>
        <w:rPr/>
      </w:pPr>
      <w:r>
        <w:rPr/>
        <w:t xml:space="preserve">Soupeři nového elektro focusu </w:t>
      </w:r>
      <w:hyperlink r:id="rId3" w:tgtFrame="_blank">
        <w:r>
          <w:rPr>
            <w:rStyle w:val="InternetLink"/>
          </w:rPr>
          <w:t>budou</w:t>
        </w:r>
      </w:hyperlink>
      <w:r>
        <w:rPr/>
        <w:t xml:space="preserve"> </w:t>
      </w:r>
      <w:hyperlink r:id="rId4">
        <w:r>
          <w:rPr>
            <w:rStyle w:val="InternetLink"/>
          </w:rPr>
          <w:t>Nissan Leaf</w:t>
        </w:r>
      </w:hyperlink>
      <w:r>
        <w:rPr/>
        <w:t xml:space="preserve"> a dlouho očekávaný </w:t>
      </w:r>
      <w:hyperlink r:id="rId5">
        <w:r>
          <w:rPr>
            <w:rStyle w:val="InternetLink"/>
          </w:rPr>
          <w:t>Chevrolet Volt</w:t>
        </w:r>
      </w:hyperlink>
      <w:r>
        <w:rPr/>
        <w:t xml:space="preserve">. Leaf se chlubí čerstvým titulem Auto </w:t>
      </w:r>
      <w:hyperlink r:id="rId6" w:tgtFrame="_blank">
        <w:r>
          <w:rPr>
            <w:rStyle w:val="InternetLink"/>
          </w:rPr>
          <w:t>roku</w:t>
        </w:r>
      </w:hyperlink>
      <w:r>
        <w:rPr/>
        <w:t xml:space="preserve"> 2011 a o voltu se mluví už několik let. Všechna tři auta se utkají o ekologicky smýšlející zákazníky již v tomto roce, ale jen na trhu v USA. Focus Electric do Evropy zamíří asi až o rok později a to je i termín, kdy by se měl začít prodávat Opel Ampera, neboli evropský Chevrolet Volt. </w:t>
      </w:r>
      <w:hyperlink r:id="rId7" w:tgtFrame="_blank">
        <w:r>
          <w:rPr>
            <w:rStyle w:val="InternetLink"/>
          </w:rPr>
          <w:t>Ford</w:t>
        </w:r>
      </w:hyperlink>
      <w:r>
        <w:rPr/>
        <w:t xml:space="preserve"> se navíc zatím nerozhodl, která jeho evropská továrna bude novinku vyrábět. Americká verze bude vznikat ve městě Wayne ve státě Michigan.¨</w:t>
      </w:r>
    </w:p>
    <w:p>
      <w:pPr>
        <w:pStyle w:val="Normal"/>
        <w:jc w:val="center"/>
        <w:rPr>
          <w:color w:val="0000FF"/>
        </w:rPr>
      </w:pPr>
      <w:r>
        <w:rPr>
          <w:color w:val="0000FF"/>
        </w:rPr>
        <w:drawing>
          <wp:inline distT="0" distB="0" distL="0" distR="0">
            <wp:extent cx="3890645" cy="291782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8" t="-11" r="-8" b="-11"/>
                    <a:stretch>
                      <a:fillRect/>
                    </a:stretch>
                  </pic:blipFill>
                  <pic:spPr bwMode="auto">
                    <a:xfrm>
                      <a:off x="0" y="0"/>
                      <a:ext cx="3890645" cy="2917825"/>
                    </a:xfrm>
                    <a:prstGeom prst="rect">
                      <a:avLst/>
                    </a:prstGeom>
                  </pic:spPr>
                </pic:pic>
              </a:graphicData>
            </a:graphic>
          </wp:inline>
        </w:drawing>
      </w:r>
    </w:p>
    <w:p>
      <w:pPr>
        <w:pStyle w:val="Normlnweb"/>
        <w:rPr/>
      </w:pPr>
      <w:r>
        <w:rPr/>
        <w:t xml:space="preserve">Zájem zákazníků lze jen těžko předvídat, </w:t>
      </w:r>
      <w:hyperlink r:id="rId10" w:tgtFrame="_blank">
        <w:r>
          <w:rPr>
            <w:rStyle w:val="InternetLink"/>
          </w:rPr>
          <w:t>cena</w:t>
        </w:r>
      </w:hyperlink>
      <w:r>
        <w:rPr/>
        <w:t xml:space="preserve"> elektromobilů bude dost vysoká a v přepočtu se pravděpodobně jen stěží dostane výrazněji pod milion korun. Ford </w:t>
      </w:r>
      <w:hyperlink r:id="rId11" w:tgtFrame="_blank">
        <w:r>
          <w:rPr>
            <w:rStyle w:val="InternetLink"/>
          </w:rPr>
          <w:t>ji</w:t>
        </w:r>
      </w:hyperlink>
      <w:r>
        <w:rPr/>
        <w:t xml:space="preserve"> zatím ani neuvádí. V ceně by ale u Fordu měla být domácí dobíjecí stanice a také aplikace do smartphonu, která bude mimo jiné hlásit, nakolik jsou již baterie auta dobité. Smartphone ale majitel musí mít vlastní. </w:t>
      </w:r>
    </w:p>
    <w:p>
      <w:pPr>
        <w:pStyle w:val="Normlnweb"/>
        <w:rPr/>
      </w:pPr>
      <w:r>
        <w:rPr/>
        <w:t>Focus Electric se od obyčejného nového focusu moc neliší. Drobně upravená je příď a auto má lehce pozměněné aerodynamické prvky karoserie. Překvapivě velká sedmnáctipalcová kola s novým designem ráfků výrobce osadil úspornými pneumatikami. A asi největší zvláštností elektrofocusu je nabíjecí zdířka vlevo u dveří řidiče.</w:t>
      </w:r>
    </w:p>
    <w:p>
      <w:pPr>
        <w:pStyle w:val="Normal"/>
        <w:jc w:val="center"/>
        <w:rPr>
          <w:color w:val="0000FF"/>
        </w:rPr>
      </w:pPr>
      <w:r>
        <w:rPr>
          <w:color w:val="0000FF"/>
        </w:rPr>
        <w:drawing>
          <wp:inline distT="0" distB="0" distL="0" distR="0">
            <wp:extent cx="3776345" cy="2832100"/>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8" t="-11" r="-8" b="-11"/>
                    <a:stretch>
                      <a:fillRect/>
                    </a:stretch>
                  </pic:blipFill>
                  <pic:spPr bwMode="auto">
                    <a:xfrm>
                      <a:off x="0" y="0"/>
                      <a:ext cx="3776345" cy="2832100"/>
                    </a:xfrm>
                    <a:prstGeom prst="rect">
                      <a:avLst/>
                    </a:prstGeom>
                  </pic:spPr>
                </pic:pic>
              </a:graphicData>
            </a:graphic>
          </wp:inline>
        </w:drawing>
      </w:r>
    </w:p>
    <w:p>
      <w:pPr>
        <w:pStyle w:val="Normlnweb"/>
        <w:rPr/>
      </w:pPr>
      <w:r>
        <w:rPr/>
        <w:t xml:space="preserve">Motor auta slyšet nebude, přitom poskytne solidní výkon 90 kW a točivý moment 245 Nm. Maximální rychlost ovšem závratná rozhodně není, elektrický focus se totiž rozjede jen na přibližně 135 kilometrů za hodinu. To ale při jeho používání postačí, déle jak hodinu by na plný výkon stejně jet nevydržel. Což omezuje použití na městské aglomerace, a tam se zase nedá jezdit tak rychle. V USA a ani v Evropě. </w:t>
      </w:r>
    </w:p>
    <w:p>
      <w:pPr>
        <w:pStyle w:val="Normlnweb"/>
        <w:rPr/>
      </w:pPr>
      <w:r>
        <w:rPr/>
        <w:t xml:space="preserve">Motor bude pohánět sada akumulátorů, o kterých ale Ford mlčí a prozradil jen jejich kapacitu 24 kWh. V ideálním případě tak focus dojede na jedno jejich nabití až 160 kilometrů. V praxi ale bude dosah pravděpodobně kratší. Pro cesty do práce, na nákupy nebo po okolí by ale tento dojezd měl bohatě stačit. </w:t>
      </w:r>
    </w:p>
    <w:p>
      <w:pPr>
        <w:pStyle w:val="Normal"/>
        <w:jc w:val="center"/>
        <w:rPr>
          <w:color w:val="0000FF"/>
        </w:rPr>
      </w:pPr>
      <w:r>
        <w:rPr>
          <w:color w:val="0000FF"/>
        </w:rPr>
        <w:drawing>
          <wp:inline distT="0" distB="0" distL="0" distR="0">
            <wp:extent cx="3604260" cy="2696210"/>
            <wp:effectExtent l="0" t="0" r="0" b="0"/>
            <wp:docPr id="4"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5"/>
                    </pic:cNvPr>
                    <pic:cNvPicPr>
                      <a:picLocks noChangeAspect="1" noChangeArrowheads="1"/>
                    </pic:cNvPicPr>
                  </pic:nvPicPr>
                  <pic:blipFill>
                    <a:blip r:embed="rId14"/>
                    <a:srcRect l="-8" t="-11" r="-8" b="-11"/>
                    <a:stretch>
                      <a:fillRect/>
                    </a:stretch>
                  </pic:blipFill>
                  <pic:spPr bwMode="auto">
                    <a:xfrm>
                      <a:off x="0" y="0"/>
                      <a:ext cx="3604260" cy="2696210"/>
                    </a:xfrm>
                    <a:prstGeom prst="rect">
                      <a:avLst/>
                    </a:prstGeom>
                  </pic:spPr>
                </pic:pic>
              </a:graphicData>
            </a:graphic>
          </wp:inline>
        </w:drawing>
      </w:r>
    </w:p>
    <w:p>
      <w:pPr>
        <w:pStyle w:val="Normal"/>
        <w:jc w:val="center"/>
        <w:rPr/>
      </w:pPr>
      <w:r>
        <w:rPr/>
      </w:r>
    </w:p>
    <w:p>
      <w:pPr>
        <w:pStyle w:val="Normlnweb"/>
        <w:rPr/>
      </w:pPr>
      <w:r>
        <w:rPr/>
        <w:t>Bohužel, třeba z Brna do Prahy se vydat s takovým autem na výlet nedá, leda se zastávkou v Humpolci či okolí. Když tam bude elektrická zásuvka na 240 V, a to by být měla, podaří se auto nabít za tři hodiny. Což dává čas na solidní opulentní oběd i kávu na závěr. Mnohem horší jsou nabíjecí časy u amerických 120V zásuvek, v nich potrvá nabíjení nekonečných 20 hodin. I proto budou speciální domácí zásuvky na americkém trhu poskytovat evropské napětí.</w:t>
      </w:r>
    </w:p>
    <w:p>
      <w:pPr>
        <w:pStyle w:val="Normlnweb"/>
        <w:rPr/>
      </w:pPr>
      <w:r>
        <w:rPr/>
        <w:t xml:space="preserve">Jen malou útěchou při dlouhém nabíjení bude speciální aplikace pro smartphony, informující o stavu nabíjení přes mobilní síť. Aplikace se jmenuje MyFord Mobile a zatím je připravena pro operační systémy Android a BlackBerry, později bude k mání i pro iPhony a posléze i pro nový operační systém Windows Phone 7. Na první pohled se může zdát tato podpůrná aplikace marginální, jenomže Ford pro představení svého prvního elektromobilu využil </w:t>
      </w:r>
      <w:hyperlink r:id="rId16">
        <w:r>
          <w:rPr>
            <w:rStyle w:val="InternetLink"/>
          </w:rPr>
          <w:t>veletrh spotřební elektroniky CES v Las Vegas</w:t>
        </w:r>
      </w:hyperlink>
      <w:r>
        <w:rPr/>
        <w:t xml:space="preserve">. </w:t>
      </w:r>
    </w:p>
    <w:p>
      <w:pPr>
        <w:pStyle w:val="Normlnweb"/>
        <w:spacing w:before="280" w:after="280"/>
        <w:rPr/>
      </w:pPr>
      <w:r>
        <w:rPr/>
        <w:t xml:space="preserve">Čisté elektromobily budou mít význam buď po výrazném prodloužení jejich dojezdu, nebo bude nutné vybudovat dostatek veřejných nabíjecích stanic. Ale tou největší překážkou masového rozšíření zůstane i nadále cena aut. Jestliže hybridy se již pomalu dostávají na akceptovatelnou cenovou úroveň, tak čisté elektromobily včetně Fordu Focus Electric budou ještě dlouho nad možnosti peněženek běžných zákazníků. Korporace si pár aut koupí, někde možná stát přihodí pár tisíc jak dotaci, ale převažující bzučení elektromotorů asi na silnicích neuslyšíme v masovém měřítku ještě hodně dlouho.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ashion-days-exclusive-shoppin.takeit.cz/damska-moda-se-slevami-az-70-9562269?375013&amp;rtype=V&amp;rmain=7796673&amp;ritem=9562269&amp;rclanek=9452185&amp;rslovo=458454&amp;showdirect=1" TargetMode="External"/><Relationship Id="rId4" Type="http://schemas.openxmlformats.org/officeDocument/2006/relationships/hyperlink" Target="http://auto.idnes.cz/nissan-snizovani-emisi-listek-po-listecku-fjo-/ak_aktual.asp?c=A090810_155650_ak_aktual_fdv" TargetMode="External"/><Relationship Id="rId5" Type="http://schemas.openxmlformats.org/officeDocument/2006/relationships/hyperlink" Target="http://auto.idnes.cz/auto-s-litrovou-spotrebou-je-tady-americky-chevrolet-volt-pan-/automoto.asp?c=A090812_172753_automoto_fdv" TargetMode="External"/><Relationship Id="rId6" Type="http://schemas.openxmlformats.org/officeDocument/2006/relationships/hyperlink" Target="http://agentura-zajezdycz-as.takeit.cz/norsko-se-zajezdycz-8183695?278179&amp;rtype=V&amp;rmain=156895&amp;ritem=8183695&amp;rclanek=9452185&amp;rslovo=430425&amp;showdirect=1" TargetMode="External"/><Relationship Id="rId7" Type="http://schemas.openxmlformats.org/officeDocument/2006/relationships/hyperlink" Target="http://auto-palace-sporilov-sro.takeit.cz/autobazar-autopoint-1629376-1629376?124129&amp;rtype=V&amp;rmain=7804577&amp;ritem=1629376&amp;rclanek=9452185&amp;rslovo=428807&amp;showdirect=1" TargetMode="External"/><Relationship Id="rId8" Type="http://schemas.openxmlformats.org/officeDocument/2006/relationships/image" Target="media/image2.jpeg"/><Relationship Id="rId9" Type="http://schemas.openxmlformats.org/officeDocument/2006/relationships/hyperlink" Target="http://auto.idnes.cz/zelena-je-trava-a-ted-uz-i-ford-focus-do-roka-vyjede-ciste-na-elektrinu-1jh-/foto.asp?foto1=ADA386a76_focus_electric_2.jpg" TargetMode="External"/><Relationship Id="rId10" Type="http://schemas.openxmlformats.org/officeDocument/2006/relationships/hyperlink" Target="http://eveline-cosmetics.takeit.cz/skryjte-nedokonalosti-pokozky-hedvabne-jemnym-a-trvanlivym-pudrem-8805721?378348&amp;rtype=V&amp;rmain=7802185&amp;ritem=8805721&amp;rclanek=9452185&amp;rslovo=420490&amp;showdirect=1" TargetMode="External"/><Relationship Id="rId11" Type="http://schemas.openxmlformats.org/officeDocument/2006/relationships/hyperlink" Target="http://xparfemycz.takeit.cz/rychle-a-snadno-parfem-od-nas-rovnou-pro-vas-6287452?281293&amp;rtype=V&amp;rmain=179653&amp;ritem=6287452&amp;rclanek=9452185&amp;rslovo=467338&amp;showdirect=1" TargetMode="External"/><Relationship Id="rId12" Type="http://schemas.openxmlformats.org/officeDocument/2006/relationships/image" Target="media/image3.jpeg"/><Relationship Id="rId13" Type="http://schemas.openxmlformats.org/officeDocument/2006/relationships/hyperlink" Target="http://auto.idnes.cz/zelena-je-trava-a-ted-uz-i-ford-focus-do-roka-vyjede-ciste-na-elektrinu-1jh-/foto.asp?foto1=ADA386a74_focus_electric_10.jpg" TargetMode="External"/><Relationship Id="rId14" Type="http://schemas.openxmlformats.org/officeDocument/2006/relationships/image" Target="media/image4.jpeg"/><Relationship Id="rId15" Type="http://schemas.openxmlformats.org/officeDocument/2006/relationships/hyperlink" Target="http://auto.idnes.cz/zelena-je-trava-a-ted-uz-i-ford-focus-do-roka-vyjede-ciste-na-elektrinu-1jh-/foto.asp?foto1=ADA386a77_focus_electric_3.jpg" TargetMode="External"/><Relationship Id="rId16" Type="http://schemas.openxmlformats.org/officeDocument/2006/relationships/hyperlink" Target="http://technet.idnes.cz/ces-2011-ca6-/tec_video.asp?o=0&amp;klic=73072"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1-19T06:44:00Z</dcterms:modified>
  <cp:revision>68</cp:revision>
  <dc:subject/>
  <dc:title>Aby tento materiál unesl stejný nákup jako obyčejná jednorázová taška, musí být totiž až čtyřikrát silnější</dc:title>
</cp:coreProperties>
</file>