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Solární instalace na rodinných domcích totiž zvyšují energetickou bezpečnost a soběstačnost resp. nezávislost občanů na diktátu cen velkých výrobců, a snižují domácnostem účty za elektřinu. I nadále však v praxi nelze tyto malé střešní instalace připojit do distribuční sítě. Trvá totiž tzv. STOP-stav, který je podle zjištění České fotovoltaické průmyslové asociace (CZEPHO) protiprávní. </w:t>
      </w:r>
    </w:p>
    <w:p>
      <w:pPr>
        <w:pStyle w:val="Normlnweb"/>
        <w:rPr/>
      </w:pPr>
      <w:r>
        <w:rPr/>
        <w:t>Provozovatel české přenosové soustavy (ČEPS) a distribuční společnosti 14. února 2010 zastavily vydávání smluv o připojení výroben elektřiny z obnovitelných zdrojů do přenosové soustavy. Tento stav nadále trvá, ačkoli nemá oporu v zákoně. Energetický zákon totiž zakládá každému právo připojit svou elektrárnu k elektrizační soustavě. Zákon o podpoře obnovitelných zdrojů stanovuje navíc právo na přednostní připojení obnovitelných zdrojů energie. Státní ČEPS a distributoři elektřiny oba zákony porušují, když nepřipojují malé střešní solární elektrárny, neboť zákonné důvody pro takové jednání nejsou naplněny.</w:t>
      </w:r>
    </w:p>
    <w:p>
      <w:pPr>
        <w:pStyle w:val="Normlnweb"/>
        <w:rPr/>
      </w:pPr>
      <w:r>
        <w:rPr/>
        <w:t>Zákonnými důvody pro nepřipojení elektrárny jsou</w:t>
      </w:r>
    </w:p>
    <w:p>
      <w:pPr>
        <w:pStyle w:val="Normlnweb"/>
        <w:rPr/>
      </w:pPr>
      <w:r>
        <w:rPr/>
        <w:t>i) nedostatek kapacity sítě pro vyvedení výkonu konkrétní elektrárny nebo</w:t>
        <w:br/>
        <w:t>ii) ohrožení spolehlivého provozu elektrizační sítě při připojení elektrárn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tátní ČEPS a distributoři: zákon nás nezajímá a vysvětlovat nikomu nic nebudem</w:t>
      </w:r>
    </w:p>
    <w:p>
      <w:pPr>
        <w:pStyle w:val="Normlnweb"/>
        <w:rPr/>
      </w:pPr>
      <w:r>
        <w:rPr/>
        <w:t>ČEPS a distributoři se při odmítání připojení opírají především o druhý důvod, zároveň jej však nejsou schopni pro jednotlivou elektrárnu prokázat. Ohrožení stability elektrizační soustavy by údajně mohlo nastat po připojení výkonu většího než je 2 268 MW. Tohoto čísla nicméně nebude v blízké budoucnosti dosaženo (a to ani v součtu s větrnými elektrárnami). V současné době je celkový instalovaný výkon fotovoltaických elektráren 1650 MW. Do tohoto údaje nejsou započteny doposud nepřipojené instalace o výkonu 130 MW. Toto číslo (2 268 MW) se navíc zakládá na vágní, nezveřejněné studii, kterou ale orgány ČSRES (České sdružení regulovaných elektroenergetockých společností) odmítly na žádost CZEPHO poskytnout a zveřejnit. Přitom závěry publikované na stránkách ČSRES vykazují chyby a jsou tedy zcela nedůvěryhodné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eudržitelný plán NREAP</w:t>
      </w:r>
    </w:p>
    <w:p>
      <w:pPr>
        <w:pStyle w:val="Normlnweb"/>
        <w:rPr/>
      </w:pPr>
      <w:r>
        <w:rPr/>
        <w:t>Díky opatřením vyplývajícím z novelizace zákona 180/2005 je riziko výpadku elektrizační soustavy z důvodu nestabilních zdrojů minimální, rozhodně ne vyšší než z tradičních zdrojů. Naopak, díky instalaci drobných decentralizovaných zdrojů se toto riziko zmenšuje. Od 1. 3. 2011 budou totiž podporovány pouze malé střešní instalace, vyrobená elektřina tak bude spotřebována v místě výroby. Dostane se tedy maximálně na úroveň distribuční sítě a elektrizační soustavu nejen nezatíží, naopak jí odlehčí. Problémem pro realizaci malých, střešních solárních elektráren je také Národní akční plán pro energii z obnovitelných zdrojů (NREAP), přijatý v srpnu 2010. Ten počítá s nárůstem výkonu solárních elektráren o pouhých 5 MW ročně na 1 695 MW v roce 2020, což znamená minimální růst tohoto trhu - například 1 000 malých instalací o velikosti 5kW na rodinných domcích a práce cca pro dvě instalační firmy.</w:t>
      </w:r>
    </w:p>
    <w:p>
      <w:pPr>
        <w:pStyle w:val="Normlnweb"/>
        <w:rPr/>
      </w:pPr>
      <w:r>
        <w:rPr/>
        <w:t>NREAP stanoví stropy pro jednotlivá OZE bez ohledu na jejich skutečný potenciál. Závěry NREAP jsou přitom v příkrém rozporu s původní studií Nezávislé energetické komise (tzv. Pačesovy komise), která počítá s ročním přírůstkem 50 - 120 MWp ze solárních zdrojů. Podle názoru Czech RE Agency (CZREA) je takový rozvoj sektoru udržitelný jak s ohledem na kapacitu výrobních firem v České republice, tak z hlediska obchodní bilance nebo dopadu na koncové odběratele. Dopad na cenu elektřiny pro domácnosti by byl asi 1 haléř na 1KWh ročně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54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ezávislost, svobodné podnikání a rozhodování překážejí</w:t>
      </w:r>
    </w:p>
    <w:p>
      <w:pPr>
        <w:pStyle w:val="Normlnweb"/>
        <w:rPr/>
      </w:pPr>
      <w:r>
        <w:rPr/>
        <w:t>Dopady STOP-stavu jsou dalekosáhlé, zejména pro drobné podnikatele v sektoru: instalační a montážní firmy, dodavatele komponentů apod. CZEPHO eviduje stovky subjektů, které krachují v těchto měsících. Zároveň je tento postoj v rozporu s celosvětovým trendem a s doporučeními Evropské unie o podpoře obnovitelných zdrojů a znemožňuje tak energetickou soběstačnost občanů.</w:t>
      </w:r>
    </w:p>
    <w:p>
      <w:pPr>
        <w:pStyle w:val="Normlnweb"/>
        <w:rPr/>
      </w:pPr>
      <w:r>
        <w:rPr/>
        <w:t>Jako další krok chystá asociace CZEPHO podání stížnosti Evropské komisi, kde chce poukázat na protiprávní situaci v České republice. Chce upozornit na rozpor se záměry EU a závazky České republiky.</w:t>
      </w:r>
    </w:p>
    <w:p>
      <w:pPr>
        <w:pStyle w:val="Heading3"/>
        <w:rPr/>
      </w:pPr>
      <w:r>
        <w:rPr/>
        <w:t>Kdo je CZEPHO</w:t>
      </w:r>
    </w:p>
    <w:p>
      <w:pPr>
        <w:pStyle w:val="Normlnweb"/>
        <w:rPr/>
      </w:pPr>
      <w:r>
        <w:rPr/>
        <w:t>CZEPHO je nevládní, nezisková asociace, která se zaměřuje na podporu rozvoje českého fotovoltaického trh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25T07:53:00Z</dcterms:modified>
  <cp:revision>76</cp:revision>
  <dc:subject/>
  <dc:title>Aby tento materiál unesl stejný nákup jako obyčejná jednorázová taška, musí být totiž až čtyřikrát silnější</dc:title>
</cp:coreProperties>
</file>