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arracuda Web Filter opět mezi elitou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čátek nového roku už tradičně přináší další výroční ocenění udělované odborným časopisem SC Magazine, jehož cílem je vybrat ta nejlepší a nejúspěšnější řešení z oblasti bezpečnosti informačních systémů. Již po sedmé za sebou se v ostré konkurenci několika desítek přihlášených řešení mnoha výrobců mezi absolutní špičku opět propracovala společnost Barracuda Networks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nto rok byl v rámci "SC Magazine Reader’s Trust Awards" mezi finalisty v kategorii “Best Content Security” nominován produkt Barracuda Web Filter spolu se službou Barracuda Web Filtering Service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tomto místě je vhodné připomenout, že již dříve získal Barracuda Web Filter v jiném hodnocení SC Magazine maximální počet hvězdiček ve všech sledovaných kritériích a byl zařazen do elitního klubu "SC Magazine Recommended"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rracuda Web Filter uživatele chrání před spyware, malware a dalšími typy škodlivých kódů spojených s využíváním internetových aplikací, jako je například web, instant messaging, nebo Internet telefonie. Kromě eliminace různých bezpečnostních rizik produkt nabízí i další pokročilé možnosti pro filtrování a blokování nežádaného internetového provozu, takže může významně přispět ke zvyšování produktivity práce zaměstnanců. S tím souvisí také úspory investičních a provozních nákladů vzhledem ke sníženým nárokům na kapacitu internetového připojení a dalších síťových zdroj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tím poslední významné vylepšení osvědčeného produktu Barracuda Web Filter se týká jeho využití u vzdálených uživatelů, kteří mohou mít na svých laptopech instalován softwarový doplněk Barracuda Web Security Agent. Administrátoři zařízení Barracuda Web Filter tak mají k dispozici bohaté možnosti, jak snadno a efektivně nastavit široké spektrum pravidel pro vzdálené uživatele, kteří jsou díky tomu automaticky chráněni před různými typy spyware, malware a dalším nežádoucím obsahem z Internet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ávající modely Barracuda Web Filter pokrývají svou kapacitou potřeby malých, středních i větších firem, a to včetně velkých korporátních zákazníků. Navíc je v případě potřeby možné spojit několik těchto zařízení do svazku a dosáhnout tak ještě větší kapacity a spolehlivosti celého řešení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íce informací o Barracuda Web Filter, Barracuda Web Security Agent a Barracuda Web Filtering Service můžete získat na těchto stránkách: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produkt-barracuda-networks-web-filter-drive-spyware-firewall.ht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