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Fontsize2"/>
        </w:rPr>
        <w:t>řinecké železárny slavnostně zahájily komplexní zkoušky na zmodernizované koksárenské baterii č. 12. Jedna z největších investic společnosti posledního desetiletí, která trvala 18 měsíců, přišla na téměř 2 mld. Kč. Hutní firma už také na dotyčné baterii vyrobila v rámci komplexních zkoušek první koks. Náběh potrvá 2 měsíce. Poté baterie dosáhne projektovaných parametrů. Celková roční výroba nové koksárenské baterie dosáhne 350 tisíc t koksu</w:t>
      </w:r>
    </w:p>
    <w:p>
      <w:pPr>
        <w:pStyle w:val="Normal"/>
        <w:spacing w:before="0" w:after="240"/>
        <w:rPr>
          <w:rStyle w:val="Fontsize2"/>
        </w:rPr>
      </w:pPr>
      <w:r>
        <w:rPr/>
      </w:r>
    </w:p>
    <w:p>
      <w:pPr>
        <w:pStyle w:val="Normal"/>
        <w:rPr/>
      </w:pPr>
      <w:r>
        <w:rPr>
          <w:rStyle w:val="Fontsize2"/>
        </w:rPr>
        <w:t>„</w:t>
      </w:r>
      <w:r>
        <w:rPr>
          <w:rStyle w:val="Fontsize2"/>
        </w:rPr>
        <w:t>Celá koksárenská baterie bude po rekonstrukci splňovat veškeré zákonem předepsané limity. Má aplikovány opravdu nejlepší dostupné technologie ( BAT). Dochází tak k výraznému zlepšení ekologických parametrů,“ uvedl investiční ředitel Ing. Jan Czudek. Kupř. při hašení koksu klesají emise tuhých znečišťujících látek z aktuálních 100 g.t-1 vytlačeného koksu na 50 g.t-1. Došlo také k výraznému snížení obsahu čpavku v odpadních vodách vypouštěných na čistírnu, a to na hodnoty pod 150 mg.l-1. U nových odprašovacích zařízení uhelné služby, vlastní koksárenské baterie a koksové služby jsou emise tuhých znečišťujících látek sníženy ze 100 mg.m-3 na 20 mg.m-3  vzdušiny.</w:t>
      </w:r>
      <w:r>
        <w:rPr/>
        <w:br/>
      </w:r>
      <w:r>
        <w:rPr>
          <w:rStyle w:val="Fontsize2"/>
        </w:rPr>
        <w:t xml:space="preserve">Baterie byla odstavena do generální opravy předloni v srpnu. Po zchlazení byly ihned zahájeny demontážní a demoliční práce. Loni v únoru začala výstavba vytápěného, izolovaného hangáru nad prostorem koksové baterie, v němž byla následně vyzděná samotná baterie. Jen dinasových cihel bylo zapotřebí zhruba 6 tisíc t. Šamotových cihel  2 800 t. Samotné vyzdívání komor skončilo loni v srpnu. Po něm následovala montáž technologického zařízení. Loni v říjnu pak bylo zahájeno vysušování komína a následně i koksárenské baterie. Přitom se postupně zapalovaly hořáky s koksárenským plynem v jednotlivých komorách. Ty byly po dobu 75 dnů vysušovány a vyhřívány až k dosažení příslušných teplot potřebných pro přeřazení na vlastní otop. </w:t>
      </w:r>
      <w:r>
        <w:rPr/>
        <w:br/>
      </w:r>
      <w:r>
        <w:rPr>
          <w:rStyle w:val="Fontsize2"/>
        </w:rPr>
        <w:t>Nutnost generální opravy vyplynula podle ing. J.Czudka ze špatného stavu žáruvzdorných vyzdívek, které tvořily nosnou kostru celého agregátu. Přestože koksárenská baterie je ve vazbě na technologicky související zařízení ve standardním provedení, v rámci modernizace jsou řešeny některé technologické inovace směrované především na zvýšení produktivity práce, hygienu a ekologii. Nejvyšší pozornost byla věnována ochraně ovzduší. Všechny tradiční zdroje znečišťování ovzduší na baterii byly řešeny tak, aby emise byly eliminovány hydraulickými uzávěry a ostatní znečišťující látky byly v co největší míře zachyceny v účinných odlučovačích.</w:t>
      </w:r>
      <w:r>
        <w:rPr/>
        <w:br/>
      </w:r>
      <w:r>
        <w:rPr>
          <w:rStyle w:val="Fontsize2"/>
        </w:rPr>
        <w:t>Od své privatizace v roce 1996 vynaložily Třinecké železárny z vlastních zdrojů 14 mld. Kč na investiční výstavbu. Z toho 4,5 mld. Kč směřovalo do ekologických projektů. Kupř. na hermetizaci koksovny, na odsíření koksárenského plynu, nebo na modernizace odprášení aglomerace. To se projevuje na markantním zlepšení stavu životního prostředí v Třinci a okol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26T10:06:00Z</dcterms:modified>
  <cp:revision>78</cp:revision>
  <dc:subject/>
  <dc:title>Aby tento materiál unesl stejný nákup jako obyčejná jednorázová taška, musí být totiž až čtyřikrát silnější</dc:title>
</cp:coreProperties>
</file>