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24 ŘÍZENÍ STAVEBNÍCH ZAKÁZEK</w:t>
        <w:br/>
        <w:t>A/ ZÁMĚR STAVEBNÍKA, PROJEKTOVÁNÍ A ZADÁVÁNÍ STAVEB</w:t>
        <w:br/>
        <w:t xml:space="preserve">B/ REALIZACE A KONTROLA STAVEBNÍCH ZAKÁZEK </w:t>
        <w:br/>
        <w:t>Lektor: Prof. Ing. Milík TICHÝ, DrSc. - Stavební fakulta ČVUT v Praze</w:t>
        <w:br/>
        <w:t xml:space="preserve">Datum konání: A/úterý 15. února 2011 - 9:00-16:30 hod. B/středa 16. února 2011 - 9:00-16:3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94</w:t>
        </w:r>
      </w:hyperlink>
      <w:r>
        <w:rPr/>
        <w:br/>
        <w:br/>
        <w:t xml:space="preserve">99225 ZKOUŠENÍ VLASTNOSTÍ BETONU A JEHO SLOŽEK - Rozšířeno o problematiku speciálních betonů </w:t>
        <w:br/>
        <w:t>Lektoři: Doc. Ing. Jiří KOLÍSKO, Ph.D. ředitel, vedoucí Experimentálního odd. Kloknerova ústavu ČVUT v Praze</w:t>
        <w:br/>
        <w:t>Doc. Ing. Tomáš KLEČKA, CSc. vedoucí odd. stavebních materiálů - Kloknerův ústav ČVUT v Praze</w:t>
        <w:br/>
        <w:t>Doc. Ing. Petr BOUŠKA, CSc., Doc. Ing. Karel KOLÁŘ, CSc. - Experimentální odd. - Kloknerův ústav ČVUT v Praze</w:t>
        <w:br/>
        <w:t xml:space="preserve">Datum konání: čtvrtek-pátek 17.-18. února 2011 - 9:00-16:00 </w:t>
        <w:br/>
        <w:t xml:space="preserve">Místo konání: Kloknerův ústav ČVUT Praha, Šolínova 7, Praha 6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95</w:t>
        </w:r>
      </w:hyperlink>
      <w:r>
        <w:rPr/>
        <w:br/>
        <w:br/>
        <w:t xml:space="preserve">99229 KOMUNIKACE A RÉTORIKA I - UMĚNÍ MLUVIT A JEDNAT S LIDMI Prezentace firmy (podniku, organizace). Komunikace s médii, potenciálními zákazníky a veřejností. </w:t>
        <w:br/>
        <w:t>Lektor: Prof. Dr. Jaroslav KOHOUT, DrSc.</w:t>
        <w:br/>
        <w:t xml:space="preserve">Datum konání: čtvrtek-pátek 17.-18. února 2011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700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94" TargetMode="External"/><Relationship Id="rId4" Type="http://schemas.openxmlformats.org/officeDocument/2006/relationships/hyperlink" Target="http://www.sekurkon.cz/index.php?&amp;desktop=sekurkon&amp;action=course_view&amp;id=695" TargetMode="External"/><Relationship Id="rId5" Type="http://schemas.openxmlformats.org/officeDocument/2006/relationships/hyperlink" Target="http://www.sekurkon.cz/index.php?&amp;desktop=sekurkon&amp;action=course_view&amp;id=700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26:00Z</dcterms:created>
  <dc:creator>Filáková</dc:creator>
  <dc:description/>
  <cp:keywords/>
  <dc:language>en-US</dc:language>
  <cp:lastModifiedBy>Filáková</cp:lastModifiedBy>
  <dcterms:modified xsi:type="dcterms:W3CDTF">2011-01-26T12:26:00Z</dcterms:modified>
  <cp:revision>1</cp:revision>
  <dc:subject/>
  <dc:title>Zveme Vás na následující akce:</dc:title>
</cp:coreProperties>
</file>