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Výnosy státu z dálničních známek loni stouply na tři miliardy Kč</w:t>
      </w:r>
    </w:p>
    <w:p>
      <w:pPr>
        <w:pStyle w:val="Normlnweb"/>
        <w:rPr/>
      </w:pPr>
      <w:r>
        <w:rPr/>
        <w:t xml:space="preserve">Výnosy z prodeje dálničních známek vloni stouply. Za více než 4,7 milionu prodaných kusů stát utržil přes tři miliardy korun, předloni to bylo 2,91 miliardy Kč. </w:t>
      </w:r>
    </w:p>
    <w:p>
      <w:pPr>
        <w:pStyle w:val="Normlnweb"/>
        <w:rPr/>
      </w:pPr>
      <w:r>
        <w:rPr/>
        <w:t>Nejvíce se loni prodalo sedmidenních časových kuponů, a to více než 2,4 milionu kusů. Celoročních dálničních známek řidiči koupili bezmála 1,9 milionu a měsíčních známek se prodalo zhruba 470 000. Výnos z prodeje dálničních kuponů putuje do Státního fondu dopravní infrastruktury.</w:t>
      </w:r>
    </w:p>
    <w:p>
      <w:pPr>
        <w:pStyle w:val="Normlnweb"/>
        <w:rPr/>
      </w:pPr>
      <w:r>
        <w:rPr/>
        <w:t>Dálniční známky pro rok 2011 jdou podle mluvčího ministerstva dopravy Jakuba Ptačinského na odbyt stejně dobře jako v loňském roce. Obvykle je prý možné vysledovat zhruba desetiprocentní nárůst prodeje kuponů, což odpovídá nárůstu přihlašovaných vozidel do provozu. Podle Ptačinského je možné, že celkově v letošním roce kvůli doznívající recesi k takto vysokému růstu nedojde. Poklesu množství prodaných známek se však ministerstvo neobává.</w:t>
      </w:r>
    </w:p>
    <w:p>
      <w:pPr>
        <w:pStyle w:val="Normlnweb"/>
        <w:rPr/>
      </w:pPr>
      <w:r>
        <w:rPr/>
        <w:t>Počet neplatících řidičů osobních vozů na svých stránkách eviduje celní správa. Ta v loňském roce zjistila zhruba 18 000 případů, kdy nebyl vůz řádně označen dálniční známkou a na místě vybrala blokové pokuty přes 15 milionů korun. Obdobná suma byla na pokutách vybrána i v roce 2009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Links">
    <w:name w:val="links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Flag">
    <w:name w:val="flag"/>
    <w:basedOn w:val="Standardnpsmo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ewstxt">
    <w:name w:val="newstxt"/>
    <w:basedOn w:val="Normal"/>
    <w:qFormat/>
    <w:pPr>
      <w:spacing w:before="280" w:after="280"/>
    </w:pPr>
    <w:rPr/>
  </w:style>
  <w:style w:type="paragraph" w:styleId="Detailodstavec">
    <w:name w:val="detail-odstavec"/>
    <w:basedOn w:val="Normal"/>
    <w:qFormat/>
    <w:pPr>
      <w:spacing w:before="280" w:after="280"/>
    </w:pPr>
    <w:rPr/>
  </w:style>
  <w:style w:type="paragraph" w:styleId="Articleabstract">
    <w:name w:val="articleabstract"/>
    <w:basedOn w:val="Normal"/>
    <w:qFormat/>
    <w:pPr>
      <w:spacing w:before="280" w:after="280"/>
    </w:pPr>
    <w:rPr/>
  </w:style>
  <w:style w:type="paragraph" w:styleId="Articleparatext">
    <w:name w:val="articleparatex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Reset">
    <w:name w:val="reset"/>
    <w:basedOn w:val="Normal"/>
    <w:qFormat/>
    <w:pPr>
      <w:spacing w:before="280" w:after="280"/>
    </w:pPr>
    <w:rPr/>
  </w:style>
  <w:style w:type="paragraph" w:styleId="Buttonsnoprint">
    <w:name w:val="buttons nopri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31:00Z</dcterms:created>
  <dc:creator>Industry EU, s.r.o.</dc:creator>
  <dc:description/>
  <cp:keywords/>
  <dc:language>en-US</dc:language>
  <cp:lastModifiedBy>Industry EU, s.r.o.</cp:lastModifiedBy>
  <dcterms:modified xsi:type="dcterms:W3CDTF">2011-01-31T13:33:00Z</dcterms:modified>
  <cp:revision>84</cp:revision>
  <dc:subject/>
  <dc:title>Aby tento materiál unesl stejný nákup jako obyčejná jednorázová taška, musí být totiž až čtyřikrát silnější</dc:title>
</cp:coreProperties>
</file>