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view"/>
        <w:spacing w:before="0" w:after="280"/>
        <w:rPr/>
      </w:pPr>
      <w:r>
        <w:rPr/>
        <w:t>Od 1. ledna 2011 vstoupily v platnost mj. změny v oblasti daní a pojistného pro rok 2011. A další budou následovat; očekávat lze brzkou reformu daňového systému. Právě ta byla společně s lednovými změnami v oblasti přímých a nepřímých daní tématem celostátní konference pořádané Hospodářskou komorou České republiky. O stanoviscích podnikatelské reprezentace k těmto zákonům a o tom, co má reforma přinést, hovořil časopis Podnikatel s prezidentem HK ČR Petrem Kuželem.</w:t>
      </w:r>
    </w:p>
    <w:p>
      <w:pPr>
        <w:pStyle w:val="Normlnweb"/>
        <w:rPr/>
      </w:pPr>
      <w:r>
        <w:rPr>
          <w:rStyle w:val="StrongEmphasis"/>
        </w:rPr>
        <w:t>S reformami jako by se v poslední době roztrhl pytel – po zdravotnictví a důchodech se začíná mluvit o daňovém systému. Je opravdu nezbytná?</w:t>
      </w:r>
    </w:p>
    <w:p>
      <w:pPr>
        <w:pStyle w:val="Normlnweb"/>
        <w:rPr/>
      </w:pPr>
      <w:r>
        <w:rPr/>
        <w:t>Změny potřebné jsou. A ohlašovaná reforma daňového systému není neočekávaná. Některé související změny jsou už schváleny a začínají v roce 2011 platit. Nynější legislativní práce navazují na to, co bylo učiněno vminulosti, kdy jsme měli poprvé v dubnu 2008 možnost přečíst si dokument Ministerstva financí ČR „Reforma daňového systému 2010“, který obsahoval komplexní přehled tezí k veřejné diskuzi. Jak je z názvu patrno, komplexní reforma daňového systému měla být uskutečněna v roce 2010, avšak vinou politického vývoje se práce na ní pozastavily.</w:t>
      </w:r>
    </w:p>
    <w:p>
      <w:pPr>
        <w:pStyle w:val="Normlnweb"/>
        <w:rPr/>
      </w:pPr>
      <w:r>
        <w:rPr>
          <w:rStyle w:val="StrongEmphasis"/>
        </w:rPr>
        <w:t>Takže se nyní začíná znovu, od začátku?</w:t>
      </w:r>
    </w:p>
    <w:p>
      <w:pPr>
        <w:pStyle w:val="Normlnweb"/>
        <w:rPr/>
      </w:pPr>
      <w:r>
        <w:rPr/>
        <w:t>Od začátku ne. Současná vláda rozpočtové odpovědnosti práce na reformě daňového systému opět zintenzívnila, a to tak, aby nová legislativa mohla platit v roce 2012. Pokud chceme být seriózní, je třeba podotknout, že v minulosti vykonané práce na reformě daňového systému nebyly marné, protože se podařilo zreformovat daňový proces (vyměření, výběr, vymáhání daně atd.). Od 1. 1. 2011 platí nový daňový řád, nahrazující zákon o správě daní a poplatků, který má zefektivnit daňový proces. A reforma daňového procesu – daňový řád, je jedním ze tří pilířů daňové reformy 2010, jejíž teze a myšlenky budou promítnuty do reformy daňového systému, kterou má v úmyslu uskutečnit současná vláda.</w:t>
      </w:r>
    </w:p>
    <w:p>
      <w:pPr>
        <w:pStyle w:val="Normlnweb"/>
        <w:rPr/>
      </w:pPr>
      <w:r>
        <w:rPr>
          <w:rStyle w:val="StrongEmphasis"/>
        </w:rPr>
        <w:t>Proč potřebuje daňový proces reformu?</w:t>
      </w:r>
    </w:p>
    <w:p>
      <w:pPr>
        <w:pStyle w:val="Normlnweb"/>
        <w:rPr/>
      </w:pPr>
      <w:r>
        <w:rPr/>
        <w:t>K jeho reformě se přistoupilo zejména proto, že zákon o správě daní a poplatků byl už 53krát novelizován. To dál snížilo možnost orientace v textu. Řada ustanovení neodpovídala požadavkům moderního procesu a dobré správy.</w:t>
      </w:r>
    </w:p>
    <w:p>
      <w:pPr>
        <w:pStyle w:val="Normlnweb"/>
        <w:rPr/>
      </w:pPr>
      <w:r>
        <w:rPr>
          <w:rStyle w:val="StrongEmphasis"/>
        </w:rPr>
        <w:t>Daňový řád je sice součástí avizované reformy, ale v platnost vstoupil už teď. Které nejdůležitější změny přináší?</w:t>
      </w:r>
    </w:p>
    <w:p>
      <w:pPr>
        <w:pStyle w:val="Normlnweb"/>
        <w:rPr/>
      </w:pPr>
      <w:r>
        <w:rPr/>
        <w:t>Především přehlednější uspořádání textu zákona, stanovení jednoznačné terminologie pro celou oblast daňového práva. Dále je to vytvoření jednotného procesu pro výběr všech příjmů veřejných rozpočtů. Podle daňového řádu budou postupovat nejen správci daní (daňová a celní správa, obce), ale i správci sociálního a zdravotního pojištění. Významnou změnou je rovněž posun splatnosti daně ve výši, která byla stanovena nad rámec daňového přiznání: za současné situace musí podnikatel uhradit např. doměrek z kontroly hned po doručení platebního výměru, i když má o rozhodnutí správce daně své pochybnosti a podá proti němu odvolání. Daňový řád proto posunuje splatnost doměrku až do okamžiku, kdy nabude právní moci rozhodnutí o odvolání.</w:t>
      </w:r>
    </w:p>
    <w:p>
      <w:pPr>
        <w:pStyle w:val="Normlnweb"/>
        <w:rPr/>
      </w:pPr>
      <w:r>
        <w:rPr>
          <w:rStyle w:val="StrongEmphasis"/>
        </w:rPr>
        <w:t>Podnikatelům změna zákona vyhovuje, nebo byli proti ní?</w:t>
      </w:r>
    </w:p>
    <w:p>
      <w:pPr>
        <w:pStyle w:val="Normlnweb"/>
        <w:rPr/>
      </w:pPr>
      <w:r>
        <w:rPr/>
        <w:t>Hospodářská komora je povinným připomínkovým místem pro ekonomickou legislativu, takže své připomínky a výhrady jsme mohli uplatnit už v připomínkovém procesu. A musím říct, že jsme byli úspěšní a naše návrhy na některé změny zákona byly akceptovány.</w:t>
      </w:r>
    </w:p>
    <w:p>
      <w:pPr>
        <w:pStyle w:val="Normlnweb"/>
        <w:rPr/>
      </w:pPr>
      <w:r>
        <w:rPr>
          <w:rStyle w:val="StrongEmphasis"/>
        </w:rPr>
        <w:t>Můžete uvést, které konkrétně?</w:t>
      </w:r>
    </w:p>
    <w:p>
      <w:pPr>
        <w:pStyle w:val="Normlnweb"/>
        <w:rPr/>
      </w:pPr>
      <w:r>
        <w:rPr/>
        <w:t xml:space="preserve">Ústředním tématem novely daňového řádu bylo prodloužení prekluzivní lhůty pro stanovení daně, a to ze tří na pět let. Hospodářská komora ČR v této souvislosti vznesla zásadní připomínku, v níž jsme argumentovali, že správce daně má zákonné možnosti v případě potřeby tuto lhůtu prodloužit, přerušit nebo stanovit až do uplynutí 10 let od počátku běhu lhůty. Navíc v případě spáchání daňového trestného činu lze využít výjimky z této lhůty. </w:t>
      </w:r>
    </w:p>
    <w:p>
      <w:pPr>
        <w:pStyle w:val="Normlnweb"/>
        <w:rPr/>
      </w:pPr>
      <w:r>
        <w:rPr/>
        <w:t>Při argumentaci proti tomuto návrhu jsme též využili nález Ústavního soudu, v němž shledává, že prodloužení prekluzivní lhůty v daňovém řízení na 4 nebo 5 let může vést správce daně k větší liknavosti. Kratší lhůta má totiž na správce daně určitý stimulační efekt a nutí je svou práci vykonávat co nejrychleji, což by prodloužením mohlo být ohroženo. Ministerstvo financí ČR našim připomínkám vyhovělo.</w:t>
      </w:r>
    </w:p>
    <w:p>
      <w:pPr>
        <w:pStyle w:val="Normlnweb"/>
        <w:rPr/>
      </w:pPr>
      <w:r>
        <w:rPr>
          <w:rStyle w:val="StrongEmphasis"/>
        </w:rPr>
        <w:t>Daňový řád, který má zefektivnit daňový proces, je jedním ze tří pilířů reformy. Které jsou zbývající dva?</w:t>
      </w:r>
    </w:p>
    <w:p>
      <w:pPr>
        <w:pStyle w:val="Normlnweb"/>
        <w:rPr/>
      </w:pPr>
      <w:r>
        <w:rPr/>
        <w:t>Druhým pilířem je zefektivnění zdaňování příjmů a majetku, tedy nový zákon o daních z příjmů. Třetím je sloučení a restrukturalizace daňové, celní správy a institutu sociálního zabezpečení – v praxi to bude jednotné kontrolní a jednotné inkasní místo. Celkovou reformu daňového systému tak vlastně tvoří tři reformy – daňového procesu, zdaňování příjmů a majetku, a nakonec institucionální reforma.</w:t>
      </w:r>
    </w:p>
    <w:p>
      <w:pPr>
        <w:pStyle w:val="Normlnweb"/>
        <w:rPr/>
      </w:pPr>
      <w:r>
        <w:rPr>
          <w:rStyle w:val="StrongEmphasis"/>
        </w:rPr>
        <w:t>K změnám v dani z příjmů ale dochází už v roce 2011. Dá se tedy v tomto případě hovořit o součásti reformy?</w:t>
      </w:r>
    </w:p>
    <w:p>
      <w:pPr>
        <w:pStyle w:val="Normlnweb"/>
        <w:rPr/>
      </w:pPr>
      <w:r>
        <w:rPr/>
        <w:t>Od 1. ledna t. r. vstoupila v účinnost novela zákona o daních z příjmů, která reflektuje úsporná opatření vlády. Novela řeší návrhy, které se týkají zdanění důchodů pracujících důchodců při dosažení hranice příjmů přesahující trojnásobek průměrné mzdy, zdanění výsluhových náležitostí a přídavku na bydlení u vojáků z povolání a příslušníků bezpečnostních sborů ad. Ale tyto změny jsou podnikatelům známé, protože se jimi musejí řídit už od počátku roku.</w:t>
      </w:r>
    </w:p>
    <w:p>
      <w:pPr>
        <w:pStyle w:val="Normlnweb"/>
        <w:rPr/>
      </w:pPr>
      <w:r>
        <w:rPr>
          <w:rStyle w:val="StrongEmphasis"/>
        </w:rPr>
        <w:t>Když se novela projednávala, měla k ní Hospodářská komora připomínky, nebo s ní souhlasila?</w:t>
      </w:r>
    </w:p>
    <w:p>
      <w:pPr>
        <w:pStyle w:val="Normlnweb"/>
        <w:rPr/>
      </w:pPr>
      <w:r>
        <w:rPr/>
        <w:t>K některým záležitostem jsme měli připomínky. Vedli jsme diskusi např. o problematice nepeněžních benefitů poskytovaných z FKSP. K tomu komora vznesla připomínky – nesouhlasila se zvyšováním daňové zátěže a rušením současného systému benefitů. Byli jsme částečně úspěšní, protože systém benefitů byl zachován i pro rok 2011.</w:t>
      </w:r>
    </w:p>
    <w:p>
      <w:pPr>
        <w:pStyle w:val="Normlnweb"/>
        <w:rPr/>
      </w:pPr>
      <w:r>
        <w:rPr>
          <w:rStyle w:val="StrongEmphasis"/>
        </w:rPr>
        <w:t>Byli jste takto úspěšní i při projednávání dalších zákonů platných od Nového roku?</w:t>
      </w:r>
    </w:p>
    <w:p>
      <w:pPr>
        <w:pStyle w:val="Normlnweb"/>
        <w:rPr/>
      </w:pPr>
      <w:r>
        <w:rPr/>
        <w:t>Úspěšní jsme byli u připomínkování daně z nemovitosti. Hospodářská komora ČR navrhovala snížit sazbu daně u zpevněné plochy používané pro podnikání v oblasti průmyslu, stavebnictví, dopravy, energetiky atd. Sazba stanovená v předloženém materiálu zvyšovala daňovou zátěž – a to bylo v dané ekonomické situaci neakceptovatelné. Ze strany Ministerstva financí ČR byl náš návrh akceptován, a došlo tak k přehodnocení zdanění zpevněných ploch tak, že byly vyňaty z předmětu daně ze staveb a zařazeny do předmětu daně z pozemků s poloviční sazbou daně proti dani ze staveb.</w:t>
      </w:r>
    </w:p>
    <w:p>
      <w:pPr>
        <w:pStyle w:val="Normlnweb"/>
        <w:rPr/>
      </w:pPr>
      <w:r>
        <w:rPr>
          <w:rStyle w:val="StrongEmphasis"/>
        </w:rPr>
        <w:t>Část zákonů, které mají být součástí reformy daňového systému, tedy už platí. Další legislativní změny se teprve připravují. Jaký je vztah vaší komory k daňové reformě jako celku?</w:t>
      </w:r>
    </w:p>
    <w:p>
      <w:pPr>
        <w:pStyle w:val="Normlnweb"/>
        <w:rPr/>
      </w:pPr>
      <w:r>
        <w:rPr/>
        <w:t>Hospodářská komora vítá přístup a odhodlanost Ministerstva financí ČR pokračovat a zintenzivnit práce na nové legislativě tak, aby byl nový daňový systém účinný už v roce 2012. Zároveň očekává úzkou spolupráci při přípravě zákonných úprav s využitím potenciálu pracovní komise pro daně a pojištění, jejímž je členem. K hlavním principům budoucího zákona o dani z příjmů by mělo patřit především zdanění ekonomické aktivity, nikoliv kapitálu právnických osob.</w:t>
      </w:r>
    </w:p>
    <w:p>
      <w:pPr>
        <w:pStyle w:val="Normlnweb"/>
        <w:rPr/>
      </w:pPr>
      <w:r>
        <w:rPr/>
        <w:t>Rovněž očekáváme, že nedojde k zvyšování daňové zátěže a celý systém bude výrazně zjednodušen. Vhodné by také bylo pokračovat i v „reformě DPH“, kde je žádoucí změna režimu DPH, tzn. zavést povinnost přiznat a odvést tuto daň v den přijetí platby. Hospodářská komora podporuje i zahájené kroky k institucionální reformě, jejíž součástí je zavedení jednotného inkasního místa a větší důraz na klientský přístup. Reforma by také měla ve všech paragrafech respektovat, že má podnikatelům práci ulehčit, a ne jim klást do cesty zbytečné administrativní překážky a vytvářet nové zátěž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H">
    <w:name w:val="h"/>
    <w:basedOn w:val="Standardnpsmoodstavce"/>
    <w:qFormat/>
    <w:rPr/>
  </w:style>
  <w:style w:type="character" w:styleId="Autor">
    <w:name w:val="autor"/>
    <w:basedOn w:val="Standardnpsmoodstavce"/>
    <w:qFormat/>
    <w:rPr/>
  </w:style>
  <w:style w:type="character" w:styleId="Links">
    <w:name w:val="links"/>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character" w:styleId="Flag">
    <w:name w:val="flag"/>
    <w:basedOn w:val="Standardnpsmoodstavce"/>
    <w:qFormat/>
    <w:rPr/>
  </w:style>
  <w:style w:type="character" w:styleId="Fontsize2">
    <w:name w:val="fontsize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Newstxt">
    <w:name w:val="newstxt"/>
    <w:basedOn w:val="Normal"/>
    <w:qFormat/>
    <w:pPr>
      <w:spacing w:before="280" w:after="280"/>
    </w:pPr>
    <w:rPr/>
  </w:style>
  <w:style w:type="paragraph" w:styleId="Detailodstavec">
    <w:name w:val="detail-odstavec"/>
    <w:basedOn w:val="Normal"/>
    <w:qFormat/>
    <w:pPr>
      <w:spacing w:before="280" w:after="280"/>
    </w:pPr>
    <w:rPr/>
  </w:style>
  <w:style w:type="paragraph" w:styleId="Articleabstract">
    <w:name w:val="articleabstract"/>
    <w:basedOn w:val="Normal"/>
    <w:qFormat/>
    <w:pPr>
      <w:spacing w:before="280" w:after="280"/>
    </w:pPr>
    <w:rPr/>
  </w:style>
  <w:style w:type="paragraph" w:styleId="Articleparatext">
    <w:name w:val="articleparatext"/>
    <w:basedOn w:val="Normal"/>
    <w:qFormat/>
    <w:pPr>
      <w:spacing w:before="280" w:after="280"/>
    </w:pPr>
    <w:rPr/>
  </w:style>
  <w:style w:type="paragraph" w:styleId="Preview">
    <w:name w:val="preview"/>
    <w:basedOn w:val="Normal"/>
    <w:qFormat/>
    <w:pPr>
      <w:spacing w:before="280" w:after="280"/>
    </w:pPr>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Reset">
    <w:name w:val="reset"/>
    <w:basedOn w:val="Normal"/>
    <w:qFormat/>
    <w:pPr>
      <w:spacing w:before="280" w:after="280"/>
    </w:pPr>
    <w:rPr/>
  </w:style>
  <w:style w:type="paragraph" w:styleId="Buttonsnoprint">
    <w:name w:val="buttons noprin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31:00Z</dcterms:created>
  <dc:creator>Industry EU, s.r.o.</dc:creator>
  <dc:description/>
  <cp:keywords/>
  <dc:language>en-US</dc:language>
  <cp:lastModifiedBy>Industry EU, s.r.o.</cp:lastModifiedBy>
  <dcterms:modified xsi:type="dcterms:W3CDTF">2011-02-01T06:37:00Z</dcterms:modified>
  <cp:revision>86</cp:revision>
  <dc:subject/>
  <dc:title>Aby tento materiál unesl stejný nákup jako obyčejná jednorázová taška, musí být totiž až čtyřikrát silnější</dc:title>
</cp:coreProperties>
</file>