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br/>
        <w:t>Zveme Vás na následující akce:</w:t>
        <w:br/>
        <w:br/>
        <w:t>Celkový přehled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t xml:space="preserve">98095 ZÁKON O VEŘEJNÝCH ZAKÁZKÁCH AKTUÁLNĚ </w:t>
        <w:br/>
        <w:t>Lektoři: Edita ŠTARHOVÁ, Mgr. Libuše PODOLOVÁ</w:t>
        <w:br/>
        <w:t>Datum konání: A/ čtvrtek 17. února 2011 - 9:00-14:30 hod.</w:t>
        <w:br/>
        <w:t xml:space="preserve">B/ čtvrtek 24. března 2011 - 9:00-14:30 hod. </w:t>
        <w:br/>
        <w:t xml:space="preserve">Místo konání: HOTEL SLAVIA, Salonek SLAVĚNA, Solniční 15/17, Brno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698</w:t>
        </w:r>
      </w:hyperlink>
      <w:r>
        <w:rPr/>
        <w:br/>
        <w:br/>
        <w:t xml:space="preserve">98093 ŠKOLENÍ PRO STAVBYVEDOUCÍ A MISTRY </w:t>
        <w:br/>
        <w:t>Lektoři: Mgr. Petr LÍZAL, CSc., Ing. Boris BIELY</w:t>
        <w:br/>
        <w:t>VUT Brno, Fakulta stavební, Ústav technologie, mechanizace a řízení staveb</w:t>
        <w:br/>
        <w:t>JUDr. Petra Adámková</w:t>
        <w:br/>
        <w:t xml:space="preserve">Datum konání: čtvrtek 24. února 2011 - 09:00-17:00 hod. </w:t>
        <w:br/>
        <w:t xml:space="preserve">Místo konání: Hotel Slavia, salonek Slavěna, Solniční 15/17, Brno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697</w:t>
        </w:r>
      </w:hyperlink>
      <w:r>
        <w:rPr/>
        <w:br/>
        <w:br/>
        <w:t>Ing. Libor Kovář</w:t>
        <w:br/>
        <w:t>SEKURKON, s.r.o.</w:t>
        <w:br/>
        <w:t>Rašínovo nábřeží 26/50, 128 00 Praha 2</w:t>
        <w:br/>
        <w:t>tel.: 224 91 64 73, 224 92 31 7</w:t>
        <w:br/>
        <w:t>fax: 224 91 06 84</w:t>
        <w:br/>
      </w:r>
      <w:hyperlink r:id="rId5">
        <w:r>
          <w:rPr>
            <w:rStyle w:val="InternetLink"/>
          </w:rPr>
          <w:t>sekurkon@sekurkon.cz</w:t>
        </w:r>
      </w:hyperlink>
      <w:r>
        <w:rPr/>
        <w:br/>
      </w:r>
      <w:hyperlink r:id="rId6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698" TargetMode="External"/><Relationship Id="rId4" Type="http://schemas.openxmlformats.org/officeDocument/2006/relationships/hyperlink" Target="http://www.sekurkon.cz/index.php?&amp;desktop=sekurkon&amp;action=course_view&amp;id=697" TargetMode="External"/><Relationship Id="rId5" Type="http://schemas.openxmlformats.org/officeDocument/2006/relationships/hyperlink" Target="mailto:sekurkon@sekurkon.cz" TargetMode="External"/><Relationship Id="rId6" Type="http://schemas.openxmlformats.org/officeDocument/2006/relationships/hyperlink" Target="http://www.sekurkon.cz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03:00Z</dcterms:created>
  <dc:creator>Filáková</dc:creator>
  <dc:description/>
  <cp:keywords/>
  <dc:language>en-US</dc:language>
  <cp:lastModifiedBy>Filáková</cp:lastModifiedBy>
  <dcterms:modified xsi:type="dcterms:W3CDTF">2011-02-03T11:04:00Z</dcterms:modified>
  <cp:revision>1</cp:revision>
  <dc:subject/>
  <dc:title/>
</cp:coreProperties>
</file>