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abezpečení bytu se vyplatí</w:t>
      </w:r>
    </w:p>
    <w:p>
      <w:pPr>
        <w:pStyle w:val="Perex"/>
        <w:rPr/>
      </w:pPr>
      <w:r>
        <w:rPr/>
        <w:t>Už proto, že se v bytě nezdržujeme po celý den, zabezpečíme své obydlí nejen mechanicky, ale i elektronicky. To znamená, že zamkneme a zároveň spustíme hlídání elektronickým zabezpečovacím systémem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Nepodléhejme dojmu, že zloděj překoná pracovníky bezpečnostní agentury. Ti jsou ke zneškodnění pachatele bez rizika přímo vyškoleni. </w:t>
      </w:r>
    </w:p>
    <w:p>
      <w:pPr>
        <w:pStyle w:val="Normlnweb"/>
        <w:rPr/>
      </w:pPr>
      <w:r>
        <w:rPr/>
        <w:t>Výhodné je využít funkci alarmu, která během dne ohlídá např. garáž a v noci přízemí domu. A to i v případě, zdržujeme-li se doma. Bezpečnostní tlačítko by měli využívat zejména senioři, kteří si mohou kdykoli přivolat pomoc. Ať už bezpečnostní agenturu, rodinu, opatrovníka, sousedy, či lékaře.</w:t>
      </w:r>
    </w:p>
    <w:p>
      <w:pPr>
        <w:pStyle w:val="Heading4"/>
        <w:rPr/>
      </w:pPr>
      <w:r>
        <w:rPr/>
        <w:t>Informaci o poplachu dostane majitel</w:t>
      </w:r>
    </w:p>
    <w:p>
      <w:pPr>
        <w:pStyle w:val="Normlnweb"/>
        <w:rPr/>
      </w:pPr>
      <w:r>
        <w:rPr/>
        <w:t>Alarm instalují odborníci tak, aby nebylo možné zničit ústřednu dříve, než stačí přivolat pomoc bezpečnostní agentury a odeslat poplachové SMS majiteli. Ústředna se montuje na skryté místo a nesmí k ní být volný přístup. Už cestou k ústředně je vždy aktivován poplach.</w:t>
      </w:r>
    </w:p>
    <w:p>
      <w:pPr>
        <w:pStyle w:val="Normlnweb"/>
        <w:rPr/>
      </w:pPr>
      <w:r>
        <w:rPr/>
        <w:t>Nejlepší je, když se informace o poplachu přenáší bezpečnostní agentuře, která zadrží pachatele a ohlídá objekt až do příjezdu majitele. Samotnou komunikaci systému s okolím zajišťují sítě mobilních operátorů GS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3810000"/>
            <wp:effectExtent l="0" t="0" r="0" b="0"/>
            <wp:docPr id="2" name="singlePic_24989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4989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oti zlodějům, kteří se neostýchají vloupat se do bytu či domu ve dne i v noci, platí jediné - zabezpečit byt kvalitním systémem.</w:t>
      </w:r>
    </w:p>
    <w:p>
      <w:pPr>
        <w:pStyle w:val="Acmauthor"/>
        <w:rPr/>
      </w:pPr>
      <w:r>
        <w:rPr/>
        <w:t>FOTO: JABLOTRON ALARMS</w:t>
      </w:r>
    </w:p>
    <w:p>
      <w:pPr>
        <w:pStyle w:val="Normlnweb"/>
        <w:rPr/>
      </w:pPr>
      <w:r>
        <w:rPr/>
        <w:t>Finančně nedostupné kamerové systémy lze nahradit např. patentovaným bezdrátovým detektorem, který má v sobě zabudovanou malou kamerku. Nejenže ohlásí vniknutí pachatele do objektu a zmate ho bleskem, ale ještě ho několikrát vyfotografuje a jeho portrét odešle bezpečnostní centrále.</w:t>
      </w:r>
    </w:p>
    <w:p>
      <w:pPr>
        <w:pStyle w:val="Normlnweb"/>
        <w:rPr/>
      </w:pPr>
      <w:r>
        <w:rPr/>
        <w:t>Na ostrahu majetku si vybíráme seriózní zavedenou bezpečnostní agenturu, která ručí za výcvik svých lidí. Poznáme to už podle oblečení, vybavení a auta, kterým pracovník bezpečnostní agentury jezdí.</w:t>
      </w:r>
    </w:p>
    <w:p>
      <w:pPr>
        <w:pStyle w:val="Normlnweb"/>
        <w:rPr/>
      </w:pPr>
      <w:r>
        <w:rPr/>
        <w:t>Výhodou je, že hlídky zásahových vozidel jsou pravidelně cvičené na kontakt s pachatelem, jsou vybavené jak střelnou zbraní, tak slzným plynem a jsou trénovány, aby zneškodnily zloděje bez rizika.</w:t>
      </w:r>
    </w:p>
    <w:p>
      <w:pPr>
        <w:pStyle w:val="Normlnweb"/>
        <w:rPr/>
      </w:pPr>
      <w:r>
        <w:rPr/>
        <w:t>Všechny prvky zabezpečovacího systému jsou konstruovány tak, aby rozpoznaly pokusy o demontáž, rušení, pokusy o prolomení přístupového kódu apod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4" name="singlePic_24989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4989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epodléhejme dojmu, že zloděj překoná pracovníky bezpečnostní agentury. Ti jsou ke zneškodnění pachatele bez rizika přímo vyškoleni.</w:t>
      </w:r>
    </w:p>
    <w:p>
      <w:pPr>
        <w:pStyle w:val="Acmauthor"/>
        <w:rPr/>
      </w:pPr>
      <w:r>
        <w:rPr/>
        <w:t>FOTO: JABLOTRON ALARMS</w:t>
      </w:r>
    </w:p>
    <w:p>
      <w:pPr>
        <w:pStyle w:val="Normlnweb"/>
        <w:rPr/>
      </w:pPr>
      <w:r>
        <w:rPr/>
        <w:t>Kvalitní zabezpečovací systém pořídíme od 25 000 Kč včetně instalace. Cena za hlídání objektu bezpečnostní agenturou (pultem centralizované ochrany - PCO) se pohybuje podle typu služby od 500 Kč měsíčně (např. u SV-Agency). Navíc je možné si toto hlídání vyzkoušet nezávazně na půl roku zdarma (www.hlidanizdarma.cz).</w:t>
      </w:r>
    </w:p>
    <w:p>
      <w:pPr>
        <w:pStyle w:val="Normlnweb"/>
        <w:rPr/>
      </w:pPr>
      <w:r>
        <w:rPr/>
        <w:t>Obávat se nemusíme ani zbytečných poplachů, jestliže se obrátíme na výrobcem proškolené montážní firmy (www.alarmyvyskocil. cz). Nekvalitní instalace nebo instalace svépomocí bez znalosti problematiky může potíže s falešnými poplachy způsobit.</w:t>
      </w:r>
    </w:p>
    <w:p>
      <w:pPr>
        <w:pStyle w:val="Normlnweb"/>
        <w:rPr/>
      </w:pPr>
      <w:r>
        <w:rPr/>
        <w:t>Mýlí se všichni, kdo se domnívají, že zloděje odradí velký zlý pes na zahradě. Ten kvalitní alarm nenahradí a není ani lacinějším řešením. Ideální kombinací je alarm na hlídání a hodný pes pro rado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989/249893-original1-czad7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989/249891-original1-b0fij.jpg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56:00Z</dcterms:created>
  <dc:creator>Industry E.U., s.r.o.</dc:creator>
  <dc:description/>
  <cp:keywords/>
  <dc:language>en-US</dc:language>
  <cp:lastModifiedBy>Industry E.U., s.r.o.</cp:lastModifiedBy>
  <dcterms:modified xsi:type="dcterms:W3CDTF">2011-02-04T05:57:00Z</dcterms:modified>
  <cp:revision>1</cp:revision>
  <dc:subject/>
  <dc:title>Zabezpečení bytu se vyplatí</dc:title>
</cp:coreProperties>
</file>