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oderní ikona na banány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33375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polečnost Chiquita Brands International, Inc., uvádí od ledna 2011 na evropský trh novou designovou krabici na přepravu banánů s názvem „moderní ikona“. Ke změně byla společnost Chiquita inspirována vlastním průzkumem u zákazníků. 15 % dotazovaných uvedlo vystavování banánů v kartonech jako jednu z nákupních bariér. Na základě preferencí spotřebitelů a obchodních partnerů v dodavatelském řetězci byla inovována nejen grafika, ale i vlastní konstrukce banánového kartonu. Zvětšení kartonu přispívá k rovnoměrnějšímu dozrávání banánů a současně snižuje riziko vzniku otlaků a mechanického poškození plodů při manipulaci s krabicí. Navíc vylepšená konstrukce zvýší stabilitu kartonů na paletách během jejich přepravy. V konečném důsledku se tak zlepší kvalita banánů na pultech a sníží odpisy na prodejná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07:00Z</dcterms:created>
  <dc:creator>Industry E.U., s.r.o.</dc:creator>
  <dc:description/>
  <cp:keywords/>
  <dc:language>en-US</dc:language>
  <cp:lastModifiedBy>Industry E.U., s.r.o.</cp:lastModifiedBy>
  <dcterms:modified xsi:type="dcterms:W3CDTF">2011-02-04T06:07:00Z</dcterms:modified>
  <cp:revision>1</cp:revision>
  <dc:subject/>
  <dc:title>Moderní ikona na banány</dc:title>
</cp:coreProperties>
</file>