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Fotovoltaika - Národní akční plány pro OZE vybraných zemí EU</w:t>
      </w:r>
    </w:p>
    <w:p>
      <w:pPr>
        <w:pStyle w:val="Normlnweb"/>
        <w:rPr/>
      </w:pPr>
      <w:r>
        <w:rPr>
          <w:rStyle w:val="StrongEmphasis"/>
        </w:rPr>
        <w:t xml:space="preserve">Česká republika předložila svůj Národní akční plán pro obnovitelné zdroje (NREAP) k posouzení Evropské komisi sice se zpožděním, zdaleka však nebyla poslední zemí. Tou bylo Maďarsko, které svůj NREAP předložilo až v prosinci. Data z klíčových tabulek jednotlivých NREAP jsou dostupná na webových stránkách </w:t>
      </w:r>
      <w:hyperlink r:id="rId2" w:tgtFrame="_blank">
        <w:r>
          <w:rPr>
            <w:rStyle w:val="InternetLink"/>
            <w:b/>
            <w:bCs/>
          </w:rPr>
          <w:t>Evropské komise</w:t>
        </w:r>
      </w:hyperlink>
      <w:r>
        <w:rPr>
          <w:rStyle w:val="StrongEmphasis"/>
        </w:rPr>
        <w:t>.</w:t>
      </w:r>
    </w:p>
    <w:p>
      <w:pPr>
        <w:pStyle w:val="Normlnweb"/>
        <w:rPr/>
      </w:pPr>
      <w:r>
        <w:rPr/>
        <w:t xml:space="preserve">Podmínky pro využívání fotovoltaiky v zemích EU se výrazně liší. Množství dopadající sluneční </w:t>
      </w:r>
      <w:hyperlink r:id="rId3">
        <w:r>
          <w:rPr>
            <w:rStyle w:val="InternetLink"/>
          </w:rPr>
          <w:t>energie</w:t>
        </w:r>
      </w:hyperlink>
      <w:r>
        <w:rPr/>
        <w:t xml:space="preserve"> je na jihu Evropy přibližně dvakrát vyšší, než na severu. Výhodnost investic do fotovoltaických elektráren však závisí i na dalších parametrech, mezi jinými na ceně elektřiny.</w:t>
      </w:r>
    </w:p>
    <w:p>
      <w:pPr>
        <w:pStyle w:val="Normlnweb"/>
        <w:rPr/>
      </w:pPr>
      <w:r>
        <w:rPr/>
        <w:t>Obecně je však v jižních státech očekáváno dosažení parity dříve než v severních. Parita je stav, kdy elektřina z fotovoltaické elektrárny je levnější než z konvenčních zdrojů. Má několik úrovní, první z nich je parita rezidenční, kdy cena elektřiny z fotovoltaiky klesne na úroveň ceny elektřiny pro domácnosti. I v tomto případě samozřejmě záleží na využívaném tarifu, u dvousazbových i a době, kdy je elektřina spotřebovávána.</w:t>
      </w:r>
    </w:p>
    <w:p>
      <w:pPr>
        <w:pStyle w:val="Normal"/>
        <w:rPr>
          <w:rStyle w:val="Links"/>
        </w:rPr>
      </w:pPr>
      <w:r>
        <w:rPr/>
        <w:drawing>
          <wp:inline distT="0" distB="0" distL="0" distR="0">
            <wp:extent cx="7620000" cy="726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Emphasis"/>
        </w:rPr>
        <w:t>Obrázek: Energetický potenciál slunečního záření v Evropě [</w:t>
      </w:r>
      <w:hyperlink r:id="rId5" w:tgtFrame="_blank">
        <w:r>
          <w:rPr>
            <w:rStyle w:val="InternetLink"/>
            <w:i/>
            <w:iCs/>
          </w:rPr>
          <w:t>PVGIS</w:t>
        </w:r>
      </w:hyperlink>
      <w:r>
        <w:rPr>
          <w:rStyle w:val="Emphasis"/>
        </w:rPr>
        <w:t>]</w:t>
      </w:r>
    </w:p>
    <w:p>
      <w:pPr>
        <w:pStyle w:val="Normlnweb"/>
        <w:rPr/>
      </w:pPr>
      <w:r>
        <w:rPr/>
        <w:t>Srovnáme-li plánované roční přírůstky instalovaného výkonu fotovoltaických elektráren, lze pozorovat, že státy s lepšími klimatickými podmínkami obvykle plánují rychlejší rozvoj fotovoltaiky. Ovšem i státy s výrazně horšími podmínkami plánují roční přírůstek na osobu o řád vyšší než Česká republika. Zdaleka nejrychlejší rozvoj čeká fotovoltaiku v Německu, které plánuje ještě o řád vyšší roční přírůstek na jednoho obyvatele, než jiné státy se srovnatelnými podmínkami.</w:t>
      </w:r>
    </w:p>
    <w:p>
      <w:pPr>
        <w:pStyle w:val="Normal"/>
        <w:rPr>
          <w:rStyle w:val="Links"/>
        </w:rPr>
      </w:pPr>
      <w:r>
        <w:rPr/>
        <w:drawing>
          <wp:inline distT="0" distB="0" distL="0" distR="0">
            <wp:extent cx="5713730" cy="212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Emphasis"/>
        </w:rPr>
        <w:t>Tabulka: Plánované přírůstky instalovaného výkonu fotovoltaiky ve vybraných zemích EU</w:t>
      </w:r>
    </w:p>
    <w:p>
      <w:pPr>
        <w:pStyle w:val="Normlnweb"/>
        <w:rPr/>
      </w:pPr>
      <w:r>
        <w:rPr/>
        <w:t>Jedním z důvodů je, že v Německu je očekáváno dosažení rezidenční parity nejpozději v roce 2015, pravděpodobně však dříve. Zhruba kolem roku 2020 by elektřina z fotovoltaiky měla být v Německu zcela konkurenceschopná, což povede k úplnému zrušení dotovaných výkupních cen.</w:t>
      </w:r>
    </w:p>
    <w:p>
      <w:pPr>
        <w:pStyle w:val="Normlnweb"/>
        <w:rPr/>
      </w:pPr>
      <w:r>
        <w:rPr/>
        <w:t>Vzhledem k podobným cenám elektřiny na energetických burzách lze v České republice očekávat dosažení parity ve stejných časových horizontech jako v Německu. Přesto je v českém NREAP ve srovnání s německým plánován roční přírůstek o dva řády nižší.</w:t>
      </w:r>
    </w:p>
    <w:p>
      <w:pPr>
        <w:pStyle w:val="Normlnweb"/>
        <w:rPr/>
      </w:pPr>
      <w:r>
        <w:rPr/>
        <w:t>Omezení rozvoje fotovoltaiky je v České republice zdůvodňováno technickými limity přenosové soustavy respektive distribučních soustav. Na základě studie EGÚ Brno byl limit soudobého činného výkonu fotovoltaických a větrných elektráren určen na 1650 MWp v roce 2010. Pravděpodobně je rozvoj elektrizační soustavy v Německu i způsob jejího provozování postaven na zcela jiných principech. Jinak lze těžko vysvětlit, že u fotovoltaických elektráren je již v současnosti instalovaný výkon na osobu v Německu vyšší než v České republice a přesto plánovaný roční přírůstek do roku 2020 je o dva řády vyšš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ea.europa.eu/" TargetMode="External"/><Relationship Id="rId3" Type="http://schemas.openxmlformats.org/officeDocument/2006/relationships/hyperlink" Target="http://www.enviweb.cz/eslovnik/543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re.jrc.ec.europa.eu/pvgis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15:00Z</dcterms:created>
  <dc:creator>Industry E.U., s.r.o.</dc:creator>
  <dc:description/>
  <cp:keywords/>
  <dc:language>en-US</dc:language>
  <cp:lastModifiedBy>Industry E.U., s.r.o.</cp:lastModifiedBy>
  <dcterms:modified xsi:type="dcterms:W3CDTF">2011-02-04T06:16:00Z</dcterms:modified>
  <cp:revision>1</cp:revision>
  <dc:subject/>
  <dc:title>Fotovoltaika - Národní akční plány pro OZE vybraných zemí EU</dc:title>
</cp:coreProperties>
</file>