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dF: Jaderná energetika nikdy nesníží náklady na úkor bezpečnosti</w:t>
      </w:r>
    </w:p>
    <w:p>
      <w:pPr>
        <w:pStyle w:val="Normal"/>
        <w:spacing w:before="0" w:after="240"/>
        <w:rPr/>
      </w:pPr>
      <w:r>
        <w:rPr>
          <w:rStyle w:val="Fontsize2"/>
        </w:rPr>
        <w:t>Šéf státní francouzské energetické firmy EdF Henri Proglio koncem letošního ledna prohlásil, že management firmy a vládní úřady nikdy nesníží náklady jaderné energetiky na úkor bezpečnosti. Uvedl také, že i přes plánované odstávky některých bloků produkce elektřiny v jaderných elektrárnách EdF v roce 2011 vzroste. Podle Proglia je bezpečnost jaderných elektráren vždy na prvním místě a nikdo z energetických společností, vlády a státního dozoru nepřijme rozhodnutí, které by ji mohlo ohrozit. Jeho prohlášení bylo součástí komentáře k oznámení státní zbrojařské firmy DCNS, která uvažuje vyvinout ve spolupráci s francouzskými energetickými a průmyslovými firmami podmořský jaderný reaktor na základě svých zkušeností se stavbou francouzských jaderných ponorek.(ilufoto dailymail)</w:t>
      </w:r>
      <w:r>
        <w:rPr/>
        <w:br/>
      </w:r>
    </w:p>
    <w:p>
      <w:pPr>
        <w:pStyle w:val="Normal"/>
        <w:rPr/>
      </w:pPr>
      <w:r>
        <w:rPr>
          <w:rStyle w:val="Fontsize2"/>
        </w:rPr>
        <w:t>Proglio také informoval ekonomický výbor francouzského Národního shromáždění o současném stavu výroby elektřiny v EdF, zejména v jaderných elektrárnách. Ohradil se proti zkreslujícím informacím o cenách elektřiny z jaderných zdrojů. Francouzská elektřina je totiž o 40 procent pod evropským cenovým průměrem a je tak ve srovnání s jinými zdroji velmi konkurenceschopná.</w:t>
      </w:r>
      <w:r>
        <w:rPr/>
        <w:br/>
      </w:r>
      <w:r>
        <w:rPr>
          <w:rStyle w:val="Fontsize2"/>
        </w:rPr>
        <w:t>Šéf EdF také uvedl, že tato státem vlastněná společnost věnovala během minulých čtyř let svým konkurentům na trhu s elektřinou 10 miliard eur v rámci mechanismu ARENH (accés régulé á ľélectricité historique). Tento mechanismus zajišťuje ostatním dodavatelům elektřiny přístup k výrobním kapacitám společnosti EdF za regulovanou cenu 42 eur/MWh. Proglio dodal, že celková cena elektřiny z jaderných zdrojů je 45 eur za MWh, neboť zahrnuje také náklady na prodloužení životnosti francouzských jaderných elektrár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064895</wp:posOffset>
            </wp:positionV>
            <wp:extent cx="211455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21:00Z</dcterms:created>
  <dc:creator>Industry E.U., s.r.o.</dc:creator>
  <dc:description/>
  <cp:keywords/>
  <dc:language>en-US</dc:language>
  <cp:lastModifiedBy>Industry E.U., s.r.o.</cp:lastModifiedBy>
  <dcterms:modified xsi:type="dcterms:W3CDTF">2011-02-04T06:21:00Z</dcterms:modified>
  <cp:revision>1</cp:revision>
  <dc:subject/>
  <dc:title>EdF: Jaderná energetika nikdy nesníží náklady na úkor bezpečnosti</dc:title>
</cp:coreProperties>
</file>