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ilikonovou misku už nedáte z ruky. V kuchyni s ní můžete dělat psí kusy</w:t>
      </w:r>
    </w:p>
    <w:p>
      <w:pPr>
        <w:pStyle w:val="Normal"/>
        <w:rPr/>
      </w:pPr>
      <w:r>
        <w:rPr/>
        <w:t xml:space="preserve">Multifunkční silikonová miska od španělského studia Compeixalaigue je neuvěřitelně pružná. Můžete jí omotat rybu a vložit ji do parní trouby, udělat z ní balíček na dušení zeleniny nebo ji použít při servírování. Je skutečně univerzální. 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1500" cy="26574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ultifunkční miska ze silikonu má vydržet teplotu minus 60 °C až 220 °C   </w:t>
            </w:r>
            <w:r>
              <w:rPr>
                <w:rStyle w:val="Autor"/>
              </w:rPr>
              <w:t>foto: COMPEIXALAIGUA</w:t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Silikonová miska je kuchyňským obojživelníkem. Dokáže pružně měnit tvar, lze ji pohodlně mýt v </w:t>
      </w:r>
      <w:hyperlink r:id="rId4" w:tgtFrame="_blank">
        <w:r>
          <w:rPr>
            <w:rStyle w:val="InternetLink"/>
          </w:rPr>
          <w:t>myčce nádobí</w:t>
        </w:r>
      </w:hyperlink>
      <w:r>
        <w:rPr/>
        <w:t xml:space="preserve">, nezabírá </w:t>
      </w:r>
      <w:hyperlink r:id="rId5" w:tgtFrame="_blank">
        <w:r>
          <w:rPr>
            <w:rStyle w:val="InternetLink"/>
          </w:rPr>
          <w:t>místo</w:t>
        </w:r>
      </w:hyperlink>
      <w:r>
        <w:rPr/>
        <w:t xml:space="preserve"> v </w:t>
      </w:r>
      <w:hyperlink r:id="rId6" w:tgtFrame="_blank">
        <w:r>
          <w:rPr>
            <w:rStyle w:val="InternetLink"/>
          </w:rPr>
          <w:t>kuchyni</w:t>
        </w:r>
      </w:hyperlink>
      <w:r>
        <w:rPr/>
        <w:t>, víc kusů lze pohodlně stohovat. Po použití neabsorbuje chuť ani vůni potravin. Měla by vydržet teplotu od  minus 60 °C až do 220 °C.  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65747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ilikonové misky se snadno myjí v myčce nádobí. Neabsorbují chuť ani vůni potravin</w:t>
      </w:r>
    </w:p>
    <w:p>
      <w:pPr>
        <w:pStyle w:val="Normlnweb"/>
        <w:rPr/>
      </w:pPr>
      <w:r>
        <w:rPr/>
        <w:t xml:space="preserve">Miska v sobě spojuje to nejlepší pro vaření v páře. Po otevření ji lze opět použít při další přípravě jídla. A ostudu neudělá ani na jídelním stole. Takže ji můžete rovnou vytáhnout z trouby a začít servírovat. 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89560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o mísy můžete vložit místo zeleniny například rybu a vložit ji do parní trouby</w:t>
      </w:r>
    </w:p>
    <w:p>
      <w:pPr>
        <w:pStyle w:val="Normlnweb"/>
        <w:rPr/>
      </w:pPr>
      <w:r>
        <w:rPr/>
        <w:t>Multifunkční misku proměníte během okamžiku v nádobku vhodnou pro vaření v páře či na dušení. Stačí úzkým otvorem protáhnout ouško a je hotovo. Otevřené části misky umožňují při vaření cirkulaci vzduch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80035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ilikonovou misku snadno proměníte v nádobku vhodnou pro vaření v páře</w:t>
      </w:r>
    </w:p>
    <w:p>
      <w:pPr>
        <w:pStyle w:val="Normlnweb"/>
        <w:rPr/>
      </w:pPr>
      <w:r>
        <w:rPr/>
        <w:t>Silikonové misky prodává španělská značka nádobí Lékué za 24,50 eur. V nabídce jsou zelené, hnědé a krémové.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049145" cy="15328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ružné silikonové nádobí se prodává za 24, 50 eu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?r=kuchyne&amp;c=A110202_113455_kuchyne_web" TargetMode="External"/><Relationship Id="rId4" Type="http://schemas.openxmlformats.org/officeDocument/2006/relationships/hyperlink" Target="http://alfatech-chlazeni-a-gastro.takeit.cz/hobart-mycka-nadobi-na-sklenice-ecomax-402-8903673?29669&amp;rtype=V&amp;rmain=7797948&amp;ritem=8903673&amp;rclanek=9791944&amp;rslovo=427145&amp;showdirect=1" TargetMode="External"/><Relationship Id="rId5" Type="http://schemas.openxmlformats.org/officeDocument/2006/relationships/hyperlink" Target="http://neovize-sro.takeit.cz/neolasik-hd-3884251?282964&amp;rtype=V&amp;rmain=7805717&amp;ritem=3884251&amp;rclanek=9791944&amp;rslovo=421071&amp;showdirect=1" TargetMode="External"/><Relationship Id="rId6" Type="http://schemas.openxmlformats.org/officeDocument/2006/relationships/hyperlink" Target="http://blum.takeit.cz/aventos-hl-vyklopny-system-2764879?13113&amp;rtype=V&amp;rmain=7798172&amp;ritem=2764879&amp;rclanek=9791944&amp;rslovo=419121&amp;showdirect=1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bydleni.idnes.cz/silikonovou-misku-uz-nedate-z-ruky-v-kuchyni-s-ni-muzete-delat-psi-kusy-1no-/foto.asp?foto1=WEB38e5fc_8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bydleni.idnes.cz/silikonovou-misku-uz-nedate-z-ruky-v-kuchyni-s-ni-muzete-delat-psi-kusy-1no-/foto.asp?foto1=WEB38e5f1_4.JPG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bydleni.idnes.cz/silikonovou-misku-uz-nedate-z-ruky-v-kuchyni-s-ni-muzete-delat-psi-kusy-1no-/foto.asp?foto1=WEB38e5f0_2.JPG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bydleni.idnes.cz/silikonovou-misku-uz-nedate-z-ruky-v-kuchyni-s-ni-muzete-delat-psi-kusy-1no-/foto.asp?foto1=WEB38e5ec_1.JPG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bydleni.idnes.cz/silikonovou-misku-uz-nedate-z-ruky-v-kuchyni-s-ni-muzete-delat-psi-kusy-1no-/foto.asp?foto1=WEB38e5f6_6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24:00Z</dcterms:created>
  <dc:creator>Industry E.U., s.r.o.</dc:creator>
  <dc:description/>
  <cp:keywords/>
  <dc:language>en-US</dc:language>
  <cp:lastModifiedBy>Industry E.U., s.r.o.</cp:lastModifiedBy>
  <dcterms:modified xsi:type="dcterms:W3CDTF">2011-02-04T06:24:00Z</dcterms:modified>
  <cp:revision>1</cp:revision>
  <dc:subject/>
  <dc:title>Silikonovou misku už nedáte z ruky</dc:title>
</cp:coreProperties>
</file>