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Atraktivní jeskyně v Moravském krasu čekají nové výstavy, ale i projekty. U Skalního mlýna by například správa krasu ráda postavila dům přírody. Má na něj i přislíbené dotace, chyběly jí ovšem peníze na provoz.</w:t>
      </w:r>
    </w:p>
    <w:p>
      <w:pPr>
        <w:pStyle w:val="Normlnweb"/>
        <w:rPr/>
      </w:pPr>
      <w:r>
        <w:rPr/>
        <w:t xml:space="preserve">Správa </w:t>
      </w:r>
      <w:hyperlink r:id="rId2">
        <w:r>
          <w:rPr>
            <w:rStyle w:val="InternetLink"/>
          </w:rPr>
          <w:t>CHKO</w:t>
        </w:r>
      </w:hyperlink>
      <w:r>
        <w:rPr/>
        <w:t xml:space="preserve"> Moravský kras má na dům přírody již vyřízené i stavební povolení a na dotacích má dostat 99 milionů korun. Přesto hrozí, že její záměr nevyjde.</w:t>
      </w:r>
    </w:p>
    <w:p>
      <w:pPr>
        <w:pStyle w:val="Normlnweb"/>
        <w:rPr/>
      </w:pPr>
      <w:r>
        <w:rPr/>
        <w:t>"Už jsme chystali výběrové řízení na dodavatele, ale neměli jsme dost peněz na jeho provoz. Několik měsíců jsme teď řešili, jak ho zajistit. Nakonec se nám to podařilo a minulý týden jsem vezl do Prahy podklady. Nyní čekáme na rozhodnutí, jestli můžeme pokračovat v přípravě stavby," uvedl vedoucí Správy CHKO Moravský kras Leoš Štefka.</w:t>
        <w:br/>
      </w:r>
      <w:r>
        <w:rPr>
          <w:b/>
          <w:bCs/>
        </w:rPr>
        <w:br/>
      </w:r>
      <w:r>
        <w:rPr>
          <w:rStyle w:val="StrongEmphasis"/>
        </w:rPr>
        <w:t>Na jižní Moravě bude první</w:t>
      </w:r>
    </w:p>
    <w:p>
      <w:pPr>
        <w:pStyle w:val="Normlnweb"/>
        <w:rPr/>
      </w:pPr>
      <w:r>
        <w:rPr/>
        <w:t>Domy přírody, které mají návštěvníkům poskytnout nejen informace o turistické lokalitě, ale i sociální zázemí, se chystají i jinde v Česku. U Skalního mlýna v Moravském krasu by měl vzniknout jako první na jižní Moravě.</w:t>
      </w:r>
    </w:p>
    <w:p>
      <w:pPr>
        <w:pStyle w:val="Normlnweb"/>
        <w:rPr/>
      </w:pPr>
      <w:r>
        <w:rPr/>
        <w:t>Návštěvníci v něm budou mít k dispozici nejen mapy chráněného území, ale dozvědí se v něm více o nedalekých jeskyních, i to, v čem je Moravský kras unikátní a proč je potřeba tuto lokalitu chránit.</w:t>
      </w:r>
    </w:p>
    <w:p>
      <w:pPr>
        <w:pStyle w:val="Normlnweb"/>
        <w:rPr/>
      </w:pPr>
      <w:r>
        <w:rPr/>
        <w:t>Podle Leoše Štefky bude provoz domu přírody stát ročně asi 2,4 milionu korun.</w:t>
      </w:r>
    </w:p>
    <w:p>
      <w:pPr>
        <w:pStyle w:val="Normlnweb"/>
        <w:rPr/>
      </w:pPr>
      <w:r>
        <w:rPr/>
        <w:t>"Na financování provozu jsme získali několik zdrojů. Přispěje na něj naše správa i správa zdejších jeskyní, město Blansko a obce i místní podniky," uvedl Štefka. Dům by mohl být hotový na jaře roku 2013.</w:t>
        <w:br/>
        <w:br/>
      </w:r>
      <w:r>
        <w:rPr>
          <w:rStyle w:val="StrongEmphasis"/>
        </w:rPr>
        <w:t>Jeskyně dostanou nová turistická lákadla</w:t>
      </w:r>
    </w:p>
    <w:p>
      <w:pPr>
        <w:pStyle w:val="Normlnweb"/>
        <w:rPr/>
      </w:pPr>
      <w:r>
        <w:rPr/>
        <w:t>Stavět chce v Moravském krasu i správa jeskyní. "Dokončujeme projekt na novou provozní budovu u Punkevních jeskyní. Ta z roku 1948 nevyhovuje současným potřebám," uvedl vedoucí Správy jeskyní Moravského krasu Jiří Hebelka.</w:t>
      </w:r>
    </w:p>
    <w:p>
      <w:pPr>
        <w:pStyle w:val="Normlnweb"/>
        <w:rPr/>
      </w:pPr>
      <w:r>
        <w:rPr/>
        <w:t>Podle něho by nový objekt měl návštěvníkům poskytovat větší komfort, například se počítá s tím, že část u přístaviště bude krytá.</w:t>
      </w:r>
    </w:p>
    <w:p>
      <w:pPr>
        <w:pStyle w:val="Normlnweb"/>
        <w:rPr/>
      </w:pPr>
      <w:r>
        <w:rPr/>
        <w:t>Zhruba dvacet milionů korun chce správa získat i na vytvoření nebo rozšíření expozic v jeskyních. "Chtěli bychom v horním patře objektu u Výpustku zřídit malé muzeum o využívání jeskyní člověkem," řekl Jiří Hebelka.</w:t>
        <w:br/>
        <w:br/>
        <w:t>Rok a půl trvaly práce na opravách jeskyně Balcarka v Moravském krasu</w:t>
      </w:r>
    </w:p>
    <w:p>
      <w:pPr>
        <w:pStyle w:val="Normlnweb"/>
        <w:rPr/>
      </w:pPr>
      <w:r>
        <w:rPr/>
        <w:t>Dalším lákadlem by se měla stát projekce na skalní stěnu v jeskyni Kůlna. Rozšířila by se tak stávající expozice o životě neandrtálského člověka, který jeskyni osídlil před sto dvaceti tisíci lety.</w:t>
        <w:br/>
      </w:r>
      <w:r>
        <w:rPr>
          <w:b/>
          <w:bCs/>
        </w:rPr>
        <w:br/>
      </w:r>
    </w:p>
    <w:p>
      <w:pPr>
        <w:pStyle w:val="Normlnweb"/>
        <w:rPr>
          <w:b/>
          <w:b/>
          <w:bCs/>
        </w:rPr>
      </w:pPr>
      <w:r>
        <w:rPr>
          <w:b/>
          <w:bCs/>
        </w:rPr>
      </w:r>
    </w:p>
    <w:p>
      <w:pPr>
        <w:pStyle w:val="Normlnweb"/>
        <w:rPr/>
      </w:pPr>
      <w:r>
        <w:rPr>
          <w:rStyle w:val="StrongEmphasis"/>
        </w:rPr>
        <w:t>Medvědí porodnice v Kateřinské jeskyni</w:t>
      </w:r>
    </w:p>
    <w:p>
      <w:pPr>
        <w:pStyle w:val="Normlnweb"/>
        <w:rPr/>
      </w:pPr>
      <w:r>
        <w:rPr/>
        <w:t>S promítáním by se návštěvníci měli setkat i na Balcarce, kterou zase kdysi obývali lovci sobů. A v Kateřinské jeskyni chce správa rozšířit expozici o medvědech. "Našly se v ní kosti malých medvědů a zřejmě fungovala jako medvědí porodnice," říká Jiří Hebelka.</w:t>
      </w:r>
    </w:p>
    <w:p>
      <w:pPr>
        <w:pStyle w:val="Normlnweb"/>
        <w:rPr/>
      </w:pPr>
      <w:r>
        <w:rPr/>
        <w:t>Přes zimu jsou otevřené jen Punkevní jeskyně a Výpustek, ostatní jsou zavřené, aby návštěvníci nerušili netopýry při zimním spánku. Podle Hebelky se nyní chodí lidé do jeskyní i ohřát, teplota se v nich pohybuje kolem osmi stupňů nad nulo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6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07T07:11:00Z</dcterms:modified>
  <cp:revision>92</cp:revision>
  <dc:subject/>
  <dc:title>Aby tento materiál unesl stejný nákup jako obyčejná jednorázová taška, musí být totiž až čtyřikrát silnější</dc:title>
</cp:coreProperties>
</file>