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inks"/>
        </w:rPr>
        <w:t xml:space="preserve">Vodní elektrárny provozované v rámci Skupiny ČEZ loni dodaly do sítě celkem 2,3 milionu MWh elektřiny a pokryly spotřebu více než 660 tisíc domácností. Současně došlo k úspoře více než dvou milionů tun uhlí, které by při výrobě identického množství elektřiny spotřebovaly uhelné elektrárny. Probíhající </w:t>
      </w:r>
      <w:hyperlink r:id="rId2">
        <w:r>
          <w:rPr>
            <w:rStyle w:val="InternetLink"/>
          </w:rPr>
          <w:t>proces</w:t>
        </w:r>
      </w:hyperlink>
      <w:r>
        <w:rPr>
          <w:rStyle w:val="Links"/>
        </w:rPr>
        <w:t xml:space="preserve"> modernizací stávajících vodních zdrojů navíc výhledově umožní vyrobit dalších více než 60 tisíc MWh elektřiny ročně.</w:t>
      </w:r>
      <w:r>
        <w:rPr/>
        <w:br/>
        <w:br/>
      </w:r>
      <w:r>
        <w:rPr>
          <w:rStyle w:val="Links"/>
        </w:rPr>
        <w:t xml:space="preserve">Celkem 2,3 milionu MWh elektřiny loni dodaly do sítě </w:t>
      </w:r>
      <w:hyperlink r:id="rId3">
        <w:r>
          <w:rPr>
            <w:rStyle w:val="InternetLink"/>
          </w:rPr>
          <w:t>vodní</w:t>
        </w:r>
      </w:hyperlink>
      <w:r>
        <w:rPr>
          <w:rStyle w:val="Links"/>
        </w:rPr>
        <w:t xml:space="preserve"> elektrárny Skupiny ČEZ v České republice. Více než 2 miliony MWh přispěly k tomuto výsledku zdroje provozované v rámci ČEZ, a. s., které zahrnují převážně elektrárny na velkých vodních dílech a přečerpávací vodní elektrárny. Na dalších více než 265 tisících MWh se podílely malé vodní elektrárny z portfolia společnosti ČEZ Obnovitelné zdroje, s. r. o. </w:t>
      </w:r>
      <w:r>
        <w:rPr/>
        <w:br/>
        <w:br/>
      </w:r>
      <w:r>
        <w:rPr>
          <w:rStyle w:val="Links"/>
        </w:rPr>
        <w:t>"Objem výroby znamená současně druhý nejlepší výsledek v historii a pokrytí spotřeby více než 660 tisíc domácností po celé České republice," řekl Zdeněk Saturka, ředitel Vodních elektráren ČEZ, a. s. Lepší hodnoty produkce v celé dosavadní historii přinesl jen rok 2006.</w:t>
      </w:r>
      <w:r>
        <w:rPr/>
        <w:br/>
        <w:br/>
      </w:r>
      <w:r>
        <w:rPr>
          <w:rStyle w:val="Links"/>
        </w:rPr>
        <w:t>Na výrobu 1 MWh je v klasických zdrojích zapotřebí přibližně 900 kg uhlí. Vodní elektrárny Skupiny ČEZ tak loni pomohly ušetřit více než 2 miliony tun uhlí.</w:t>
      </w:r>
      <w:r>
        <w:rPr/>
        <w:br/>
      </w:r>
      <w:r>
        <w:rPr>
          <w:rStyle w:val="Links"/>
        </w:rPr>
        <w:t>Mezi čísly o výrobě jednotlivých vodních elektráren ČEZ, a. s., dominují tradiční velké zdroje: vodní elektrárna Orlík (řeka Vltava; do sítě dodáno 490,4 tisíc MWh) a vodní elektrárna Slapy (Vltava; 393,9 tisíc MWh). V celkových statistikách figurují vysoko i přečerpávací vodní elektrárny Dlouhé Stráně (Divoká Desná; 336,4 tisíc MWh) a Dalešice (Jihlava; 294,7 tisíc MWh), které ovšem svou povahou nesplňují kritéria zařazení mezi tzv. obnovitelné zdroje.</w:t>
      </w:r>
      <w:r>
        <w:rPr/>
        <w:br/>
        <w:br/>
      </w:r>
      <w:r>
        <w:rPr>
          <w:rStyle w:val="Links"/>
        </w:rPr>
        <w:t>"Celkově nadprůměrně deštivý rok byl umocněn vydatnými prosincovými srážkami. Vzhledem k pokračujícími charakteru počasí lze očekávat, že klimatické podmínky minimálně v prvních měsících letošního roku by měly být výrobě ve vodních zdrojích příznivě nakloněny," podotkl Zdeněk Saturka.</w:t>
      </w:r>
      <w:r>
        <w:rPr/>
        <w:br/>
        <w:br/>
      </w:r>
      <w:r>
        <w:rPr>
          <w:rStyle w:val="Links"/>
        </w:rPr>
        <w:t xml:space="preserve">V dalších letech se navíc ve stále větším rozsahu začnou na objemu produkce projevovat pozitivní efekty vyplývající z průběžné modernizace vybraných vodních elektráren. Ty u velkých zdrojů umožní zvýšení jejich </w:t>
      </w:r>
      <w:hyperlink r:id="rId4">
        <w:r>
          <w:rPr>
            <w:rStyle w:val="InternetLink"/>
          </w:rPr>
          <w:t>účinnost</w:t>
        </w:r>
      </w:hyperlink>
      <w:r>
        <w:rPr>
          <w:rStyle w:val="Links"/>
        </w:rPr>
        <w:t xml:space="preserve"> o 5 %, u malých vodních elektráren až o 10 procent. Zmodernizovaná soustrojí a nové technologie už v tuto chvíli zajišťují lepší zpracování hydropotenciálu na elektrárnách ve Vraném nad Vltavou, Kamýku, Mohelnu, Předměřicích, Spytihněvi nebo Kníničkach. Dokončení celého procesu "omlazovací kúry" i na elektrárnách Slapy, Orlík a Lipno bude v roce 2022 znamenat přírůstek produkce o více než 60 tisíc MWh ročně. Opatření by současně měla znamenat elektřinu pro dalších 17 tisíc domácností a snížení </w:t>
      </w:r>
      <w:hyperlink r:id="rId5">
        <w:r>
          <w:rPr>
            <w:rStyle w:val="InternetLink"/>
          </w:rPr>
          <w:t>emisí</w:t>
        </w:r>
      </w:hyperlink>
      <w:r>
        <w:rPr>
          <w:rStyle w:val="Links"/>
        </w:rPr>
        <w:t xml:space="preserve"> CO2 zhruba o 60 tisíc tun.</w:t>
      </w:r>
      <w:r>
        <w:rPr/>
        <w:br/>
        <w:br/>
      </w:r>
      <w:r>
        <w:rPr>
          <w:rStyle w:val="Links"/>
        </w:rPr>
        <w:t xml:space="preserve">"Vedle výroby </w:t>
      </w:r>
      <w:hyperlink r:id="rId6">
        <w:r>
          <w:rPr>
            <w:rStyle w:val="InternetLink"/>
          </w:rPr>
          <w:t>ekologické</w:t>
        </w:r>
      </w:hyperlink>
      <w:r>
        <w:rPr>
          <w:rStyle w:val="Links"/>
        </w:rPr>
        <w:t xml:space="preserve"> </w:t>
      </w:r>
      <w:hyperlink r:id="rId7">
        <w:r>
          <w:rPr>
            <w:rStyle w:val="InternetLink"/>
          </w:rPr>
          <w:t>energie</w:t>
        </w:r>
      </w:hyperlink>
      <w:r>
        <w:rPr>
          <w:rStyle w:val="Links"/>
        </w:rPr>
        <w:t xml:space="preserve"> přispívají velké vodní elektrárny významně ke stabilizaci energetické soustavy. Díky jejich velké pružnosti jsou nenahraditelným zdrojem podpůrných služeb, bez kterých by se soustava ČR neobešla," přidává k funkci vodních elektráren Zdeněk Satur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86" TargetMode="External"/><Relationship Id="rId3" Type="http://schemas.openxmlformats.org/officeDocument/2006/relationships/hyperlink" Target="http://www.enviweb.cz/eslovnik/1232" TargetMode="External"/><Relationship Id="rId4" Type="http://schemas.openxmlformats.org/officeDocument/2006/relationships/hyperlink" Target="http://www.enviweb.cz/eslovnik/232" TargetMode="External"/><Relationship Id="rId5" Type="http://schemas.openxmlformats.org/officeDocument/2006/relationships/hyperlink" Target="http://www.enviweb.cz/eslovnik/58" TargetMode="External"/><Relationship Id="rId6" Type="http://schemas.openxmlformats.org/officeDocument/2006/relationships/hyperlink" Target="http://www.enviweb.cz/eslovnik/50" TargetMode="External"/><Relationship Id="rId7" Type="http://schemas.openxmlformats.org/officeDocument/2006/relationships/hyperlink" Target="http://www.enviweb.cz/eslovnik/54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08T06:49:00Z</dcterms:modified>
  <cp:revision>94</cp:revision>
  <dc:subject/>
  <dc:title>Aby tento materiál unesl stejný nákup jako obyčejná jednorázová taška, musí být totiž až čtyřikrát silnější</dc:title>
</cp:coreProperties>
</file>