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Energetické společnosti Pražská </w:t>
      </w:r>
      <w:hyperlink r:id="rId2">
        <w:r>
          <w:rPr>
            <w:rStyle w:val="InternetLink"/>
          </w:rPr>
          <w:t>energetika</w:t>
        </w:r>
      </w:hyperlink>
      <w:r>
        <w:rPr>
          <w:rStyle w:val="Links"/>
        </w:rPr>
        <w:t xml:space="preserve"> (PRE) a ČEZ zavádějí tisíce takzvaných chytrých elektroměřidel, která mají přispět k šetření energie. PRE tato zařízení již nainstalovala třem tisícovkám pražských domácností a obchodů. ČEZ v letech 2007 až 2009 chytrá elektroměřidla instaloval na 2000 odběrných místech v Hradci Králové, Chrudimi a Poličce a nyní chystá další fázi tohoto projektu. </w:t>
      </w:r>
      <w:r>
        <w:rPr/>
        <w:br/>
        <w:br/>
      </w:r>
      <w:r>
        <w:rPr>
          <w:rStyle w:val="Links"/>
        </w:rPr>
        <w:t xml:space="preserve">    Takzvaná chytrá elektroměřidla umožňují dálkově odečitatelné měření spotřeby elektrické energie. Do sítě předají informace o spotřebě energie a </w:t>
      </w:r>
      <w:hyperlink r:id="rId3">
        <w:r>
          <w:rPr>
            <w:rStyle w:val="InternetLink"/>
          </w:rPr>
          <w:t>zdroj</w:t>
        </w:r>
      </w:hyperlink>
      <w:r>
        <w:rPr>
          <w:rStyle w:val="Links"/>
        </w:rPr>
        <w:t xml:space="preserve"> podle toho může regulovat dodávky. Systém má šetřit spotřebu energie a také zvýšit spolehlivost energetické sítě. </w:t>
      </w:r>
      <w:r>
        <w:rPr/>
        <w:br/>
        <w:br/>
      </w:r>
      <w:r>
        <w:rPr>
          <w:rStyle w:val="Links"/>
        </w:rPr>
        <w:t xml:space="preserve">    "Vývoj v oblasti energetiky se neustále zrychluje. Dosud tradiční energetické sítě, způsob obchodování s elektřinou i samotné chování spotřebitelů brzy zásadně ovlivní faktory, jako jsou růst obnovitelných zdrojů, rozmach </w:t>
      </w:r>
      <w:hyperlink r:id="rId4">
        <w:r>
          <w:rPr>
            <w:rStyle w:val="InternetLink"/>
          </w:rPr>
          <w:t>elektromobility</w:t>
        </w:r>
      </w:hyperlink>
      <w:r>
        <w:rPr>
          <w:rStyle w:val="Links"/>
        </w:rPr>
        <w:t xml:space="preserve"> a nutnost hospodárného využívání energií," uvedl mluvčí PRE Petr Holubec. </w:t>
      </w:r>
      <w:r>
        <w:rPr/>
        <w:br/>
        <w:br/>
      </w:r>
      <w:r>
        <w:rPr>
          <w:rStyle w:val="Links"/>
        </w:rPr>
        <w:t xml:space="preserve">    Pomocí nových elektroměřidel bude podle Holubce možné udržet v soustavě rovnováhu mezi výrobou elektřiny, její dopravou a spotřebou v odběrných místech. </w:t>
      </w:r>
      <w:r>
        <w:rPr/>
        <w:br/>
        <w:br/>
      </w:r>
      <w:r>
        <w:rPr>
          <w:rStyle w:val="Links"/>
        </w:rPr>
        <w:t xml:space="preserve">    Společnost ČEZ další rozsáhlé osazování chytrými měřidly plánuje v letošním roce. Do roku 2013 chce ve Vrchlabí, Pardubicích a Jeřmanicích na Liberecku instalovat chytrá měřidla u 40.000 zákazníků. </w:t>
      </w:r>
      <w:r>
        <w:rPr/>
        <w:br/>
        <w:br/>
      </w:r>
      <w:r>
        <w:rPr>
          <w:rStyle w:val="Links"/>
        </w:rPr>
        <w:t>    Systém chytrých elektroměřidel by měl v budoucnu v celé ČR zajistit například lepší regulaci špiček spotřeby, rychlejší obnovení dodávek elektřiny po poruchách, případně umožnit takzvaný ostrovní provoz. Ten při přerušení důležitého vedení zajistí přepojení menšího regionu přímo na místní výrobní zdroje s vyrovnanou bilancí spotřeby a dodávky elektrické energie. "Dále bude i záležet na evropské legislativě, zda zakotví nějaké závazné termíny v tomto směru," dodal mluvčí ČEZ Ladislav Kříž.</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43" TargetMode="External"/><Relationship Id="rId3" Type="http://schemas.openxmlformats.org/officeDocument/2006/relationships/hyperlink" Target="http://www.enviweb.cz/eslovnik/1250" TargetMode="External"/><Relationship Id="rId4" Type="http://schemas.openxmlformats.org/officeDocument/2006/relationships/hyperlink" Target="http://www.enviweb.cz/eslovnik/53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2-14T07:18:00Z</dcterms:modified>
  <cp:revision>102</cp:revision>
  <dc:subject/>
  <dc:title>Aby tento materiál unesl stejný nákup jako obyčejná jednorázová taška, musí být totiž až čtyřikrát silnější</dc:title>
</cp:coreProperties>
</file>