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Ve dnech od 14. do 15. Dubna 2011 se tak utkají mladí svářeči v metodách </w:t>
      </w:r>
      <w:hyperlink r:id="rId2" w:tgtFrame="_blank">
        <w:r>
          <w:rPr>
            <w:rStyle w:val="InternetLink"/>
          </w:rPr>
          <w:t>svařování</w:t>
        </w:r>
      </w:hyperlink>
      <w:r>
        <w:rPr/>
        <w:t xml:space="preserve"> 111, 135, 141, 311 a porovnají i své teoretické znalosti. Soutěže se mohou účastnit jen žáci učebního nebo studijního oboru denního studia, kteří absolvovali příslušný základní kurz nebo kurz právě absolvují.</w:t>
      </w:r>
    </w:p>
    <w:p>
      <w:pPr>
        <w:pStyle w:val="Normlnweb"/>
        <w:rPr/>
      </w:pPr>
      <w:r>
        <w:rPr>
          <w:rStyle w:val="StrongEmphasis"/>
        </w:rPr>
        <w:t>Prezentace účastníků</w:t>
      </w:r>
      <w:r>
        <w:rPr>
          <w:b/>
          <w:bCs/>
        </w:rPr>
        <w:br/>
      </w:r>
      <w:r>
        <w:rPr/>
        <w:t>Soutěžící se budou prezentovat na SOŠ Frýdek-Místek, p.o. dne 18. 4. 2011 dle individuálních příjezdů od 15 do 20 hod., případně dne 19. 4. 2011 do 7. 30 hod. Dne 18. 4. 2011 možnost prohlídky dílen PV od 14 hod. do 19 hod.</w:t>
        <w:br/>
        <w:br/>
      </w:r>
      <w:r>
        <w:rPr>
          <w:rStyle w:val="StrongEmphasis"/>
        </w:rPr>
        <w:t xml:space="preserve">Zahájení soutěže </w:t>
      </w:r>
      <w:r>
        <w:rPr>
          <w:b/>
          <w:bCs/>
        </w:rPr>
        <w:br/>
      </w:r>
      <w:r>
        <w:rPr/>
        <w:t>Slavnostní zahájení soutěže se uskuteční dne 19. 4. 2011 v 8 hod. ve sportovní hale SOŠ Frýdek-Místek, p.o.</w:t>
        <w:br/>
        <w:t xml:space="preserve">Dne 19. 4. 2011 proběhne v rámci soutěže „Zlatý pohár Linde“ mezinárodní soutěž národních týmů pod názvem „Huisman Welding Cup“, která má vlastní propozice soutěže. </w:t>
        <w:br/>
        <w:br/>
      </w:r>
      <w:r>
        <w:rPr>
          <w:rStyle w:val="StrongEmphasis"/>
        </w:rPr>
        <w:t>Závazná přihláška a objednávka</w:t>
      </w:r>
      <w:r>
        <w:rPr>
          <w:b/>
          <w:bCs/>
        </w:rPr>
        <w:br/>
      </w:r>
      <w:r>
        <w:rPr/>
        <w:t>Závaznou přihlášku a objednávku odešlete nejpozději do 4. 3. 2011 na adresu Střední odborná škola, Frýdek-Místek, Lískovecká 2089, 738 01 Frýdek-Místek</w:t>
      </w:r>
    </w:p>
    <w:p>
      <w:pPr>
        <w:pStyle w:val="Normlnweb"/>
        <w:rPr/>
      </w:pPr>
      <w:r>
        <w:rPr>
          <w:rStyle w:val="StrongEmphasis"/>
        </w:rPr>
        <w:t xml:space="preserve">Soutěž je pořádána za podpory partnerů: </w:t>
      </w:r>
      <w:r>
        <w:rPr>
          <w:b/>
          <w:bCs/>
        </w:rPr>
        <w:br/>
      </w:r>
      <w:r>
        <w:rPr/>
        <w:t>ESAB VAMBERK, s.r.o., FRONIUS Česká republika s.r.o., ABICOR BINZEL, s.r.o., GCE Trade, s.r.o., Huisman Konstrukce, s.r.o., BLANCO CS CZ, spol. s r.o., EWM Hightec Welding, s.r.o., NOVOGEAR, s.r.o., ALFA IN, a.s., ArcelorMittal a.s.</w:t>
      </w:r>
    </w:p>
    <w:p>
      <w:pPr>
        <w:pStyle w:val="Normlnweb"/>
        <w:rPr/>
      </w:pPr>
      <w:r>
        <w:rPr>
          <w:rStyle w:val="StrongEmphasis"/>
        </w:rPr>
        <w:t>Mediálními partnery soutěže jsou časopisy:</w:t>
      </w:r>
      <w:r>
        <w:rPr>
          <w:b/>
          <w:bCs/>
        </w:rPr>
        <w:br/>
      </w:r>
      <w:r>
        <w:rPr/>
        <w:t>Konstrukce, SILNICE ŽELEZNICE, All for Power</w:t>
      </w:r>
    </w:p>
    <w:p>
      <w:pPr>
        <w:pStyle w:val="Normlnweb"/>
        <w:rPr/>
      </w:pPr>
      <w:r>
        <w:rPr>
          <w:rStyle w:val="StrongEmphasis"/>
        </w:rPr>
        <w:t xml:space="preserve">Ostatní partneři soutěže: </w:t>
      </w:r>
      <w:r>
        <w:rPr>
          <w:b/>
          <w:bCs/>
        </w:rPr>
        <w:br/>
      </w:r>
      <w:r>
        <w:rPr/>
        <w:t xml:space="preserve">Česká svářečská společnost ANB, Zkušební organizace DOM – ZO 13, Zkušební organizace TESYDO, s.r.o., Česká asociace ocelových konstrukcí, Moravskoslezský kraj </w:t>
        <w:br/>
        <w:t>Soutěž je zveřejněna ve Věstníku a doporučena MŠMT ČR pod č. j. 13595/2010 – 51, C 23</w:t>
      </w:r>
    </w:p>
    <w:p>
      <w:pPr>
        <w:pStyle w:val="Normlnweb"/>
        <w:rPr/>
      </w:pPr>
      <w:r>
        <w:rPr/>
        <w:t xml:space="preserve">Bližší informace o soutěži a přihlášky naleznete na adrese </w:t>
      </w:r>
      <w:hyperlink r:id="rId3" w:tgtFrame="_blank">
        <w:r>
          <w:rPr>
            <w:rStyle w:val="InternetLink"/>
          </w:rPr>
          <w:t>www.sosfm.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sosf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5T07:13:00Z</dcterms:modified>
  <cp:revision>106</cp:revision>
  <dc:subject/>
  <dc:title>Aby tento materiál unesl stejný nákup jako obyčejná jednorázová taška, musí být totiž až čtyřikrát silnější</dc:title>
</cp:coreProperties>
</file>