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Jak obnovit zašlé spáry v koupelně i kuchyni</w:t>
      </w:r>
    </w:p>
    <w:p>
      <w:pPr>
        <w:pStyle w:val="Perex"/>
        <w:rPr/>
      </w:pPr>
      <w:r>
        <w:rPr/>
        <w:t>Co dělat, když na vyčištění spár mezi obklady a dlažbou už běžné čisticí prostředky nestačí? Možná zvažujete nové přespárování, nebo ještě hledáte další možnosti. Důležité je ale vědět, že znečištění spár lze účinně předcházet. Jak?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t xml:space="preserve">Když se pustíme do kompletní renovace, čeká nás sice spousta práce, ale zase si můžeme vybrat mezi špičkovými spárovacími hmotami, které jsou na trhu běžně dostupné. </w:t>
      </w:r>
    </w:p>
    <w:p>
      <w:pPr>
        <w:pStyle w:val="Heading3"/>
        <w:rPr/>
      </w:pPr>
      <w:r>
        <w:rPr/>
        <w:t>Rady &amp; tipy</w:t>
      </w:r>
    </w:p>
    <w:p>
      <w:pPr>
        <w:pStyle w:val="Heading4"/>
        <w:rPr/>
      </w:pPr>
      <w:r>
        <w:rPr>
          <w:rStyle w:val="StrongEmphasis"/>
          <w:b w:val="false"/>
          <w:bCs w:val="false"/>
        </w:rPr>
        <w:t>Jak obnovit vzhled spáry?</w:t>
      </w:r>
    </w:p>
    <w:p>
      <w:pPr>
        <w:pStyle w:val="Normlnweb"/>
        <w:rPr/>
      </w:pPr>
      <w:r>
        <w:rPr/>
        <w:t>Když potřebujeme spáry vyčistit a nechceme kvůli tomu zvát odborníka, můžeme zakoupit a použít tzv. obnovovač spár, který je určen k obnovení nebo přebarvení starých, znečištěných a nevzhledných cementových spár mezi obklady a dlažbami. Přípravek je odolný vůči znečištění a vodě, lze ho použít pro stěny i podlahy v interiéru.</w:t>
      </w:r>
    </w:p>
    <w:p>
      <w:pPr>
        <w:pStyle w:val="Normlnweb"/>
        <w:rPr/>
      </w:pPr>
      <w:r>
        <w:rPr/>
        <w:t>Obnovovač se dodává v kompletní sadě, obsahující aplikační tubu s houbičkou a speciální houbu s hladkou a drsnou stranou. K dostání je v bílé nebo šedé barvě, ale díky jeho vysoké krycí schopnosti s ním můžeme přebarvit i spáry v odlišných barevných odstínech.</w:t>
      </w:r>
    </w:p>
    <w:p>
      <w:pPr>
        <w:pStyle w:val="Normlnweb"/>
        <w:rPr/>
      </w:pPr>
      <w:r>
        <w:rPr/>
        <w:t>Obnovovač spár má vydatnost cca 20 m2, není určen pro použití na hrubé materiály jako třeba silně nasákavé desky z pískovce, terakoty, kameniny nebo přírodního kamene. Cena 125 Kč.</w:t>
      </w:r>
    </w:p>
    <w:p>
      <w:pPr>
        <w:pStyle w:val="Normlnweb"/>
        <w:rPr/>
      </w:pPr>
      <w:r>
        <w:rPr/>
        <w:t> </w:t>
      </w:r>
    </w:p>
    <w:p>
      <w:pPr>
        <w:pStyle w:val="Heading4"/>
        <w:rPr/>
      </w:pPr>
      <w:r>
        <w:rPr/>
        <w:t>Co umějí nové spárovací hmoty</w:t>
      </w:r>
    </w:p>
    <w:p>
      <w:pPr>
        <w:pStyle w:val="Normlnweb"/>
        <w:rPr/>
      </w:pPr>
      <w:r>
        <w:rPr/>
        <w:t>Zvládají ochranu proti vlhkosti - efekt aquastatic = kapky se drží na povrchu jako perličky, nevsakují se do struktury materiálu.</w:t>
      </w:r>
    </w:p>
    <w:p>
      <w:pPr>
        <w:pStyle w:val="Normlnweb"/>
        <w:rPr/>
      </w:pPr>
      <w:r>
        <w:rPr/>
        <w:t>Spáry jsou voděodolné, chráněné před znečištěním, jistá je jejich dlouhodobá barevná stálost.</w:t>
      </w:r>
    </w:p>
    <w:p>
      <w:pPr>
        <w:pStyle w:val="Normlnweb"/>
        <w:rPr/>
      </w:pPr>
      <w:r>
        <w:rPr/>
        <w:t>Mají tzv. efekt resistant, tedy zvýšenou odolnost vůči chemickému a mechanickému zatížení, znečištění, plísním a průnikům vody.</w:t>
      </w:r>
    </w:p>
    <w:p>
      <w:pPr>
        <w:pStyle w:val="Publicdate"/>
        <w:rPr/>
      </w:pPr>
      <w:r>
        <w:rPr/>
        <w:t xml:space="preserve">pondělí 14. února 2011, 9:58 </w:t>
      </w:r>
    </w:p>
    <w:p>
      <w:pPr>
        <w:pStyle w:val="Normlnweb"/>
        <w:rPr/>
      </w:pPr>
      <w:r>
        <w:rPr/>
        <w:t>Koupelna se používá denně, vlhké prostředí vytváří příznivé podmínky pro tvorbu plísní a zabráníme tomu jen účinným větráním. Když máme obklady s původní cementovou spárou, je znečištění velké. Co s tím?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5524500"/>
            <wp:effectExtent l="0" t="0" r="0" b="0"/>
            <wp:docPr id="2" name="singlePic_251937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51937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 koupelně je zvýšená vlhkost, proto zde často dochází ke vzniku plísní (nejčastěji právě na spárách). Koupelnu preventivně větráme, neváháme zakoupit i účinnější větrák. Investice se rozhodně vyplatí.</w:t>
      </w:r>
    </w:p>
    <w:p>
      <w:pPr>
        <w:pStyle w:val="Acmauthor"/>
        <w:rPr/>
      </w:pPr>
      <w:r>
        <w:rPr/>
        <w:t>FOTO: Ravak</w:t>
      </w:r>
    </w:p>
    <w:p>
      <w:pPr>
        <w:pStyle w:val="Normlnweb"/>
        <w:rPr/>
      </w:pPr>
      <w:r>
        <w:rPr/>
        <w:t>Máme v podstatě dvě možnosti: buď nanést novou spárovací hmotu na tu původní, nebo tu starou kompletně odstranit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4" name="singlePic_25195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5195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abídka spárovacích hmot je rozšířena o čtyři nové barvy: světle žlutá sahara, světle žlutý toffi, jemně oranžová melba a modrý sky.</w:t>
      </w:r>
    </w:p>
    <w:p>
      <w:pPr>
        <w:pStyle w:val="Acmauthor"/>
        <w:rPr/>
      </w:pPr>
      <w:r>
        <w:rPr/>
        <w:t xml:space="preserve">FOTO: archiv, </w:t>
      </w:r>
      <w:hyperlink r:id="rId9">
        <w:r>
          <w:rPr>
            <w:rStyle w:val="InternetLink"/>
          </w:rPr>
          <w:t>Právo</w:t>
        </w:r>
      </w:hyperlink>
    </w:p>
    <w:p>
      <w:pPr>
        <w:pStyle w:val="Normlnweb"/>
        <w:rPr/>
      </w:pPr>
      <w:r>
        <w:rPr/>
        <w:t>V prvním případě je to možné jen za předpokladu, že stávající profil (velikost spáry) nám umožní nanést minimálně 2 mm nového materiálu. Jestliže to není možné, pozveme odborníka, který spárovací cementovou hmotu mezi obklady odstraní a vyspáruje prostor znovu.</w:t>
      </w:r>
    </w:p>
    <w:p>
      <w:pPr>
        <w:pStyle w:val="Heading4"/>
        <w:rPr/>
      </w:pPr>
      <w:r>
        <w:rPr/>
        <w:t>Nové spárovací hmoty</w:t>
      </w:r>
    </w:p>
    <w:p>
      <w:pPr>
        <w:pStyle w:val="Normlnweb"/>
        <w:rPr/>
      </w:pPr>
      <w:r>
        <w:rPr/>
        <w:t>Když se pustíme do kompletní renovace, čeká nás sice spousta práce, ale zase si můžeme vybrat mezi špičkovými spárovacími hmotami, které jsou na trhu běžně dostupné. V nabídce jsou desítky sladěných odstínů spárovací hmoty a sanitárního silikonu, samozřejmostí je jejich dlouhodobá barevná stálost a hlavně skvělá ochrana před pronikáním vlhkosti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4762500"/>
            <wp:effectExtent l="0" t="0" r="0" b="0"/>
            <wp:docPr id="6" name="singlePic_25193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nglePic_25193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bnovovač spár se prodává v kompletní sadě za 125 Kč. Lze ho použít k vyčištění a vylepšení vzhledu starých spár. Prodává se v barvě bílé a šedé, ale díky vysoké kryvosti s ním hravě přebarvíme i jiné barevné spáry.</w:t>
      </w:r>
    </w:p>
    <w:p>
      <w:pPr>
        <w:pStyle w:val="Acmauthor"/>
        <w:rPr/>
      </w:pPr>
      <w:r>
        <w:rPr/>
        <w:t>FOTO: Henkel</w:t>
      </w:r>
    </w:p>
    <w:p>
      <w:pPr>
        <w:pStyle w:val="Normlnweb"/>
        <w:rPr/>
      </w:pPr>
      <w:r>
        <w:rPr/>
        <w:t>Ve spojení se sanitárním silikonem poskytují navíc ochranu proti tvorbě plísní. Takzvaný efekt aquastatic totiž způsobuje, že se kapky vody udrží ve formě perliček na povrchu spáry a nevsakují se do její struktury. Moderní spárovací hmoty s touto recepturou se od klasických materiálů liší tím, že obsahují hydrofobní přípravky, které zvyšují jejich odolnost proti pronikání vody. Tak je vlastně spára chráněna proti vsakování vody a má delší životnost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Kromě praktických vlastností spárovacích hmot zejména ženy ocení širokou barevnou nabídku, která je dokonale sladěna se silikonovými tmely. Jednoduše řečeno: ke každému silikonu najdeme odpovídající odstín pro spáru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K výběru je zhruba 30 odstínů, novinkou jsou čtyři nové odstíny (světležlutý sahara, světlehnědý toffi, jemně oranžový melba a modrý sky). Nemusíme se bát, že uděláme chybu a v obchodě sáhneme po nevhodném odstínu a zjistíme to až doma. Předností nových vzorníků je, že zákazník si může fyzický vzorek spárovací hmoty v aluminiovém profilu „imitujícím“ spáru přiložit přímo k obkladu či dlažbě a okamžitě zjistit, zda je tato barevná kombinace zdařilá a líbí se mu, či nikoli.</w:t>
      </w:r>
    </w:p>
    <w:p>
      <w:pPr>
        <w:pStyle w:val="Heading4"/>
        <w:rPr/>
      </w:pPr>
      <w:r>
        <w:rPr/>
        <w:t>Prevence se nezanedbává!</w:t>
      </w:r>
    </w:p>
    <w:p>
      <w:pPr>
        <w:pStyle w:val="Normlnweb"/>
        <w:rPr/>
      </w:pPr>
      <w:r>
        <w:rPr/>
        <w:t>Jestliže máme v koupelně či kuchyni mezi obklady nové a čisté spárovací hmoty, je logické, že je chceme co nejdéle udržet ve skvělém stavu. Prevenci tedy věnujeme náležitou pozornost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8" name="singlePic_251927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inglePic_251927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zorník spárovacích hmot, které lze použít pro dlažbu a obklady, je velmi pestrý. Navíc odstíny lze sladit se silikonovým tmelem.</w:t>
      </w:r>
    </w:p>
    <w:p>
      <w:pPr>
        <w:pStyle w:val="Acmauthor"/>
        <w:rPr/>
      </w:pPr>
      <w:r>
        <w:rPr/>
        <w:t>FOTO: Henkel</w:t>
      </w:r>
    </w:p>
    <w:p>
      <w:pPr>
        <w:pStyle w:val="Normlnweb"/>
        <w:rPr/>
      </w:pPr>
      <w:r>
        <w:rPr/>
        <w:t>Důležité je např. pamatovat na správnou cirkulaci vzduchu. Ve špatně větrané koupelně se vlhkost hromadí a působí hlavně na spáry. Proto se snažíme často větrat, v případě potřeby investujeme třeba i do nového účinnějšího větráku. Spárovací hmoty jsou v naprosté většině z minerálních materiálů, jejich pórovitá struktura nemá ráda dlouhodobé silné vodní „zatížení“. Příliš zkoušená je i ta nejlepší spára ve sprchách, v okolí vany, na podlahách a místech, kde přímo působí voda, může po čase určité množství vody propustit. Je tomu tak v případech, kdy se ve styku s obkladem objeví ve spárách tzv. vlasové trhlinky, zpočátku těžko rozeznatelné pouhým okem. Přesto jsou dostatečně velké pro vlhkost, která si vždy najde cestu, jak proniknout pod obklad nebo dlažbu.</w:t>
      </w:r>
    </w:p>
    <w:p>
      <w:pPr>
        <w:pStyle w:val="Normlnweb"/>
        <w:rPr/>
      </w:pPr>
      <w:r>
        <w:rPr/>
        <w:t>Dalším kritickým místem, kterého si všímáme, jsou dilatační spáry vyplněné silikonem. I zde dochází k nejčastějšímu průniku vlhkosti.</w:t>
      </w:r>
    </w:p>
    <w:p>
      <w:pPr>
        <w:pStyle w:val="Heading4"/>
        <w:rPr/>
      </w:pPr>
      <w:r>
        <w:rPr/>
        <w:t>Obnovení spár</w:t>
      </w:r>
    </w:p>
    <w:p>
      <w:pPr>
        <w:pStyle w:val="Normlnweb"/>
        <w:rPr/>
      </w:pPr>
      <w:r>
        <w:rPr/>
        <w:t>1. Obnovovač naneseme na čisté a suché spáry pomocí aplikátoru s houbičkou. Hmotu necháme zaschnout, dokud povrch spáry neztratí lesk a zůstane matný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10" name="singlePic_251939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inglePic_251939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author"/>
        <w:rPr/>
      </w:pPr>
      <w:r>
        <w:rPr/>
        <w:drawing>
          <wp:inline distT="0" distB="0" distL="0" distR="0">
            <wp:extent cx="190500" cy="1428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OTO: archiv, </w:t>
      </w:r>
      <w:hyperlink r:id="rId19">
        <w:r>
          <w:rPr>
            <w:rStyle w:val="InternetLink"/>
          </w:rPr>
          <w:t>Právo</w:t>
        </w:r>
      </w:hyperlink>
    </w:p>
    <w:p>
      <w:pPr>
        <w:pStyle w:val="Normlnweb"/>
        <w:rPr/>
      </w:pPr>
      <w:r>
        <w:rPr/>
        <w:t>2. Následně celou plochu navlhčíme hladkou stranou houbičky, kterou předtím namočíme ve vodě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12" name="singlePic_25194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inglePic_25194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author"/>
        <w:rPr/>
      </w:pPr>
      <w:r>
        <w:rPr/>
        <w:drawing>
          <wp:inline distT="0" distB="0" distL="0" distR="0">
            <wp:extent cx="190500" cy="1428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OTO: archiv, </w:t>
      </w:r>
      <w:hyperlink r:id="rId23">
        <w:r>
          <w:rPr>
            <w:rStyle w:val="InternetLink"/>
          </w:rPr>
          <w:t>Právo</w:t>
        </w:r>
      </w:hyperlink>
    </w:p>
    <w:p>
      <w:pPr>
        <w:pStyle w:val="Normlnweb"/>
        <w:rPr/>
      </w:pPr>
      <w:r>
        <w:rPr/>
        <w:t>3. Nakonec drsnou stranou houby krouživými pohyby nebo do kříže omyjeme zbytkovou barvu. Povrch očistíme hadrem nebo jelenic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14" name="singlePic_25194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inglePic_25194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193/251937-original1-g179v.jp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media.novinky.cz/195/251954-original1-x48la.jpg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pravo.cz/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media.novinky.cz/193/251938-original1-gwef4.jpg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6.jpeg"/><Relationship Id="rId14" Type="http://schemas.openxmlformats.org/officeDocument/2006/relationships/hyperlink" Target="http://media.novinky.cz/192/251927-original1-80zm2.jpg" TargetMode="External"/><Relationship Id="rId15" Type="http://schemas.openxmlformats.org/officeDocument/2006/relationships/image" Target="media/image3.png"/><Relationship Id="rId16" Type="http://schemas.openxmlformats.org/officeDocument/2006/relationships/image" Target="media/image7.jpeg"/><Relationship Id="rId17" Type="http://schemas.openxmlformats.org/officeDocument/2006/relationships/hyperlink" Target="http://media.novinky.cz/193/251939-original1-7ronv.jpg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://www.pravo.cz/" TargetMode="External"/><Relationship Id="rId20" Type="http://schemas.openxmlformats.org/officeDocument/2006/relationships/image" Target="media/image8.jpeg"/><Relationship Id="rId21" Type="http://schemas.openxmlformats.org/officeDocument/2006/relationships/hyperlink" Target="http://media.novinky.cz/194/251940-original1-gfpd6.jpg" TargetMode="External"/><Relationship Id="rId22" Type="http://schemas.openxmlformats.org/officeDocument/2006/relationships/image" Target="media/image3.png"/><Relationship Id="rId23" Type="http://schemas.openxmlformats.org/officeDocument/2006/relationships/hyperlink" Target="http://www.pravo.cz/" TargetMode="External"/><Relationship Id="rId24" Type="http://schemas.openxmlformats.org/officeDocument/2006/relationships/image" Target="media/image9.jpeg"/><Relationship Id="rId25" Type="http://schemas.openxmlformats.org/officeDocument/2006/relationships/hyperlink" Target="http://media.novinky.cz/194/251941-original1-zmtqd.jpg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57:00Z</dcterms:created>
  <dc:creator>Industry E.U., s.r.o.</dc:creator>
  <dc:description/>
  <cp:keywords/>
  <dc:language>en-US</dc:language>
  <cp:lastModifiedBy>Industry E.U., s.r.o.</cp:lastModifiedBy>
  <dcterms:modified xsi:type="dcterms:W3CDTF">2011-02-16T07:08:00Z</dcterms:modified>
  <cp:revision>1</cp:revision>
  <dc:subject/>
  <dc:title>Jak obnovit zašlé spáry v koupelně i kuchyni</dc:title>
</cp:coreProperties>
</file>