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view"/>
        <w:spacing w:before="0" w:after="280"/>
        <w:rPr/>
      </w:pPr>
      <w:r>
        <w:rPr/>
        <w:t xml:space="preserve">Biopotraviny všeho druhu a ze všech koutů světa, biokosmetiku, ale i hračky či módní doplňky z přírodních textilií - to vše a ve vysoké koncentraci najdou ctitelé zdravého životního stylu, příznivci biopotravin a fandové ekologicky šetrné produkce i samotní ekozemědělci v Norimberku na veletrhu BioFach. České Ministerstvo zemědělství bude mít na veletrhu národní expozici již počtvrté. </w:t>
      </w:r>
    </w:p>
    <w:p>
      <w:pPr>
        <w:pStyle w:val="Normlnweb"/>
        <w:rPr/>
      </w:pPr>
      <w:r>
        <w:rPr/>
        <w:t>Zahájení veletrhu, který se koná od 16. do 19. února a jehož hlavním tématem je letos „Světová výživa“, se zúčastní delegace MZe vedená náměstkem ministra panem Jurajem Chmielem.</w:t>
      </w:r>
    </w:p>
    <w:p>
      <w:pPr>
        <w:pStyle w:val="Normlnweb"/>
        <w:rPr/>
      </w:pPr>
      <w:r>
        <w:rPr/>
        <w:t>V polovině února se sejdou v Norimberku na mezinárodním veletrhu BioFach vystavovatelé, návštěvníci a příznivci bioproduktů a ekologického zemědělství. Veletrh představuje největší mezinárodní výstavu biopotravin a bioproduktů, ale i přírodní kosmetiky, textilií a bytových doplňků, hraček, dárků nebo módních doplňků z přírodních textilií či zemědělských potřeb a dalších produktů ekologického zemědělství.</w:t>
      </w:r>
    </w:p>
    <w:p>
      <w:pPr>
        <w:pStyle w:val="Normlnweb"/>
        <w:rPr/>
      </w:pPr>
      <w:r>
        <w:rPr/>
        <w:t>„</w:t>
      </w:r>
      <w:r>
        <w:rPr/>
        <w:t>Jsem velmi rád, že má Česká republika zastoupení také na tomto veletrhu. Ukazuje se totiž, že stále více zákazníků a spotřebitelů klade důraz na ekologicky šetrnou produkci, vyhledává přírodní materiály a bioprodukty. Pro naše výrobce je zdejší účast dobrou možností prezentovat jejich firmy, ale také možností seznámit se s konkurencí a novými trendy v této oblasti,“ říká ministr Ivan Fuksa.</w:t>
      </w:r>
    </w:p>
    <w:p>
      <w:pPr>
        <w:pStyle w:val="Normlnweb"/>
        <w:rPr/>
      </w:pPr>
      <w:r>
        <w:rPr/>
        <w:t>Veletrh představí zajímavé inovace, atraktivní speciální přehlídky a gastronomické zóny. Návštěvníci budou mít možnost ochutnat biopotraviny všechno druhu a ze všech koutů světa, seznámit se s nejnovějšími produkty i trendy ekologického zemědělství.</w:t>
      </w:r>
    </w:p>
    <w:p>
      <w:pPr>
        <w:pStyle w:val="Normlnweb"/>
        <w:rPr/>
      </w:pPr>
      <w:r>
        <w:rPr/>
        <w:t>„</w:t>
      </w:r>
      <w:r>
        <w:rPr/>
        <w:t>Stejně jako v loňském roce najdete v hale pět na rozloze sto deset metrů čtverečních společnou expozici Ministerstva zemědělství a českých firem. V zahajovací den odpoledne proběhne v české expozici setkání s vystavovateli a partnery – „České bioregio,“ přibližuje náměstek ministra zemědělství Juraj Chmiel.</w:t>
      </w:r>
    </w:p>
    <w:p>
      <w:pPr>
        <w:pStyle w:val="Normlnweb"/>
        <w:rPr/>
      </w:pPr>
      <w:r>
        <w:rPr/>
        <w:t>Na veletrhu je již tradičně velká pozornost věnována biovínu. Díky nevídanému nárůstu zájmu o víno v ekologické kvalitě bude vínu zasvěcena i v letošním roce celá hala 4A norimberského výstaviště. Tradičně je také na veletrhu BioFach udělována cena za nejlepší biovíno a cena za nejlepší olivový bioolej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H">
    <w:name w:val="h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Links">
    <w:name w:val="links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Flag">
    <w:name w:val="flag"/>
    <w:basedOn w:val="Standardnpsmo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ewstxt">
    <w:name w:val="newstxt"/>
    <w:basedOn w:val="Normal"/>
    <w:qFormat/>
    <w:pPr>
      <w:spacing w:before="280" w:after="280"/>
    </w:pPr>
    <w:rPr/>
  </w:style>
  <w:style w:type="paragraph" w:styleId="Detailodstavec">
    <w:name w:val="detail-odstavec"/>
    <w:basedOn w:val="Normal"/>
    <w:qFormat/>
    <w:pPr>
      <w:spacing w:before="280" w:after="280"/>
    </w:pPr>
    <w:rPr/>
  </w:style>
  <w:style w:type="paragraph" w:styleId="Articleabstract">
    <w:name w:val="articleabstract"/>
    <w:basedOn w:val="Normal"/>
    <w:qFormat/>
    <w:pPr>
      <w:spacing w:before="280" w:after="280"/>
    </w:pPr>
    <w:rPr/>
  </w:style>
  <w:style w:type="paragraph" w:styleId="Articleparatext">
    <w:name w:val="articleparatex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paragraph" w:styleId="Reset">
    <w:name w:val="reset"/>
    <w:basedOn w:val="Normal"/>
    <w:qFormat/>
    <w:pPr>
      <w:spacing w:before="280" w:after="280"/>
    </w:pPr>
    <w:rPr/>
  </w:style>
  <w:style w:type="paragraph" w:styleId="Buttonsnoprint">
    <w:name w:val="buttons noprin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7:31:00Z</dcterms:created>
  <dc:creator>Industry EU, s.r.o.</dc:creator>
  <dc:description/>
  <cp:keywords/>
  <dc:language>en-US</dc:language>
  <cp:lastModifiedBy>Industry EU, s.r.o.</cp:lastModifiedBy>
  <dcterms:modified xsi:type="dcterms:W3CDTF">2011-02-16T07:48:00Z</dcterms:modified>
  <cp:revision>110</cp:revision>
  <dc:subject/>
  <dc:title>Aby tento materiál unesl stejný nákup jako obyčejná jednorázová taška, musí být totiž až čtyřikrát silnější</dc:title>
</cp:coreProperties>
</file>