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Konkrétních míst, kde se takové objekty dají vybudovat, je celá řada. Státní agentura pro podporu podnikání a investic CzechInvest může zájemcům poskytnout přesné a velmi podrobné informace o nejvhodnějších lokalitách a speciálně o průmyslových zónách, které jsou od základu připraveny nabídnout takové parametry, které dovolují co nejrychlejší a nejpohodlnější rozjezd investičního záměru a tím i výrazné urychlení návratnosti investic. Strategické zóny mají minimální plochu 100 ha a jsou připravovány pro větší investiční projekty nebo doplňkově pro projekty středního rozsahu.</w:t>
        <w:br/>
        <w:br/>
        <w:t>CzechInvest nabízí v současné době zájemcům volné plochy ve strategických zónách Žatec (Triangle), Ostrava (Mošnov), Holešov, Most a Kolín. Ve všech je dostupná veškerá potřebná infrastruktura a také dostatečný potenciál zkušených pracovních sil, a to buď přímo s potřebnou kvalifikací nebo s širším oborovým zaměřením, které umožňuje rychlé zaučení nových zaměstnanců. Vysoká pracovní flexibilita je výsledkem záměrného umístění zón v tradičních průmyslových oblastech. Standardní podnikatelský komfort srovnatelný s průmyslovými zónami v zahraničí je zajištěn synergií firem poskytujících doplňkové služby a outsourcing některých činností, potřebných pro bezproblémový chod firem sídlících v průmyslových zónách.</w:t>
      </w:r>
    </w:p>
    <w:p>
      <w:pPr>
        <w:pStyle w:val="Normlnweb"/>
        <w:rPr/>
      </w:pPr>
      <w:r>
        <w:rPr/>
        <w:t>Výhodou těchto průmyslových zón a potažmo celé ČR je obecná technická zručnost potenciálních zaměstnanců, jejich aktivita a schopnost rychle se učit novým postupům. Mnoho investorů také oceňuje pracovní návyky obvyklé v západních zemích EU. Nikoli nepodstatnou výhodou jsou i nižší mzdové náklady v porovnání s vyspělými zeměmi západní Evropy nebo USA. Česká republika vstoupila 1. ledna 2008 do Schengenského prostoru, což s sebou přináší další výhody pro investory, kteří zde chtějí vybudovat svoje firemní základny a pobočky.</w:t>
      </w:r>
    </w:p>
    <w:p>
      <w:pPr>
        <w:pStyle w:val="Normlnweb"/>
        <w:rPr/>
      </w:pPr>
      <w:r>
        <w:rPr/>
        <w:t>CzechInvest ovšem zdaleka neplní pouze informační úlohu. Investorům aktivně pomáhá překonat překážky administrativního charakteru a vyrovnat se s legislativními požadavky, čímž investorovi zajišťuje rychlejší vstup do vybrané průmyslové zóny a plné uvedení podnikatelského záměru do produkční fáze. Jedním z důležitých poslání CzechInvestu je i snižování administrativní zátěže investora.</w:t>
      </w:r>
    </w:p>
    <w:p>
      <w:pPr>
        <w:pStyle w:val="Normlnweb"/>
        <w:rPr/>
      </w:pPr>
      <w:r>
        <w:rPr/>
        <w:t>CzechInvest významně pomůže také při procesu získávání evropských dotací z Operačního programu Podnikání a inovace (OPPI). Tento proces není jednoduchý, ale zkušení pracovníci CzechInvestu tyto procesy dokonale znají a pokud je prvotní projekt dobře připraven, mohou investorovi velmi účinně pomoci realizovat jeho požadavky na dotační titul. Mohou odstranit případné chyby, dopředu avizovat míru realizovatelnosti podnikatelského záměru v jeho prvotní podobě a pomoci optimalizovat projekt tak, aby vyhověl všem požadavkům. V případě schválení dotace pomohou například s postupem vyplňování zpráv z realizace, které jsou součástí monitorování projektu.</w:t>
      </w:r>
    </w:p>
    <w:p>
      <w:pPr>
        <w:pStyle w:val="Normlnweb"/>
        <w:rPr/>
      </w:pPr>
      <w:r>
        <w:rPr/>
        <w:t>Dotace z OPPI lze získat nejen na samotný vstup do průmyslové zóny a vybudování potřebných objektů, ale i na marketing, vybudování školících středisek, na provoz informačního systému, nebo třeba na mzdy pracovníků. I tady mohou pracovníci CzechInvestu investorovi výrazně pomoci radou i konkrétními zásahy do procesu přípravy žádosti o dotační titul.</w:t>
      </w:r>
    </w:p>
    <w:p>
      <w:pPr>
        <w:pStyle w:val="Normlnweb"/>
        <w:rPr/>
      </w:pPr>
      <w:r>
        <w:rPr/>
        <w:t>Je ovšem nutno upozornit na současný převis poptávky, kdy je většina finančních prostředků alokovaných pro ČR v minulých letech již přidělena. Rok 2011 bude pravděpodobně posledním, kdy budou vyhlášeny nové výzvy ministerstev na žádosti o dotace. Další výzvy se předpokládají až v roce 2014. Letošní rok je tedy na několik let poslední příležitostí, jak použít financování z fondů Evropské unie pro strategické investice na území České republiky.</w:t>
      </w:r>
    </w:p>
    <w:p>
      <w:pPr>
        <w:pStyle w:val="Normlnweb"/>
        <w:rPr/>
      </w:pPr>
      <w:r>
        <w:rPr/>
        <w:t>Průmyslové zóny v ČR představují výhodné řešení pro strategické investice různého typu. To potvrzuje i současný stav, kdy je přes 70 % průmyslových zón postavených z prostředků státního rozpočtu již obsazeno. Pět výše uvedených strategických zón tedy představuje jedinečnou šanci na lukrativní umístění strategických investic se zajištěnou dopravní dostupností, s potřebnou infrastrukturou i potenciálem kvalifikovaných lidských zdrojů.</w:t>
      </w:r>
    </w:p>
    <w:p>
      <w:pPr>
        <w:pStyle w:val="Normlnweb"/>
        <w:rPr/>
      </w:pPr>
      <w:r>
        <w:rPr/>
        <w:t xml:space="preserve">Podrobnosti o možnostech investic v průmyslových zónách můžete získat na internetových stránkách agentury CzechInvest – </w:t>
      </w:r>
      <w:hyperlink r:id="rId2" w:tgtFrame="_blank">
        <w:r>
          <w:rPr>
            <w:rStyle w:val="InternetLink"/>
          </w:rPr>
          <w:t>www.czechinvest.org</w:t>
        </w:r>
      </w:hyperlink>
      <w:r>
        <w:rPr/>
        <w:t>.</w:t>
      </w:r>
    </w:p>
    <w:p>
      <w:pPr>
        <w:pStyle w:val="Normlnweb"/>
        <w:rPr/>
      </w:pPr>
      <w:r>
        <w:rPr/>
        <w:t>Zajímavou příležitostí, jak se informovat o možnostech investic do průmyslových zón v ČR, je také konference „Průmyslové zóny v ČR“, která se koná 12. 4. 2011 v hotelu Clarion Congress Hotel Prague (Freyova 33, Praha 9).</w:t>
      </w:r>
    </w:p>
    <w:p>
      <w:pPr>
        <w:pStyle w:val="Normlnweb"/>
        <w:spacing w:before="280" w:after="240"/>
        <w:rPr/>
      </w:pPr>
      <w:r>
        <w:rPr>
          <w:rStyle w:val="StrongEmphasis"/>
        </w:rPr>
        <w:t>Rámcový program konferenc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hájení ministrem průmyslu a obchodu Martinem Kocourkem a generálním ředitelem agentury CzechInvest Miroslavem Křížk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istorie, současnost a budoucnost průmyslových zó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Úskalí vstupu investorů na průmyslové zóny v ČR, srovnání s konkurenčními země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dpora investic v průmyslových zónách z fondů E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ákon o investičních pobídkách a možnost prodeje pozemků za nižší ceny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ktuální strategie a využití brownfieldů v ČR a záměry do budoucna</w:t>
      </w:r>
    </w:p>
    <w:p>
      <w:pPr>
        <w:pStyle w:val="Normlnweb"/>
        <w:rPr/>
      </w:pPr>
      <w:r>
        <w:rPr/>
        <w:t xml:space="preserve">Registrace a bližší informace o konferenci: +420 731 454 618, </w:t>
      </w:r>
      <w:hyperlink r:id="rId3" w:tgtFrame="_blank">
        <w:r>
          <w:rPr>
            <w:rStyle w:val="InternetLink"/>
          </w:rPr>
          <w:t>www.prumyslovezony2011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invest.org/" TargetMode="External"/><Relationship Id="rId3" Type="http://schemas.openxmlformats.org/officeDocument/2006/relationships/hyperlink" Target="http://www.prumyslovezony2011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2-17T07:18:00Z</dcterms:modified>
  <cp:revision>114</cp:revision>
  <dc:subject/>
  <dc:title>Aby tento materiál unesl stejný nákup jako obyčejná jednorázová taška, musí být totiž až čtyřikrát silnější</dc:title>
</cp:coreProperties>
</file>