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 xml:space="preserve">99230 SPRÁVNÍ ŘÁD Z POHLEDU JUDIKATURY NEJVYŠŠÍHO SPRÁVNÍHO SOUDU </w:t>
        <w:br/>
        <w:t>Lektor: JUDr. Eliška CIHLÁŘOVÁ - Nejvyšší správní soud v Brně</w:t>
        <w:br/>
        <w:t xml:space="preserve">Datum konání: pondělí 7. března 2011 - 9:00-15:00 hod. </w:t>
        <w:br/>
        <w:t xml:space="preserve">Místo konání: Dům kultury AKORD, nám. SNP 1, Ostrava-Zábřeh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02</w:t>
        </w:r>
      </w:hyperlink>
      <w:r>
        <w:rPr/>
        <w:br/>
        <w:br/>
        <w:t xml:space="preserve">99231 CELNÍ PROBLEMATIKA A ZMĚNY V PROVÁDĚNÍ INTRASTATU V ROCE 2011 </w:t>
        <w:br/>
        <w:t>Lektor: Ing. Aleš CHWISTEK - Celní úřad Karviná</w:t>
        <w:br/>
        <w:t xml:space="preserve">Datum konání: úterý 8. března 2011 - 9:00-15:00 hod. </w:t>
        <w:br/>
        <w:t xml:space="preserve">Místo konání: Dům kultury AKORD, nám. SNP 1, Ostrava-Zábřeh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03</w:t>
        </w:r>
      </w:hyperlink>
      <w:r>
        <w:rPr/>
        <w:br/>
        <w:br/>
        <w:t xml:space="preserve">99226 ZAJIŠŤOVÁNÍ KVALITY STAVEBNÍCH AKCÍ - Nejčastější vady a poruchy - prevence, odstraňování. </w:t>
        <w:br/>
        <w:t>Lektor: Prof. Ing. Milík TICHÝ, DrSc., Prof. Ing. Tomáš VANĚK, DrSc.</w:t>
        <w:br/>
        <w:t xml:space="preserve">Datum konání: středa-čtvrtek 9.-10. března 2011 - 9:00-16:00 hod. </w:t>
        <w:br/>
        <w:t xml:space="preserve">Místo konání: Sídlo firmy SEKURKON, Rašínovo nábř. 26/50, Praha 2-Vyšehrad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96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02" TargetMode="External"/><Relationship Id="rId4" Type="http://schemas.openxmlformats.org/officeDocument/2006/relationships/hyperlink" Target="http://www.sekurkon.cz/index.php?&amp;desktop=sekurkon&amp;action=course_view&amp;id=703" TargetMode="External"/><Relationship Id="rId5" Type="http://schemas.openxmlformats.org/officeDocument/2006/relationships/hyperlink" Target="http://www.sekurkon.cz/index.php?&amp;desktop=sekurkon&amp;action=course_view&amp;id=696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56:00Z</dcterms:created>
  <dc:creator>Filáková</dc:creator>
  <dc:description/>
  <cp:keywords/>
  <dc:language>en-US</dc:language>
  <cp:lastModifiedBy>Filáková</cp:lastModifiedBy>
  <dcterms:modified xsi:type="dcterms:W3CDTF">2011-02-17T10:56:00Z</dcterms:modified>
  <cp:revision>1</cp:revision>
  <dc:subject/>
  <dc:title>Zveme Vás na následující akce:</dc:title>
</cp:coreProperties>
</file>