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Novela veterinárního zákona s důrazem na kvalitu potravin a v zájmu spotřebitele například upravuje podmínky prodeje syrového mléka z automatu, stanovuje povinnost uživateli honitby zajistit vyšetření těl ulovené volně žijící zvěře, ruší úpravu, která umožňovala některým provozovnám maloobchodu neoznačovat balené maso a masné výrobky.</w:t>
      </w:r>
    </w:p>
    <w:p>
      <w:pPr>
        <w:pStyle w:val="Normlnweb"/>
        <w:rPr/>
      </w:pPr>
      <w:r>
        <w:rPr/>
        <w:t>Umožňuje však také domácí porážkyskotu mladšího 24 měsíců a jelenovitých z farmového chovu. Novela dále ruší některé administrativní povinnosti, především povinnost chovatele vyžádat si veterinární osvědčení k přemístění hospodářského zvířete mimo území kraje. Hlavním smyslem úpravy je snížení administrativní i finanční zátěže chovatelů a zvýšení bezpečnosti potravin živočišného původu.</w:t>
      </w:r>
    </w:p>
    <w:p>
      <w:pPr>
        <w:pStyle w:val="Normlnweb"/>
        <w:rPr/>
      </w:pPr>
      <w:r>
        <w:rPr/>
        <w:t>Novela veterinárního zákona stanoví frekvenci a rozsah laboratorního vyšetření mléka určeného pro přímý prodej. Úprava je opatřením ve prospěch chovatelů hospodářských zvířat; současně je však jejím cílem i ochrana zdraví spotřebitelů. Orgány státní veterinární správy k 23. červnu 2010 evidovaly celkem 235 subjektů přímo prodávajících syrové mléko v hospodářství a 166 mléčných automatů.</w:t>
      </w:r>
    </w:p>
    <w:p>
      <w:pPr>
        <w:pStyle w:val="Normlnweb"/>
        <w:rPr/>
      </w:pPr>
      <w:r>
        <w:rPr/>
        <w:t>Zrušení úpravy, která umožňovala provozovnám maloobchodu podle § 24a zákona neoznačovat maso a masné výrobky, nepředpokládá zvýšení nákladů. „Balené potraviny jsou již nyní značeny, uvádění dalších údajů na etiketu nepředstavuje žádnou finanční zátěž. Nebalených potravin se ustanovení netýká,“ vysvětluje náměstek ministra pro komoditní úsek Karel Tureček. Provozovatelům potravinářských podniků umožní potraviny označené v souladu s nařízením Evropského parlamentu a Rady (ES) č. 853/2004 dále distribuovat, například přepravovat do jiných provozoven. Dosavadní úprava umožňovala tyto potraviny pouze prodat konečnému spotřebiteli v místě jejich výroby.</w:t>
      </w:r>
    </w:p>
    <w:p>
      <w:pPr>
        <w:pStyle w:val="Normlnweb"/>
        <w:rPr/>
      </w:pPr>
      <w:r>
        <w:rPr/>
        <w:t>Umožnění provádět domácí porážky i u druhů zvířat, u nichž byly dosud zakázány, je opatřením ve prospěch chovatelů hospodářských zvířat, které rozšiřuje jejich možnosti a vychází vstříc jejich požadavkům. Úřední kontroly těchto domácích porážek budou vykonávány v rámci současných kontrolních povinností a nebudou vyžadovat zvýšení počtu kontrolních pracovníků.</w:t>
      </w:r>
    </w:p>
    <w:p>
      <w:pPr>
        <w:pStyle w:val="Normlnweb"/>
        <w:rPr/>
      </w:pPr>
      <w:r>
        <w:rPr/>
        <w:t>Uživatel honitby je zodpovědný za zajištění vyšetření těl volně žijící zvěře co nejdříve po ulovení a má nově povinnost na požádání předkládat evidenci o ulovené zvěři, jejím prodeji a vlastní spotřebě – kterou vede podle zákona o myslivosti – orgánům veterinárního dozoru. „Uživateli honitby ukládá novela dále povinnost hlásit podání veterinárních léčivých přípravků volně žijící zvěři. Zavedení informační povinnosti zlepší podmínky pro obchodování se zvěřinou se sousedními členskými státy, neboť bude možné zaručit, že byla dodržena ochranná lhůta stanovená pro podání veterinárních léčivých přípravků,“ říká náměstek Karel Tureček.</w:t>
      </w:r>
    </w:p>
    <w:p>
      <w:pPr>
        <w:pStyle w:val="Normlnweb"/>
        <w:rPr/>
      </w:pPr>
      <w:r>
        <w:rPr/>
        <w:t>Novela zpřesňuje také podmínky pozastavení nebo odejmutí schválení soukromých veterinárních lékařů k vydávání pasů psů, koček a fretek v zájmovém chovu, ale také k vydávání pasů pro cirkusová zvířata. Vydávat tyto cestovní doklady mohou pouze soukromí veterinární lékaři, a z tohoto důvodu musí mít chovatelé záruky, že pasy budou řádně a úplně vyplněné v souladu s předpisy EU.</w:t>
      </w:r>
    </w:p>
    <w:p>
      <w:pPr>
        <w:pStyle w:val="Normlnweb"/>
        <w:rPr/>
      </w:pPr>
      <w:r>
        <w:rPr/>
        <w:t>Nově bylo dále zavedeno schvalování soukromých veterinárních lékařů pro provádění vyšetření, zdravotních zkoušek a dalších úkonů v rámci veterinární kontroly zdraví, kontroly dědičnosti zdraví a kontroly pohody zvířat, a to s ohledem na zkvalitnění a sjednocení provádění těchto úkonů soukromými veterinárními lékaři.</w:t>
      </w:r>
    </w:p>
    <w:p>
      <w:pPr>
        <w:pStyle w:val="Normlnweb"/>
        <w:rPr/>
      </w:pPr>
      <w:r>
        <w:rPr/>
        <w:t>Chovatel již nebude povinen žádat krajskou veterinární správu o vydání veterinárního osvědčení k přemístění hospodářského zvířete mimo území kraje, čímž mu ubude administrativa. Zrušení veterinárního osvědčení k přepravě živočišných produktů ke skladování v rámci státních hmotných rezerv představuje změnu, která rovněž omezí administrativní dopady na provozovatele potravinářských podniků i administrativní činnost krajských veterinárních správ. V současné době je přeprava potravin ke skladování v rámci státních hmotných rezerv jediným případem přepravy zdravotně nezávadných potravin určených k běžné spotřebě, pro kterou je vyžadováno veterinární osvědčení.</w:t>
      </w:r>
    </w:p>
    <w:tbl>
      <w:tblPr>
        <w:tblW w:w="5000" w:type="pct"/>
        <w:jc w:val="left"/>
        <w:tblInd w:w="-45" w:type="dxa"/>
        <w:tblLayout w:type="fixed"/>
        <w:tblCellMar>
          <w:top w:w="15" w:type="dxa"/>
          <w:left w:w="15" w:type="dxa"/>
          <w:bottom w:w="15" w:type="dxa"/>
          <w:right w:w="15" w:type="dxa"/>
        </w:tblCellMar>
      </w:tblPr>
      <w:tblGrid>
        <w:gridCol w:w="2072"/>
        <w:gridCol w:w="4558"/>
        <w:gridCol w:w="2442"/>
      </w:tblGrid>
      <w:tr>
        <w:trPr>
          <w:tblHeader w:val="true"/>
        </w:trPr>
        <w:tc>
          <w:tcPr>
            <w:tcW w:w="9072" w:type="dxa"/>
            <w:gridSpan w:val="3"/>
            <w:tcBorders/>
            <w:vAlign w:val="center"/>
          </w:tcPr>
          <w:p>
            <w:pPr>
              <w:pStyle w:val="Normal"/>
              <w:jc w:val="center"/>
              <w:rPr/>
            </w:pPr>
            <w:r>
              <w:rPr/>
              <w:t>Počet a rozložení subjektů provozujících přímý prodej mléka k 23. 6. 2010</w:t>
            </w:r>
          </w:p>
        </w:tc>
      </w:tr>
      <w:tr>
        <w:trPr>
          <w:tblHeader w:val="true"/>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ubjekty provozující přímý prodej mléka v hospodářství</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ejní automaty na mléko</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lavní město Praha</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ředočes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ihočes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zeňs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arlovars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Ústec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berec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rálovéhradec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dubic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ysočina</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ihomoravs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lomouc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líns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ravskoslezský kraj</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lkem</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5</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6</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18T08:14:00Z</dcterms:modified>
  <cp:revision>116</cp:revision>
  <dc:subject/>
  <dc:title>Aby tento materiál unesl stejný nákup jako obyčejná jednorázová taška, musí být totiž až čtyřikrát silnější</dc:title>
</cp:coreProperties>
</file>