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"Právě teď, během února a března proběhne výzva pro předkládání žádostí, do které si obce mohou požádat o dotaci z Operačního programu </w:t>
      </w:r>
      <w:hyperlink r:id="rId2">
        <w:r>
          <w:rPr>
            <w:rStyle w:val="InternetLink"/>
          </w:rPr>
          <w:t>Životní prostředí</w:t>
        </w:r>
      </w:hyperlink>
      <w:r>
        <w:rPr/>
        <w:t>," říká Jan Šarapatka z občanského sdružení. "Grantem mohou obce a města podpořit domácí a komunitní kompostování nebo zavést komunální sběr bioodpadu. A nebude je to skoro nic stát - dotace pokrývá až 90 % nákladů obce."</w:t>
        <w:br/>
        <w:br/>
      </w:r>
      <w:r>
        <w:rPr>
          <w:rStyle w:val="StrongEmphasis"/>
        </w:rPr>
        <w:t>Vypracování žádosti není tak složité, jak si mnoho starostů představuje.</w:t>
      </w:r>
      <w:r>
        <w:rPr/>
        <w:t xml:space="preserve"> "Letošní výzva ještě nebyla vyhlášena, a tak mají obce minimálně dva měsíce na vypracování projektu, což se dá zvládnout. Chce to jen trochu trpělivosti, " říká Jitka Trojanová z poradenské firmy Evropská projektová kancelář. "I když ještě s přípravou nezačaly, stihnou podat žádost o dotaci na menší investiční záměry, například na nákup kompostérů a nákup a rozmístění nádob na separaci bioodpadu. U takovýchto projektů není třeba zajistit tolik podkladů," dodává Jitka Trojanová.</w:t>
        <w:br/>
        <w:br/>
        <w:t xml:space="preserve">Nakoupené kompostéry a kompostovací koše obce rozdělují školám nebo občanským komunitám. Zájem o sběr a třídění bioodpadu u obyvatel podpoří informační programy pro školy a veřejnost. Dotace totiž pokrývá i náklady na osvětu. </w:t>
        <w:br/>
        <w:br/>
        <w:t xml:space="preserve">"Osvěta by dokonce měla třídění bioodpadu předcházet," říká předseda Ekodomova Tomáš Hodek. "Radnice musí své snahy umět "prodat". Jinak se stává, že lidé o její dobrou iniciativu neprojeví zájem. Přitom podle průzkumů až 90 % dospělé </w:t>
      </w:r>
      <w:hyperlink r:id="rId3">
        <w:r>
          <w:rPr>
            <w:rStyle w:val="InternetLink"/>
          </w:rPr>
          <w:t>populace</w:t>
        </w:r>
      </w:hyperlink>
      <w:r>
        <w:rPr/>
        <w:t xml:space="preserve"> považuje třídění a recyklaci bioodpadu za užitečné a chtělo by se na něm podílet. Chybí jim ale informace, motivace, ale někdy i vstřícné podmínky ze strany obce," dodává Tomáš Hodek.</w:t>
        <w:br/>
        <w:br/>
      </w:r>
      <w:r>
        <w:rPr>
          <w:rStyle w:val="StrongEmphasis"/>
        </w:rPr>
        <w:t>Příkladem obce, které peníze z operačního programu Životní prostředí umožní "rozjet" domácí kompostování a komunální svoz bioodpadu, je Zruč nad Sázavou.</w:t>
      </w:r>
      <w:r>
        <w:rPr/>
        <w:t xml:space="preserve"> "Pořídíme nádoby na sběr bioodpadu, které zapůjčíme majitelům rodinných domů a také je umístíme k domům s bytovou zástavbou," vysvětluje starosta Martin Hujer záměry radnice. "Spolu s informační kampaní tímto chceme docílit lepšího nakládání s odpady na území města. Našim cílem je snížit množství biologicky rozložitelných odpadů ukládaných na skládky tak, aby činil v roce 2020 jen 53 kg na osobu a rok. V této chvíli to je odhadem asi sto dvacet kg," dodává starosta.</w:t>
        <w:br/>
        <w:br/>
        <w:t>Proč by obce měly vůbec třídit a recyklovat bioodpad? "</w:t>
      </w:r>
      <w:r>
        <w:rPr>
          <w:rStyle w:val="StrongEmphasis"/>
        </w:rPr>
        <w:t>Kromě toho, že to výrazně zvyšuje kvalitu života v obci, musejí také brát v úvahu Plán odpadového hospodářství ČR a skládkovou směrnici EU, které jim to ukládají</w:t>
      </w:r>
      <w:r>
        <w:rPr/>
        <w:t xml:space="preserve">," říká Tomáš Hodek. Ta nařizuje postupné snižování bioodpadu ve směsném komunálním odpadu. V roce 2010 se množství bioodpadů na skládkách mělo snížit o 25%, v roce 2013 o 50% a v roce 2020 o 65% ve srovnání s rokem 1995. Ke snížení nedošlo a České republice hrozí sankce. "Jak ukazuje i projekt Zruče nad Sázavou, zavedením nádob na bioodpad a podporou domácího kompostování mohou obce celkem jednoduše snížit bioodpad v popelnicích, optimalizovat si tak svůj směsný </w:t>
      </w:r>
      <w:hyperlink r:id="rId4">
        <w:r>
          <w:rPr>
            <w:rStyle w:val="InternetLink"/>
          </w:rPr>
          <w:t>odpad</w:t>
        </w:r>
      </w:hyperlink>
      <w:r>
        <w:rPr/>
        <w:t xml:space="preserve"> a ušetřit," dodává Tomáš Hodek.</w:t>
      </w:r>
    </w:p>
    <w:p>
      <w:pPr>
        <w:pStyle w:val="Heading3"/>
        <w:rPr/>
      </w:pPr>
      <w:r>
        <w:rPr/>
        <w:t>Další informace:</w:t>
      </w:r>
    </w:p>
    <w:p>
      <w:pPr>
        <w:pStyle w:val="Normlnweb"/>
        <w:rPr/>
      </w:pPr>
      <w:r>
        <w:rPr>
          <w:rStyle w:val="StrongEmphasis"/>
        </w:rPr>
        <w:t>Ekodomov:</w:t>
      </w:r>
      <w:r>
        <w:rPr/>
        <w:br/>
        <w:t xml:space="preserve">Občanské sdružení EKODOMOV podporuje třídění a kompostování bioodpadu, zejména prostřednictvím osvětových aktivit určených obcím, školám, farmářům i široké veřejnosti. Ekodomov poskytuje informační servis na webových stránkách </w:t>
      </w:r>
      <w:hyperlink r:id="rId5">
        <w:r>
          <w:rPr>
            <w:rStyle w:val="InternetLink"/>
          </w:rPr>
          <w:t>www.ekodomov.cz</w:t>
        </w:r>
      </w:hyperlink>
      <w:r>
        <w:rPr/>
        <w:t>, vydává osvětové materiály a pořádá soutěž na podporu domácího a komunitního kompostování "Miss kompost". Více informací, stanovy a výroční zprávy občanského sdružení najdete na www.ekodomov.cz.</w:t>
      </w:r>
    </w:p>
    <w:p>
      <w:pPr>
        <w:pStyle w:val="Normlnweb"/>
        <w:rPr/>
      </w:pPr>
      <w:r>
        <w:rPr>
          <w:rStyle w:val="StrongEmphasis"/>
        </w:rPr>
        <w:t>KOMPOSTUJ.CZ:</w:t>
      </w:r>
      <w:r>
        <w:rPr/>
        <w:br/>
        <w:t xml:space="preserve">Jedním z hlavních projektů Ekodomova je celonárodní osvětová kampaň Kompostuj.cz! - Vracíme, co si bereme. Vše o kampani i třídění a recyklaci bioodpadu z pohledu různých cílových skupin najdete na nových webových stránkách kampaně </w:t>
      </w:r>
      <w:hyperlink r:id="rId6">
        <w:r>
          <w:rPr>
            <w:rStyle w:val="InternetLink"/>
          </w:rPr>
          <w:t>www.kompostuj.cz</w:t>
        </w:r>
      </w:hyperlink>
      <w:r>
        <w:rPr/>
        <w:t xml:space="preserve">. Kampaň je součástí projektu "Oportunity for living earth ", který získal finanční podporu vrchního ředitelství pro zemědělství a rozvoj venkova Evropské Unie. </w:t>
        <w:br/>
        <w:t xml:space="preserve">Projekty Ekodomova financují grantové prostředky z Evropského sociálního fondu, státního rozpočtu ČR, finančních mechanismů EHP a Norska, Ústeckého a Středočeského kraje, hl.m. Prahy a od peníze individuálních dárců. Část příjmů pochází z vlastní činnosti, zejména z prodeje výrobků v e-shopu. Jedním z hlavních dodavatelů e-shopu a komerčních partnerů Ekodomova je společnost HBABio. 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O operačním programu Životní prostředí:</w:t>
      </w:r>
      <w:r>
        <w:rPr/>
        <w:br/>
        <w:t xml:space="preserve">Operační program Životní prostředí poskytuje dotace pro odpadové hospodářství. V letech 2007-2013 jsou pro tyto účely připraveny prostředky ve výši více než 776 milionů EUR, což je zhruba 19,4 miliard Kč. O dotaci mohou zažádat obce a města, svazky obcí, kraje, neziskové organizace, příspěvkové organizace, státní podniky a podnikatelské subjekty. Do konce roku 2010 byly již v rámci osy 4. - "Zkvalitnění nakládání s odpady a odstraňování starých </w:t>
      </w:r>
      <w:hyperlink r:id="rId7">
        <w:r>
          <w:rPr>
            <w:rStyle w:val="InternetLink"/>
          </w:rPr>
          <w:t>ekologických</w:t>
        </w:r>
      </w:hyperlink>
      <w:r>
        <w:rPr/>
        <w:t xml:space="preserve"> zátěží" - schváleny dotace pro 858 projektů. Z celkové výše 9,605 miliardy korun - určených pro osu 4. na období 2007-2013 - bylo dosud profinancováno 3, 972 mld. korun. Více informací o části programu, ze které je financováno třídění a </w:t>
      </w:r>
      <w:hyperlink r:id="rId8">
        <w:r>
          <w:rPr>
            <w:rStyle w:val="InternetLink"/>
          </w:rPr>
          <w:t>recyklace</w:t>
        </w:r>
      </w:hyperlink>
      <w:r>
        <w:rPr/>
        <w:t xml:space="preserve"> bioodpadu, najdete zde: </w:t>
      </w:r>
      <w:hyperlink r:id="rId9">
        <w:r>
          <w:rPr>
            <w:rStyle w:val="InternetLink"/>
          </w:rPr>
          <w:t>www.opzp.cz</w:t>
        </w:r>
      </w:hyperlink>
    </w:p>
    <w:p>
      <w:pPr>
        <w:pStyle w:val="Normlnweb"/>
        <w:rPr/>
      </w:pPr>
      <w:r>
        <w:rPr>
          <w:rStyle w:val="StrongEmphasis"/>
        </w:rPr>
        <w:t>Kontakt:</w:t>
      </w:r>
      <w:r>
        <w:rPr/>
        <w:br/>
        <w:t>Jitka Polanská</w:t>
        <w:br/>
        <w:t xml:space="preserve">email: </w:t>
      </w:r>
      <w:hyperlink r:id="rId10">
        <w:r>
          <w:rPr>
            <w:rStyle w:val="InternetLink"/>
          </w:rPr>
          <w:t>jitka.polanska@ekodomov.cz</w:t>
        </w:r>
      </w:hyperlink>
      <w:r>
        <w:rPr/>
        <w:t xml:space="preserve"> </w:t>
        <w:br/>
        <w:t>mobil: +420 602 233 77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269" TargetMode="External"/><Relationship Id="rId3" Type="http://schemas.openxmlformats.org/officeDocument/2006/relationships/hyperlink" Target="http://www.enviweb.cz/eslovnik/984" TargetMode="External"/><Relationship Id="rId4" Type="http://schemas.openxmlformats.org/officeDocument/2006/relationships/hyperlink" Target="http://www.enviweb.cz/eslovnik/169" TargetMode="External"/><Relationship Id="rId5" Type="http://schemas.openxmlformats.org/officeDocument/2006/relationships/hyperlink" Target="http://www.ekodomov.cz/" TargetMode="External"/><Relationship Id="rId6" Type="http://schemas.openxmlformats.org/officeDocument/2006/relationships/hyperlink" Target="http://www.kompostuj.cz/" TargetMode="External"/><Relationship Id="rId7" Type="http://schemas.openxmlformats.org/officeDocument/2006/relationships/hyperlink" Target="http://www.enviweb.cz/eslovnik/50" TargetMode="External"/><Relationship Id="rId8" Type="http://schemas.openxmlformats.org/officeDocument/2006/relationships/hyperlink" Target="http://www.enviweb.cz/eslovnik/193" TargetMode="External"/><Relationship Id="rId9" Type="http://schemas.openxmlformats.org/officeDocument/2006/relationships/hyperlink" Target="http://www.opzp.cz/sekce/370/prioritni-osa-4/" TargetMode="External"/><Relationship Id="rId10" Type="http://schemas.openxmlformats.org/officeDocument/2006/relationships/hyperlink" Target="mailto:jitka.polanska@ekodomov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21T07:58:00Z</dcterms:modified>
  <cp:revision>118</cp:revision>
  <dc:subject/>
  <dc:title>Aby tento materiál unesl stejný nákup jako obyčejná jednorázová taška, musí být totiž až čtyřikrát silnější</dc:title>
</cp:coreProperties>
</file>