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polečnost Hörmann na BAU s novinkami pro bydlení i průmyslový sekto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 19. ročníku stavebního veletrhu BAU 2011, který se konal ve dnech 17. – 22. ledna v Mnichově, představila svoje novinky i firma Hörmann. Návštěvníci se zde mohli setkat s novými produkty jak v oblasti vybavení rodinných domů, tak v průmyslovém sektoru. Největší zájem byl o nové ruční vysílače HS 5 BS s technologií BiSecu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/>
        <w:t xml:space="preserve">Veletrh BAU znamenal pro společnost Hörmann i velmi slavnostní okamžik, neboť zde od institutu IFT ROSENHEIM získala </w:t>
      </w:r>
      <w:r>
        <w:rPr>
          <w:b/>
        </w:rPr>
        <w:t>osvědčení EDP</w:t>
      </w:r>
      <w:r>
        <w:rPr/>
        <w:t>. Toto osvědčení symbolizující ekologii a udržitelné stavění je prohlášením o šetrnosti k životnímu prostředí, o dlouhé životnosti výrobků, o využití regionálních surovin a o nízkých nákladech na údržbu. Firma Hörmann se tak stala prvním výrobcem multifunkčních dveří, který vlastní osvědčení EPD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vladače HS 5 BS, technologie ThermoFrame a boční sekční vrata HS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V rámci představovaných novinek společnosti Hörman se mohli zájemci seznámit například s novými motivy oblíbených dveří </w:t>
      </w:r>
      <w:r>
        <w:rPr>
          <w:b/>
        </w:rPr>
        <w:t>ThermoPro</w:t>
      </w:r>
      <w:r>
        <w:rPr/>
        <w:t xml:space="preserve">, které lze od této chvíle   pořídit i s </w:t>
      </w:r>
      <w:r>
        <w:rPr>
          <w:b/>
        </w:rPr>
        <w:t>bočními prosklenými díly a nadsvětlíky.</w:t>
      </w:r>
      <w:r>
        <w:rPr/>
        <w:t xml:space="preserve"> Inovaci pro montáž dveří prezentují rohové zárubně </w:t>
      </w:r>
      <w:r>
        <w:rPr>
          <w:b/>
        </w:rPr>
        <w:t>DryFix s diagonálním upevněním</w:t>
      </w:r>
      <w:r>
        <w:rPr/>
        <w:t xml:space="preserve">, jež umožňují zkrátit čas instalace na polovinu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Novým produktem je technologie </w:t>
      </w:r>
      <w:r>
        <w:rPr>
          <w:b/>
        </w:rPr>
        <w:t xml:space="preserve">ThermoFrame, </w:t>
      </w:r>
      <w:r>
        <w:rPr/>
        <w:t xml:space="preserve">která díky vloženému gumovému těsnění se vzduchovými kanálky mezi zárubní garážových vrat a zdivem přeruší tepelný most. Dvojité břitové těsnění zajišťuje lepší utěsnění mezi zárubní a vratovým křídlem. Novinkou je i obousměrný systém </w:t>
      </w:r>
      <w:r>
        <w:rPr>
          <w:b/>
        </w:rPr>
        <w:t>BiSecur</w:t>
      </w:r>
      <w:r>
        <w:rPr/>
        <w:t xml:space="preserve"> s vysokou odolností proti rušení. Ten zaručí bezpečný rádiový přenos informace mezi pohonem garážových vrat a novým ovladačem </w:t>
      </w:r>
      <w:r>
        <w:rPr>
          <w:b/>
        </w:rPr>
        <w:t>HS 5 B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Zaujala i </w:t>
      </w:r>
      <w:r>
        <w:rPr>
          <w:b/>
        </w:rPr>
        <w:t>sekční vrata HST</w:t>
      </w:r>
      <w:r>
        <w:rPr/>
        <w:t xml:space="preserve">, jež místo ke stropu zajíždějí elegantně do boku. Pro garáže s nedostatkem místa byly vyvinuty vrata  </w:t>
      </w:r>
      <w:r>
        <w:rPr>
          <w:b/>
        </w:rPr>
        <w:t xml:space="preserve">RollMatic </w:t>
      </w:r>
      <w:r>
        <w:rPr/>
        <w:t>pro zabudování</w:t>
      </w:r>
      <w:r>
        <w:rPr>
          <w:b/>
        </w:rPr>
        <w:t xml:space="preserve"> </w:t>
      </w:r>
      <w:r>
        <w:rPr/>
        <w:t xml:space="preserve">z vnější části domu. Aby s garážovými vraty ladily i vedlejší dveře, tak již od března lze opatřit </w:t>
      </w:r>
      <w:r>
        <w:rPr>
          <w:b/>
        </w:rPr>
        <w:t>dveře RollMatic</w:t>
      </w:r>
      <w:r>
        <w:rPr/>
        <w:t xml:space="preserve"> ve stejném provedení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Sortiment pohonů rozšíří nový výkonný pohon </w:t>
      </w:r>
      <w:r>
        <w:rPr>
          <w:b/>
        </w:rPr>
        <w:t>SupraMatic</w:t>
      </w:r>
      <w:r>
        <w:rPr/>
        <w:t>, se kterým bude úspora proudu v pohotovostním režimu až o 90 % větší než dosud. Spotřeba činí méně než 1 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vum v oblasti průmyslových vr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Novinky obohatily i segment průmyslových vrat. </w:t>
      </w:r>
      <w:r>
        <w:rPr>
          <w:b/>
        </w:rPr>
        <w:t>Rychloběžná spirálová vrata HS 7030 PU</w:t>
      </w:r>
      <w:r>
        <w:rPr/>
        <w:t xml:space="preserve"> se vyznačují rozměry 6,5 m x 6,5 m a jejich výhodou jsou 42 mm silné lamelové profily, vysoká odolnost proti větru a takřka žádná potřeba údržby. 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Rolovací vrata</w:t>
      </w:r>
      <w:r>
        <w:rPr/>
        <w:t xml:space="preserve"> doplní nová konstrukční řada vrat s označením </w:t>
      </w:r>
      <w:r>
        <w:rPr>
          <w:b/>
        </w:rPr>
        <w:t xml:space="preserve">SB </w:t>
      </w:r>
      <w:r>
        <w:rPr/>
        <w:t xml:space="preserve">(Spring Balance), která odlehčí boční pružiny. Tato vrata jsou vybavena novým </w:t>
      </w:r>
      <w:r>
        <w:rPr>
          <w:b/>
        </w:rPr>
        <w:t>pohonem WA 300</w:t>
      </w:r>
      <w:r>
        <w:rPr/>
        <w:t xml:space="preserve"> R s velmi tichým provozem a pozvolným rozjezdem a zastavení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vinky z BAU jsou již i v České republi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O nové produkty společnosti Hörmann byl v Mnichově velký zájem. Nejvíce pozornosti na sebe poutaly ovladače HS 5 BS a sekční boční vrata HST. Na českém trhu jsou již k dostání dveře ThermoPro s bočními díly a nadsvětlíky, dále </w:t>
      </w:r>
      <w:r>
        <w:rPr>
          <w:b/>
        </w:rPr>
        <w:t xml:space="preserve">pět motivů </w:t>
      </w:r>
      <w:r>
        <w:rPr/>
        <w:t xml:space="preserve">bílých dveří z řady </w:t>
      </w:r>
      <w:r>
        <w:rPr>
          <w:b/>
        </w:rPr>
        <w:t>Comfort</w:t>
      </w:r>
      <w:r>
        <w:rPr/>
        <w:t xml:space="preserve"> a </w:t>
      </w:r>
      <w:r>
        <w:rPr>
          <w:b/>
        </w:rPr>
        <w:t>dvanáct různých provedení hliníkových domovních dveří</w:t>
      </w:r>
      <w:r>
        <w:rPr/>
        <w:t xml:space="preserve"> kombinujících v sobě dvě barvy. U vchodových dveří jsou již k dispozici i tři nové motivy </w:t>
      </w:r>
      <w:r>
        <w:rPr>
          <w:b/>
        </w:rPr>
        <w:t>barevného lakování ve skle</w:t>
      </w:r>
      <w:r>
        <w:rPr/>
        <w:t>, které působí velmi decentně a elegantn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íce informací na </w:t>
      </w:r>
      <w:hyperlink r:id="rId2">
        <w:r>
          <w:rPr>
            <w:rStyle w:val="InternetLink"/>
          </w:rPr>
          <w:t>www.hormann.cz</w:t>
        </w:r>
      </w:hyperlink>
      <w:r>
        <w:rPr/>
        <w:t xml:space="preserve">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rmann.c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1:01:00Z</dcterms:created>
  <dc:creator>janah</dc:creator>
  <dc:description/>
  <cp:keywords/>
  <dc:language>en-US</dc:language>
  <cp:lastModifiedBy>Industry E.U., s.r.o.</cp:lastModifiedBy>
  <cp:lastPrinted>2011-02-15T13:43:00Z</cp:lastPrinted>
  <dcterms:modified xsi:type="dcterms:W3CDTF">2011-02-21T11:01:00Z</dcterms:modified>
  <cp:revision>2</cp:revision>
  <dc:subject/>
  <dc:title>Společnost Hörmann na veletrhu BAU představila spoustu novinek</dc:title>
</cp:coreProperties>
</file>