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ohatý doprovodný program na WATENVI</w:t>
      </w:r>
    </w:p>
    <w:p>
      <w:pPr>
        <w:pStyle w:val="Normal"/>
        <w:rPr/>
      </w:pPr>
      <w:r>
        <w:rPr/>
        <w:t>Stejně jako v předešlých letech chystají organizátoři veletrhu WATENVI bohatý doprovodný program, jenž patří k nedílné součásti tohoto projektu. Zaměřen bude na aktuální stav legislativy a na oblast financování vodního a odpadového hospodářství. Určen je nejen pro odborníky, ale též pro představitele měst a obcí. Mezinárodní vodohospodářský a ekologický veletrh WATENVI zahrnuje 17. mezinárodní vodohospodářskou výstavu Vodovody-Kanalizace, jejímž pořadatelem je Sdružení oboru vodovodů a kanalizací ČR (SOVAK) a 17. mezinárodní veletrh techniky pro tvorbu a ochranu životního prostředí ENVIBRNO. Veletrhy budou oficiálně zahájeny 24. května a potrvají do 26. května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ová legislativa a financování projektů </w:t>
      </w:r>
    </w:p>
    <w:p>
      <w:pPr>
        <w:pStyle w:val="Normal"/>
        <w:rPr/>
      </w:pPr>
      <w:r>
        <w:rPr/>
        <w:t>Seminář Nová legislativa v oboru vodního hospodářství se bude zabývat Vodním zákonem, novelou vodního zákona a souvisejícími vyhláškami. Garantem je SOVAK ČR a vystoupí na něm zástupci ministerstev životního prostředí a zemědělství. Strategii a programy financování vodohospodářské infrastruktury  představí zástupci SFŽP. Přinesou též informace o připravovaných výzvách a informace o stavu čerpání prostředků z Operačního programu ŽP. Ministerstvo zemědělství seznámí odbornou veřejnost s programem financování oboru Vodovodů a kanalizac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imatické extrémní situace v doprovodném programu WATENVI</w:t>
      </w:r>
    </w:p>
    <w:p>
      <w:pPr>
        <w:pStyle w:val="Normal"/>
        <w:rPr/>
      </w:pPr>
      <w:r>
        <w:rPr/>
        <w:t>Hydrologické a klimatické extrémní situace je téma, které  připravuje odbor ochrany vod MŽP ve spolupráci s VÚV T.G.M.  Zahrnuje okruhy: Ochrana před povodněmi v ČR, Implementace povodňové směrnice, Financování povodňové ochrany. Představí také výstupy aplikovaného výzkumu VÚV v souvislosti se suchem a ochranou vodních zdrojů. Tradičně připravuje MŽP a Česká protipovodňová asociace po celou dobu veletrhu praktické ukázky ochrany proti povodním ve venkovní expozici v bazénu před pavilonem Z. Program zahrnuje jedinečnou prezentaci praktických ukázek různých typů protipovodňových opatření doplněnou video-prezentacemi na velkoplošné LED stěně. Součástí programu venkovní expozice budou workshopy určené pro práci povodňových komisí nebo dispečinku. Tento evropsky unikátní projekt je vlastně informačním a školícím centrem nejen pro zástupce státní správy a samosprávy, ale také pro majitele nemovitostí v rizikových centrech poblíž velkých vodních tok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ktuálně o odpadovém hospodářství</w:t>
      </w:r>
    </w:p>
    <w:p>
      <w:pPr>
        <w:pStyle w:val="Normal"/>
        <w:rPr/>
      </w:pPr>
      <w:r>
        <w:rPr/>
        <w:t xml:space="preserve">Odpadovému hospodářství bude věnován seminář Nové možnosti ve využívání a hodnocení odpadů a celodenní Konference Odpady 2011 a jak dál. Ve spolupráci s MPO ji organizuje Sdružení provozovatelů technologií pro ekologické využívání odpadů v ČR (STEO).  Tato akce je zaměřena na informování veřejnosti o významu energetického využívání odpadů.  K tradičním akcím WATENVI patří mezinárodní konference - Účetnictví a reporting udržitelného rozvoje na mikroekonomické a makroekonomické úrovni. Organizátory jsou MŽP, Masarykova Univerzita v Brně, Univerzita Pardubice, Univerzita J. E. Purkyně v Ústí nad Labem, Vysoká škola ekonomická v Praze,Vysoká škola ekonomie a managamentu v Praze. Letos bude doplněna speciálním blokem přednášek pod názvem Novinky v systémech environmentálního managementu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íce informací na www.watenvi.cz</w:t>
      </w:r>
    </w:p>
    <w:sectPr>
      <w:headerReference w:type="default" r:id="rId2"/>
      <w:footerReference w:type="default" r:id="rId3"/>
      <w:type w:val="nextPage"/>
      <w:pgSz w:w="11906" w:h="16838"/>
      <w:pgMar w:left="851" w:right="2552" w:gutter="0" w:header="709" w:top="1809" w:footer="1338" w:bottom="13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829300</wp:posOffset>
          </wp:positionH>
          <wp:positionV relativeFrom="paragraph">
            <wp:posOffset>-546735</wp:posOffset>
          </wp:positionV>
          <wp:extent cx="895350" cy="18097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15000</wp:posOffset>
          </wp:positionH>
          <wp:positionV relativeFrom="paragraph">
            <wp:posOffset>-317500</wp:posOffset>
          </wp:positionV>
          <wp:extent cx="1257300" cy="125730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2550</wp:posOffset>
              </wp:positionH>
              <wp:positionV relativeFrom="paragraph">
                <wp:posOffset>596900</wp:posOffset>
              </wp:positionV>
              <wp:extent cx="56007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5pt,47pt" to="434.45pt,47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600700</wp:posOffset>
              </wp:positionH>
              <wp:positionV relativeFrom="paragraph">
                <wp:posOffset>-1918335</wp:posOffset>
              </wp:positionV>
              <wp:extent cx="1454150" cy="12573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0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24. – 26. 5. 201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70635" cy="236855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57" r="-11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0635" cy="236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714375" cy="285750"/>
                                <wp:effectExtent l="0" t="0" r="0" b="0"/>
                                <wp:docPr id="11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" t="-10" r="-4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285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5pt;height:99pt;mso-wrap-distance-left:9.05pt;mso-wrap-distance-right:9.05pt;mso-wrap-distance-top:0pt;mso-wrap-distance-bottom:0pt;margin-top:-151.05pt;mso-position-vertical-relative:text;margin-left:44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 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sz w:val="18"/>
                      </w:rPr>
                      <w:t>24. – 26. 5. 201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270635" cy="236855"/>
                          <wp:effectExtent l="0" t="0" r="0" b="0"/>
                          <wp:docPr id="12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1" t="-57" r="-11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70635" cy="236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  <w:r>
                      <w:rPr/>
                      <w:drawing>
                        <wp:inline distT="0" distB="0" distL="0" distR="0">
                          <wp:extent cx="714375" cy="285750"/>
                          <wp:effectExtent l="0" t="0" r="0" b="0"/>
                          <wp:docPr id="13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4" t="-10" r="-4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285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14300</wp:posOffset>
              </wp:positionH>
              <wp:positionV relativeFrom="paragraph">
                <wp:posOffset>596900</wp:posOffset>
              </wp:positionV>
              <wp:extent cx="5715000" cy="34290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Veletrhy Brno, a.s., Výstaviště 1, 647 00 Brno, tel.: 541 152 888, fax: 541 152 889, e-mail: vodka@bvv.cz, envibrno@bvv.c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27pt;mso-wrap-distance-left:9.05pt;mso-wrap-distance-right:9.05pt;mso-wrap-distance-top:0pt;mso-wrap-distance-bottom:0pt;margin-top:47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5"/>
                      </w:rPr>
                    </w:pPr>
                    <w:r>
                      <w:rPr>
                        <w:rFonts w:cs="Arial" w:ascii="Arial" w:hAnsi="Arial"/>
                        <w:sz w:val="15"/>
                      </w:rPr>
                      <w:t>Veletrhy Brno, a.s., Výstaviště 1, 647 00 Brno, tel.: 541 152 888, fax: 541 152 889, e-mail: vodka@bvv.cz, envibrno@bvv.cz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467360</wp:posOffset>
              </wp:positionV>
              <wp:extent cx="68580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0808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36.8pt" to="537.45pt,36.8pt" stroked="t" o:allowincell="f" style="position:absolute">
              <v:stroke color="gray" weight="381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83250</wp:posOffset>
              </wp:positionH>
              <wp:positionV relativeFrom="paragraph">
                <wp:posOffset>-218440</wp:posOffset>
              </wp:positionV>
              <wp:extent cx="0" cy="10307320"/>
              <wp:effectExtent l="19050" t="0" r="190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307160"/>
                      </a:xfrm>
                      <a:prstGeom prst="line">
                        <a:avLst/>
                      </a:prstGeom>
                      <a:ln w="38160">
                        <a:solidFill>
                          <a:srgbClr val="80808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7.5pt,-17.2pt" to="447.5pt,794.35pt" stroked="t" o:allowincell="f" style="position:absolute;flip:y">
              <v:stroke color="gray" weight="381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53865</wp:posOffset>
              </wp:positionH>
              <wp:positionV relativeFrom="paragraph">
                <wp:posOffset>-729615</wp:posOffset>
              </wp:positionV>
              <wp:extent cx="3886835" cy="148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886920" cy="1486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0"/>
                              <w:w w:val="110"/>
                              <w:szCs w:val="24"/>
                              <w:caps/>
                              <w:rFonts w:ascii="Arial Black" w:hAnsi="Arial Black" w:eastAsia="Times New Roman" w:cs="Arial Black"/>
                              <w:color w:val="808080"/>
                              <w:lang w:val="cs-CZ" w:bidi="ar-SA"/>
                            </w:rPr>
                            <w:t>new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34.95pt;margin-top:-57.5pt;width:306pt;height:116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0"/>
                        <w:w w:val="110"/>
                        <w:szCs w:val="24"/>
                        <w:caps/>
                        <w:rFonts w:ascii="Arial Black" w:hAnsi="Arial Black" w:eastAsia="Times New Roman" w:cs="Arial Black"/>
                        <w:color w:val="808080"/>
                        <w:lang w:val="cs-CZ" w:bidi="ar-SA"/>
                      </w:rPr>
                      <w:t>new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956175</wp:posOffset>
              </wp:positionH>
              <wp:positionV relativeFrom="paragraph">
                <wp:posOffset>3483610</wp:posOffset>
              </wp:positionV>
              <wp:extent cx="3886835" cy="19119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886920" cy="1911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700"/>
                            <w:rPr/>
                          </w:pPr>
                          <w:r>
                            <w:rPr>
                              <w:kern w:val="2"/>
                              <w:sz w:val="80"/>
                              <w:b/>
                              <w:szCs w:val="80"/>
                              <w:caps/>
                              <w:rFonts w:ascii="Arial Black" w:hAnsi="Arial Black" w:eastAsia="Times New Roman" w:cs="Arial Black"/>
                              <w:color w:val="808080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80"/>
                              <w:b/>
                              <w:szCs w:val="80"/>
                              <w:caps/>
                              <w:rFonts w:ascii="Arial Black" w:hAnsi="Arial Black" w:eastAsia="Times New Roman" w:cs="Arial Black"/>
                              <w:color w:val="808080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80"/>
                              <w:b/>
                              <w:szCs w:val="80"/>
                              <w:caps/>
                              <w:rFonts w:ascii="Arial Black" w:hAnsi="Arial Black" w:eastAsia="Times New Roman" w:cs="Arial Black"/>
                              <w:color w:val="808080"/>
                              <w:lang w:val="cs-CZ" w:bidi="ar-SA"/>
                            </w:rPr>
                            <w:t>WATENVI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90.3pt;margin-top:274.3pt;width:306pt;height:150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700"/>
                      <w:rPr/>
                    </w:pPr>
                    <w:r>
                      <w:rPr>
                        <w:kern w:val="2"/>
                        <w:sz w:val="80"/>
                        <w:b/>
                        <w:szCs w:val="80"/>
                        <w:caps/>
                        <w:rFonts w:ascii="Arial Black" w:hAnsi="Arial Black" w:eastAsia="Times New Roman" w:cs="Arial Black"/>
                        <w:color w:val="808080"/>
                        <w:lang w:val="cs-CZ" w:bidi="ar-SA"/>
                      </w:rPr>
                    </w:r>
                    <w:r>
                      <w:rPr>
                        <w:kern w:val="2"/>
                        <w:sz w:val="80"/>
                        <w:b/>
                        <w:szCs w:val="80"/>
                        <w:caps/>
                        <w:rFonts w:ascii="Arial Black" w:hAnsi="Arial Black" w:eastAsia="Times New Roman" w:cs="Arial Black"/>
                        <w:color w:val="808080"/>
                        <w:lang w:val="cs-CZ" w:bidi="ar-SA"/>
                      </w:rPr>
                    </w:r>
                    <w:r>
                      <w:rPr>
                        <w:kern w:val="2"/>
                        <w:sz w:val="80"/>
                        <w:b/>
                        <w:szCs w:val="80"/>
                        <w:caps/>
                        <w:rFonts w:ascii="Arial Black" w:hAnsi="Arial Black" w:eastAsia="Times New Roman" w:cs="Arial Black"/>
                        <w:color w:val="808080"/>
                        <w:lang w:val="cs-CZ" w:bidi="ar-SA"/>
                      </w:rPr>
                      <w:t>WATENV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b/>
        <w:color w:val="808080"/>
        <w:sz w:val="36"/>
        <w:lang w:val="en-US" w:eastAsia="en-US"/>
      </w:rPr>
      <w:t>Zpravodajství WATENVI</w:t>
    </w:r>
    <w:r>
      <w:rPr>
        <w:rFonts w:cs="Arial" w:ascii="Arial" w:hAnsi="Arial"/>
        <w:b/>
        <w:color w:val="808080"/>
        <w:sz w:val="36"/>
      </w:rPr>
      <w:t xml:space="preserve"> 201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0</wp:posOffset>
              </wp:positionH>
              <wp:positionV relativeFrom="paragraph">
                <wp:posOffset>-100965</wp:posOffset>
              </wp:positionV>
              <wp:extent cx="1028700" cy="8001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63pt;mso-wrap-distance-left:9.05pt;mso-wrap-distance-right:9.05pt;mso-wrap-distance-top:0pt;mso-wrap-distance-bottom:0pt;margin-top:-7.95pt;mso-position-vertical-relative:text;margin-left:45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</w:rPr>
                    </w:pPr>
                    <w:r>
                      <w:rPr>
                        <w:rFonts w:cs="Arial" w:ascii="Arial" w:hAnsi="Arial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etica" w:hAnsi="Helvetica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cs="Helvetic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Helvetica" w:hAnsi="Helvetica" w:cs="Helvetic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2">
    <w:name w:val="text2"/>
    <w:basedOn w:val="Standardnpsmoodstavce"/>
    <w:qFormat/>
    <w:rPr>
      <w:rFonts w:ascii="Arial" w:hAnsi="Arial" w:cs="Arial"/>
      <w:color w:val="6600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Arial" w:hAnsi="Arial" w:cs="Arial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3.jpe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11:00Z</dcterms:created>
  <dc:creator>Kristian Hanko</dc:creator>
  <dc:description/>
  <cp:keywords/>
  <dc:language>en-US</dc:language>
  <cp:lastModifiedBy>DM</cp:lastModifiedBy>
  <cp:lastPrinted>2008-09-29T14:26:00Z</cp:lastPrinted>
  <dcterms:modified xsi:type="dcterms:W3CDTF">2011-02-18T10:11:00Z</dcterms:modified>
  <cp:revision>2</cp:revision>
  <dc:subject/>
  <dc:title>STAVEBNÍ VELETRHY BRNO 2007</dc:title>
</cp:coreProperties>
</file>