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atíráme dřevo</w:t>
      </w:r>
    </w:p>
    <w:p>
      <w:pPr>
        <w:pStyle w:val="Perex"/>
        <w:rPr/>
      </w:pPr>
      <w:r>
        <w:rPr/>
        <w:t>Pro nátěry dřevěných prvků v exteriéru existuje několik nátěrových postupů, které se mohou lišit podle typu natíraného dřeva a jeho pozice v zahradě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Jinak budeme natírat dřevěné palubky na podbití střechy, z nichž voda stéká dolů, jiný způsob zvolíme pro nátěr zahradního nábytku. Ten má velké množství ploch, z nichž voda neodtéká a kapky na nich ještě dlouho po dešti zůstávají. Ať už budeme natírat pergolu, zahradní domek, plot nebo květinový truhlík, vždy je třeba důsledně dodržet doporučený nátěrový postup.</w:t>
      </w:r>
    </w:p>
    <w:p>
      <w:pPr>
        <w:pStyle w:val="Normlnweb"/>
        <w:rPr/>
      </w:pPr>
      <w:r>
        <w:rPr>
          <w:rStyle w:val="StrongEmphasis"/>
        </w:rPr>
        <w:t>Zahradní nábytek</w:t>
      </w:r>
    </w:p>
    <w:p>
      <w:pPr>
        <w:pStyle w:val="Normlnweb"/>
        <w:rPr/>
      </w:pPr>
      <w:r>
        <w:rPr/>
        <w:t>Postup závisí hlavně na druhu dřeva, z něhož byl nábytek vyroben. Dřevo jehličnaté, smrkové nebo borovicové je nutné předem vždy důkladně impregnovat proti škůdcům (Sadolin Base, Lignofix a jiné) v jedné až dvou vrstvách, až do nasycení. Pozornost věnujeme místům, kde je dřevo uříznuté napříč létům, tam je jeho nasákavost velmi vysoká. Po 24 hodinách použijeme tenkovrstvou lazuru a zhruba po 15 hodinách natíráme znovu, tentokrát silnovrstvou lazurou, opět nejméně dvakrát.</w:t>
      </w:r>
    </w:p>
    <w:p>
      <w:pPr>
        <w:pStyle w:val="Normlnweb"/>
        <w:rPr/>
      </w:pPr>
      <w:r>
        <w:rPr/>
        <w:t>Tvrdé exotické dřevo – teak, bangkirai, jatoba a další druhy – je plné tříslovin, proto je nikdy nenatíráme lazurami. Napouštíme je oleji pro exotické dřeviny, který se vpíjí do struktury dřeva. Tento olejový nátěr obnovujeme dvakrát za sezón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2" name="singlePic_25513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5513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apouštění tvrdého teakového dřeva olejem pro exotické dřeviny</w:t>
      </w:r>
    </w:p>
    <w:p>
      <w:pPr>
        <w:pStyle w:val="Acmauthor"/>
        <w:rPr/>
      </w:pPr>
      <w:r>
        <w:rPr/>
        <w:t>FOTO: archiv firem</w:t>
      </w:r>
    </w:p>
    <w:p>
      <w:pPr>
        <w:pStyle w:val="Normlnweb"/>
        <w:rPr/>
      </w:pPr>
      <w:r>
        <w:rPr>
          <w:rStyle w:val="StrongEmphasis"/>
        </w:rPr>
        <w:t>Zahradní pergola</w:t>
      </w:r>
    </w:p>
    <w:p>
      <w:pPr>
        <w:pStyle w:val="Normlnweb"/>
        <w:rPr/>
      </w:pPr>
      <w:r>
        <w:rPr/>
        <w:t>Na pergoly bez zastřešení použijeme po základním impregnačním přípravku vždycky tenkovrstvou lazuru, která vytvoří pojící můstek mezi dřevem a vrchní silnovrstvou lazurou. Výrazně tak snížíme riziko loupání nátěru. Vrchní nátěr nanášíme opět ve dvou vrstvách.</w:t>
      </w:r>
    </w:p>
    <w:p>
      <w:pPr>
        <w:pStyle w:val="Normlnweb"/>
        <w:rPr/>
      </w:pPr>
      <w:r>
        <w:rPr>
          <w:rStyle w:val="StrongEmphasis"/>
        </w:rPr>
        <w:t>Dřevěný plot</w:t>
      </w:r>
    </w:p>
    <w:p>
      <w:pPr>
        <w:pStyle w:val="Normlnweb"/>
        <w:rPr/>
      </w:pPr>
      <w:r>
        <w:rPr/>
        <w:t>Vyplatí se natírat jej v rozloženém stavu. Barva se tak dostane spolehlivě na všechna místa. Jednoduchá konstrukce plotu z planěk k tomu přímo vybízí, navíc i následná montáž plotových polí je snadná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4" name="singlePic_25513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5513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lej Aura 110 vhodný zejména na podlahy dřevěných teras</w:t>
      </w:r>
    </w:p>
    <w:p>
      <w:pPr>
        <w:pStyle w:val="Acmauthor"/>
        <w:rPr/>
      </w:pPr>
      <w:r>
        <w:rPr/>
        <w:t>FOTO: archiv firem</w:t>
      </w:r>
    </w:p>
    <w:p>
      <w:pPr>
        <w:pStyle w:val="Normlnweb"/>
        <w:rPr/>
      </w:pPr>
      <w:r>
        <w:rPr>
          <w:rStyle w:val="StrongEmphasis"/>
        </w:rPr>
        <w:t>Zahradní domky</w:t>
      </w:r>
    </w:p>
    <w:p>
      <w:pPr>
        <w:pStyle w:val="Normlnweb"/>
        <w:rPr/>
      </w:pPr>
      <w:r>
        <w:rPr/>
        <w:t>Zahradní domky trpí povětrností méně, mají většinou šikmou střechu, po které voda steče, a ostatní vodorovné plochy jsou pod ní schovány. Po impregnaci natíráme tenkovrstvou lazurou a následně dvakrát silnovrstvou.</w:t>
      </w:r>
    </w:p>
    <w:p>
      <w:pPr>
        <w:pStyle w:val="Normlnweb"/>
        <w:rPr/>
      </w:pPr>
      <w:r>
        <w:rPr>
          <w:rStyle w:val="StrongEmphasis"/>
        </w:rPr>
        <w:t>Květinové truhlíky</w:t>
      </w:r>
    </w:p>
    <w:p>
      <w:pPr>
        <w:pStyle w:val="Normlnweb"/>
        <w:rPr/>
      </w:pPr>
      <w:r>
        <w:rPr/>
        <w:t>Jejich impregnaci a nátěrům musíme věnovat nadprůměrnou péči. Tenkovrstvou lazurou natíráme dvakrát, přebrousíme vnější plochu a natřeme silnovrstvou lazurou. Před zasazením rostlin vždy vysteleme vnitřek fólií, abychom zabránili kontaktu mokré zeminy a dřev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513/255132-original1-605wr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513/255130-original1-0yvgj.jpg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49:00Z</dcterms:created>
  <dc:creator>Industry E.U., s.r.o.</dc:creator>
  <dc:description/>
  <cp:keywords/>
  <dc:language>en-US</dc:language>
  <cp:lastModifiedBy>Industry E.U., s.r.o.</cp:lastModifiedBy>
  <dcterms:modified xsi:type="dcterms:W3CDTF">2011-02-22T05:49:00Z</dcterms:modified>
  <cp:revision>1</cp:revision>
  <dc:subject/>
  <dc:title>Natíráme dřevo</dc:title>
</cp:coreProperties>
</file>