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ovinka z oblasti nanotechnologie zvyšuje výkon solárních panelů</w:t>
      </w:r>
    </w:p>
    <w:p>
      <w:pPr>
        <w:pStyle w:val="Perex"/>
        <w:rPr/>
      </w:pPr>
      <w:r>
        <w:rPr/>
        <w:t>Nový systém povrchové úpravy fotovoltaických panelů s názvem Nano4solar zvýší jejich výkon v průměru o dvě procenta. Uvedl to Miroslav Dolejš ze společnosti Anker technology, která má tuto novinku „na svědomí“.</w:t>
      </w:r>
    </w:p>
    <w:p>
      <w:pPr>
        <w:pStyle w:val="Normal"/>
        <w:rPr/>
      </w:pPr>
      <w:r>
        <w:rPr/>
        <w:drawing>
          <wp:inline distT="0" distB="0" distL="0" distR="0">
            <wp:extent cx="5713730" cy="320929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 „</w:t>
      </w:r>
      <w:r>
        <w:rPr/>
        <w:t>Přípravek obsahuje modifikované hybridní nanomateriály a je primárně určen pro aplikaci na povrch krycích skel fotovoltaických a solárních panelů,“ sdělil Dolejš. Výsledná povrchová úprava poskytuje dlouhodobou ochranu proti menší míře znečištění, omezuje namrzání a přítomnost sněhu, a krycímu sklu propůjčuje extra hydrofobní vlastnosti.</w:t>
      </w:r>
    </w:p>
    <w:p>
      <w:pPr>
        <w:pStyle w:val="Normlnweb"/>
        <w:rPr/>
      </w:pPr>
      <w:r>
        <w:rPr/>
        <w:t>„</w:t>
      </w:r>
      <w:r>
        <w:rPr/>
        <w:t>Přestože se projekt měření nachází ve své první polovině, dá se s jistotou potvrdit zvýšení výkonnosti fotovoltaických panelů v průměru o dvě procenta a více,“ informoval Dolejš s tím, že pravidelná údržba mytí panelů může být omezena na minimum. Dlouhodobá srovnávací měření probíhají podle Dolejše ve spolupráci se Západočeskou univerzitou, katedrou Elektroenergetiky a ekologie.</w:t>
      </w:r>
    </w:p>
    <w:p>
      <w:pPr>
        <w:pStyle w:val="Normlnweb"/>
        <w:rPr/>
      </w:pPr>
      <w:r>
        <w:rPr/>
        <w:t>Systém je univerzální a dá se aplikovat na všechny fotovoltaické panely. Doba aktivní ochrany dosahuje pěti let s následným postupným slábnutím účinku.</w:t>
      </w:r>
    </w:p>
    <w:p>
      <w:pPr>
        <w:pStyle w:val="Normlnweb"/>
        <w:rPr/>
      </w:pPr>
      <w:r>
        <w:rPr/>
        <w:t>„</w:t>
      </w:r>
      <w:r>
        <w:rPr/>
        <w:t>Výrobce přípravku odhaduje návratnost investice přibližně v průběhu prvního roku,“ připomněl Dolejš. Podle něj je zcela nejjednodušší aplikace na povrch nových fotovoltaických panelů ještě před jejich montáž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57:00Z</dcterms:created>
  <dc:creator>Industry E.U., s.r.o.</dc:creator>
  <dc:description/>
  <cp:keywords/>
  <dc:language>en-US</dc:language>
  <cp:lastModifiedBy>Industry E.U., s.r.o.</cp:lastModifiedBy>
  <dcterms:modified xsi:type="dcterms:W3CDTF">2011-02-23T06:57:00Z</dcterms:modified>
  <cp:revision>1</cp:revision>
  <dc:subject/>
  <dc:title>Novinka z oblasti nanotechnologie zvyšuje výkon solárních panelů</dc:title>
</cp:coreProperties>
</file>