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sz w:val="28"/>
          <w:lang w:val="en-GB" w:eastAsia="en-US"/>
        </w:rPr>
      </w:pPr>
      <w:r>
        <w:rPr>
          <w:rFonts w:cs="Arial" w:ascii="Verdana" w:hAnsi="Verdana"/>
          <w:b/>
          <w:iCs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sz w:val="22"/>
          <w:lang w:val="en-GB"/>
        </w:rPr>
      </w:pPr>
      <w:r>
        <w:rPr>
          <w:rFonts w:cs="Verdana" w:ascii="Verdana" w:hAnsi="Verdana"/>
          <w:b/>
          <w:iCs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D-Link rozšířil portfolio kamer pro IP dohled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DLinkSubhead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>Speed dome kamera DCS-6511 odolává povětrnostním vlivům a monitoruje venkovní prostory malých a středních firem</w:t>
      </w:r>
    </w:p>
    <w:p>
      <w:pPr>
        <w:pStyle w:val="DLinkFlietext"/>
        <w:spacing w:lineRule="auto" w:line="24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b/>
          <w:bCs/>
          <w:color w:val="000000"/>
        </w:rPr>
        <w:t xml:space="preserve">Praha 22. února 2011 – </w:t>
      </w:r>
      <w:r>
        <w:rPr>
          <w:rFonts w:cs="Verdana" w:ascii="Verdana" w:hAnsi="Verdana"/>
          <w:sz w:val="24"/>
          <w:szCs w:val="24"/>
        </w:rPr>
        <w:t xml:space="preserve">D-Link, přední výrobce síťových a komunikačních řešení, i nadále drží krok s rychlým růstem na trhu IP dohledu. S představením nové rychlé venkovní kamery DCS-6511 se mohou síťový experti zaměřit na malé a střední firmy, které chtějí efektivně rozšířit svoje dosavadní dohlížecí řešení nebo nahradit zastaralé analogové přístroje novými digitálními IP dohlížecími systémy. Síťová kamera DCS-6511 má pouzdro odolné proti povětrnostním vlivům (certifikace IP66) a proti útokům vandalů. Dokáže sledovat rozsáhlé venkovní areály i za velmi nepříznivého počasí. Díky vestavěnému přepínatelnému infračervenému (IR) filtru, motorem ovládanému objektivu s proměnnou ohniskovou vzdáleností (zoom), funkci pro korekci obrazu podle světelných podmínek (WDR) a vestavěnému infračervenému LED osvětlení může kamera nahrávat kvalitní obraz v HD rozlišení, a to i při slabém osvětlení. Rychlá venkovní síťová kamera DCS-6511 je nyní k dostání v České i Slovenské Republice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>Stručný přehled hlavních parametrů venkovní kamery DCS-6511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10/100 Mb/s PoE ethernetový port (napájení přes jeden kabel)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Funkce Wide Dynamic Range (WDR) a přepínatelný infračervený (IR) filtr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HD rozlišení 1280 x 1024 pixelů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4x optický zoom (3,3–12 mm), automatické ostření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 xml:space="preserve">Souběžná komprese ve formátech H.264, MPEG-4 a MJPEG, </w:t>
        <w:br/>
        <w:t xml:space="preserve">rychlost až 25 snímků za sekundu (fps) 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Souběžné ovládání až 32 kamer pomocí programu D-ViewCam™ 3.0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Podpora 3GPP pro přístup přes mobilní telefon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Infračervené (IR) LED osvětlení s dosahem 20 m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Odolnost proti vodě: IP66, odolnost proti vandalům: IK10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ePTZ (digitální ovládání otáčení, naklánění a zoomu)</w:t>
      </w:r>
    </w:p>
    <w:p>
      <w:pPr>
        <w:pStyle w:val="DLinkAufzhlung"/>
        <w:numPr>
          <w:ilvl w:val="0"/>
          <w:numId w:val="2"/>
        </w:numPr>
        <w:spacing w:lineRule="auto" w:line="240"/>
        <w:rPr/>
      </w:pPr>
      <w:r>
        <w:rPr>
          <w:rFonts w:cs="Times New Roman" w:ascii="Verdana" w:hAnsi="Verdana"/>
          <w:sz w:val="24"/>
          <w:lang w:val="cs-CZ"/>
        </w:rPr>
        <w:t>Digitální port pro vstup/výstup (externí alarmy a senzory)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Ochrana soukromí (zakrytí soukromých prostorů ve viditelném obrazu)</w:t>
      </w:r>
    </w:p>
    <w:p>
      <w:pPr>
        <w:pStyle w:val="DLinkAufzhlung"/>
        <w:numPr>
          <w:ilvl w:val="0"/>
          <w:numId w:val="0"/>
        </w:numPr>
        <w:spacing w:lineRule="auto" w:line="240"/>
        <w:ind w:left="0" w:hanging="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b/>
          <w:b/>
          <w:kern w:val="2"/>
          <w:sz w:val="24"/>
          <w:szCs w:val="24"/>
          <w:lang w:val="cs-CZ" w:eastAsia="en-US"/>
        </w:rPr>
      </w:pPr>
      <w:r>
        <w:rPr>
          <w:rFonts w:cs="Times New Roman" w:ascii="Verdana" w:hAnsi="Verdana"/>
          <w:b/>
          <w:kern w:val="2"/>
          <w:sz w:val="24"/>
          <w:szCs w:val="24"/>
          <w:lang w:val="cs-CZ" w:eastAsia="en-US"/>
        </w:rPr>
        <w:t>Spolehlivé sledování i ve špatných světelných podmínkách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>Kamera D-Link DCS-6511 může nahrávat záznam v HD kvalitě s rozlišením 1280 x 1024 pixelů. Vestavěný přepínatelný IR filtr umožňuje, aby se kamera automaticky přizpůsobovala velmi proměnné intenzitě osvětlení, zatímco funkce Wide Dynamic Range (WDR) kompenzuje nepříznivé světelné podmínky a umožňuje dobře zachytit i předměty v protisvětle. V prostředí osvětleném infračervenými LED může rychlá venkovní kamera DCS-6511 rozpoznávat objekty ve střeženém prostoru i při úplné tmě díky vestavěnému infračervenému filtru. Souběžné širokopásmové streamování ve třech různých formátech (H.264, MJPEG a MPEG-4) zjednodušuje použití a zpracování záznamů. Pro přenos do externích bezpečnostních agentur plně postačí záznam obrazu v nižší kvalitě a běžné širokopásmové připojení. Kamerou streamované video ve vysokém rozlišení pak poslouží pro detailní analýzu a archivaci dat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b/>
          <w:b/>
          <w:kern w:val="2"/>
          <w:sz w:val="24"/>
          <w:szCs w:val="24"/>
          <w:lang w:val="cs-CZ" w:eastAsia="en-US"/>
        </w:rPr>
      </w:pPr>
      <w:r>
        <w:rPr>
          <w:rFonts w:cs="Times New Roman" w:ascii="Verdana" w:hAnsi="Verdana"/>
          <w:b/>
          <w:kern w:val="2"/>
          <w:sz w:val="24"/>
          <w:szCs w:val="24"/>
          <w:lang w:val="cs-CZ" w:eastAsia="en-US"/>
        </w:rPr>
        <w:t>Odolná venkovní kamera pro snadnou instalaci a centrální správu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 xml:space="preserve">Kamera D-Link DCS-6511 je pro potenciální uživatele mimořádně atraktivní díky svojí bezproblémové instalaci a nenáročné obsluze. Technologie napájení přes ethernetový kabel (Power over Ethernet – PoE) umožňuje umístit kameru snadno a flexibilně v rozmanitém prostředí, aniž by bylo nutné spoléhat na tradiční napájení z elektrických zásuvek. Po nainstalování lze ovládat objektiv s proměnnou ohniskovou vzdáleností přímo z počítače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>Tato rychlá venkovní kamera se dá ovládat pomocí programu D-ViewCam™ 3.0, který je dodáván se všemi IP dohlížecími kamerami D-Link. To z ní dělá ideální řešení pro uživatele, kteří hledají snadno obsluhovatelný dohlížecí systém na bázi IP. Pomocí D-ViewCam™ 3.0 lze sledovat centrálně na jednom počítači záznamy z až 32 kamer v síti i analyzovat jednotlivé obrázky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>Robustní pouzdro DCS-6511 je výhodou zvláště v drsných podmínkách. Má certifikaci IP66 na odolnost proti vodě a umožňuje provoz kamery při teplotách v rozmezí od -40 °C do +50 °C. Má také certifikaci IK10 na ochranu proti vandalismu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 xml:space="preserve">Cena a dostupnost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>Síťová kamera DCS-6511 je nyní k dostání v prodeji v v České a Slovenské republice za doporučenou cenu 22 613 Kč bez DPH (923 EUR na Slovensku)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 w:val="24"/>
          <w:szCs w:val="24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4"/>
            <w:szCs w:val="24"/>
          </w:rPr>
          <w:t>www.dlink.cz</w:t>
        </w:r>
      </w:hyperlink>
      <w:r>
        <w:rPr>
          <w:rFonts w:cs="Verdana" w:ascii="Verdana" w:hAnsi="Verdana"/>
          <w:iCs/>
          <w:sz w:val="24"/>
          <w:szCs w:val="24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4"/>
            <w:szCs w:val="24"/>
          </w:rPr>
          <w:t>www.facebook.com/dlinkcz</w:t>
        </w:r>
      </w:hyperlink>
      <w:r>
        <w:rPr>
          <w:rFonts w:cs="Verdana" w:ascii="Verdana" w:hAnsi="Verdana"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  <w:lang w:val="cs-CZ"/>
        </w:rPr>
      </w:pPr>
      <w:r>
        <w:rPr>
          <w:rFonts w:cs="Arial" w:ascii="Verdana" w:hAnsi="Verdana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</w:rPr>
        <w:t>D-Link, který slaví v tomto roce 24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kype: stanislavpriby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" w:hAnsi="CG Times" w:cs="CG Times"/>
      <w:b/>
      <w:lang w:val="en-AU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LinkSKontakt">
    <w:name w:val="D-Link ÜS Kontakt"/>
    <w:basedOn w:val="DLinkZwischenS"/>
    <w:next w:val="Normal"/>
    <w:qFormat/>
    <w:pPr>
      <w:spacing w:lineRule="auto" w:line="240"/>
    </w:pPr>
    <w:rPr>
      <w:sz w:val="18"/>
    </w:rPr>
  </w:style>
  <w:style w:type="paragraph" w:styleId="DLinkBoiler">
    <w:name w:val="D-Link Boiler"/>
    <w:basedOn w:val="DLinkFlietext"/>
    <w:qFormat/>
    <w:pPr>
      <w:spacing w:lineRule="auto" w:line="240"/>
    </w:pPr>
    <w:rPr>
      <w:sz w:val="18"/>
    </w:rPr>
  </w:style>
  <w:style w:type="paragraph" w:styleId="DLinkSBoiler">
    <w:name w:val="D-Link ÜS Boiler"/>
    <w:basedOn w:val="DLinkZwischenS"/>
    <w:qFormat/>
    <w:pPr>
      <w:spacing w:before="240" w:after="0"/>
      <w:ind w:left="539" w:hanging="0"/>
    </w:pPr>
    <w:rPr>
      <w:sz w:val="18"/>
    </w:rPr>
  </w:style>
  <w:style w:type="paragraph" w:styleId="DLinkAufzhlung">
    <w:name w:val="D-Link Aufzählung"/>
    <w:basedOn w:val="Normal"/>
    <w:qFormat/>
    <w:pPr>
      <w:numPr>
        <w:ilvl w:val="0"/>
        <w:numId w:val="3"/>
      </w:numPr>
      <w:spacing w:lineRule="auto" w:line="360"/>
    </w:pPr>
    <w:rPr>
      <w:rFonts w:ascii="Arial" w:hAnsi="Arial" w:eastAsia="Times New Roman" w:cs="Arial"/>
      <w:sz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stanislav.pribyl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5:00Z</dcterms:created>
  <dc:creator>lgoldberg</dc:creator>
  <dc:description/>
  <cp:keywords/>
  <dc:language>en-US</dc:language>
  <cp:lastModifiedBy>Stanislav Přibyl</cp:lastModifiedBy>
  <cp:lastPrinted>2010-09-22T14:53:00Z</cp:lastPrinted>
  <dcterms:modified xsi:type="dcterms:W3CDTF">2011-02-22T14:21:00Z</dcterms:modified>
  <cp:revision>3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