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davatel průmyslových a stavebních výtahů, společnost Stros - Sedlčanské strojírny, a.s. posílila v loňském roce svou pozici na americkém trhu. Můžou za to zakázky realizované pro velké elektrárny a průmyslové provozy. Jednou z takových je dodávka výtahu HS-2000-F pro elektrárnu Plant Scherer nedaleko Atlanty, která patří mezi pět největších výrobců elektřiny v USA. </w:t>
        <w:br/>
        <w:br/>
        <w:t>Zajímavý příběh o tom, jak výrobce inovuje svůj produkt za pochodu pod taktovkou odběratele, popisuje generální ředitel společnosti Stros Ing. Ladislav Filip: „Výtah pro elektrárnu Plant Scherer je svým způsobem prototyp. Výtah je osazen novým řídicím systémem, takzvaným Selective-Collective, který byl vyvinut ve spolupráci s pražskou firmou Tenax na základě specifických požadavků amerického trhu. Výtah je doslova prošpikován sofistikovanou elektronikou, protože na rozdíl od běžných výtahů musí obstát v náročném prostředí všudypřítomného prachu.“ Výtah pro tepelnou elektrárnu Plant Scherer představuje zlomek z celkových dodávek na americký trh. Jen do elektráren, které spadají pod největší americký koncern Southern Company, dodala společnost již tři průmyslové výtahy.</w:t>
        <w:br/>
        <w:br/>
        <w:t xml:space="preserve">V tendrech uspěla česká společnost díky svému know-how a také díky svému zastoupení v USA, firmě Hoist-Co. Ta se specializuje výhradně na dodávky, instalaci a servis průmyslových výtahů a na americkém trhu působí více než třicet let. „Dlouholeté zkušenosti a vysoká profesní odbornost dělá z firmy Hoist-Co ideálního partnera. Za dva roky spolupráce s Hoist-Co jsme na americký trh dodali jedenáct průmyslových výtahů. Vedlejším produktem této spolupráce, nikoli však druhořadým, je tlak na neustálou inovaci našich produktů. V konečném důsledku se to projevuje i u našich subdodavatelů, kteří musí také přinášet neustále nové nápady“, dodává k tématu Filip. </w:t>
        <w:br/>
        <w:br/>
        <w:t>Letošní rok plánuje společnost Stros, Sedlčanské strojírny a.s. zvýšit počet strojů dodaných na americký trh. Dopomoci by k tomu měly reference od prestižních zákazníků a kvalitní zastoupení. Výhledově počítá firma se získáním majoritního podílu na americkém trh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24T06:56:00Z</dcterms:modified>
  <cp:revision>120</cp:revision>
  <dc:subject/>
  <dc:title>Aby tento materiál unesl stejný nákup jako obyčejná jednorázová taška, musí být totiž až čtyřikrát silnější</dc:title>
</cp:coreProperties>
</file>