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Gesto Communications rozšiřuje svou nabídku o produkty AVM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lečnost Gesto Communications s.r.o. je předním dodavatelem zařízení pro audiokonference a videokonference, bezpečnost IT včetně zabezpečení dat a jejich přenosu, DSL a dalších technologií pro bezdrátové přenosy dat, hlasu a obrazu. Konkrétně se jedná o produkty společností Polycom, Barracuda Networks, SafeNet, Zhone, Algorithmic Research a GigaBeam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čátku roku 2011 společnost Gesto Communications významně rozšířila svou nabídku rovněž o produkty německé společnosti AVM GmbH, se kterou podepsala smlouvu o distribuci jejích zařízení v České republice a Slovenské republic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Společnost AVM si získala značné renomé již od počátku digitalizace telekomunikací a nástupu vysokorychlostního internetu, neboť její produkty se značkou "FRITZ!" dokázaly svou kvalitou, funkčními vlastnostmi i cenou plně konkurovat zámořským výrobcům. V současné době tak má AVM na evropském trhu výsadní postavení v oblasti vývoje a výroby koncových zařízení pro uživatele vysokorychlostního Internetu s využitím technologií DSL, WLAN a DECT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tuálně společnost Gesto Communications nabízí všechny nosné produkty AVM, kterými jsou AVM FRITZ!Box Fon WLAN, AVM FRITZ!WLAN USB, AVM FRITZ!Fon, AVM FRITZ!WLAN Repeater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Gesto Communications je prověřena a shledána v souladu s požadavky ČSN EN ISO 9001 : 2001. Svým zákazníkům poskytuje profesionální služby v oblasti telekomunikačních projektů, jejich návrhu, realizace, zaškolení obsluhy a služby záručního a pozáručního servisu pro všechny své produkty na celém území České republiky a Slovenské republiky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cp:keywords/>
  <dc:language>en-US</dc:language>
  <cp:lastModifiedBy>RadimZ</cp:lastModifiedBy>
  <dcterms:modified xsi:type="dcterms:W3CDTF">2011-02-23T08:31:00Z</dcterms:modified>
  <cp:revision>2</cp:revision>
  <dc:subject/>
  <dc:title/>
</cp:coreProperties>
</file>