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Bezpečný přístup k webu pomocí služby Barracuda Web Security Flex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zi nejdůležitější novinky, které společnost Barracuda Networks představila v průběhu minulého roku, patří podpora nových hybridních platforem, jejichž prostřednictvím mohou firmy a organizace nasadit osvědčená řešení Barracuda z oblasti informační bezpečnosti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>Alternativní nabídka produktů Barracuda Networks ve formě virtual appliance nebo na bázi SaaS a cloud computing tak uživatelům nabízí mnohem větší flexibilitu při realizaci jejich IT infrastruktury. Plně podporována jsou rovněž hybridní řešení, takže zákazníci mají volnost v rozhodování, které části IT infrastruktury realizovat prostřednictvím klasických hardwarových produktů, a kde je pro ně naopak výhodnější využít některou z dalších variant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tomto duchu se nese rovněž nově oznámená služba Barracuda Networks Web Security Flex, která uživatelům nabízí stejné funkce pro filtraci webu, odstranění spyware a blokování malware jako produkt Barracuda Web Filter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/>
      </w:pPr>
      <w:r>
        <w:rPr>
          <w:rFonts w:cs="Arial" w:ascii="Arial" w:hAnsi="Arial"/>
          <w:sz w:val="21"/>
          <w:szCs w:val="21"/>
        </w:rPr>
        <w:t xml:space="preserve">Jak již bylo řečeno, zákazníci mohou v rámci své infrastruktury dle vlastního uvážení kombinovat službu Barracuda Networks Web Security Flex s řešením na bázi hardware či virtual appliance, to vše doplněno o softwarový produkt Web Security Agent na počítačích vzdálených uživatelů. Bez ohledu na aktuálně využitou platformu v rámci takovéhoto hybridního řešení, získají plně integrované a centrálně spravované řešení pro bezpečný přístup k webu. Jeho součástí jsou vysoce účinné filtry pro ochranu uživatelů před škodlivým obsahem webových stránek, jako jsou viry, spyware a malware, doplněné o pokročilé možnosti filtrování webového obsahu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ůležitá je rovněž výhodná a plně transparentní cenová politika služby Barracuda Web Security Flex, která je založena na počtu uživatelů služby bez dalších dodatečných poplatk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íce informací můžete získat na www.barracudanetworks.cz a na stránkách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1"/>
            <w:szCs w:val="21"/>
          </w:rPr>
          <w:t>http://www.gestocomm.cz/gesto-communications-produkt-barracuda-networks-web-security-flex-hostovana-filtrace-e-mailu-odstraneni-spyware-a-blokovani-malware.htm</w:t>
        </w:r>
      </w:hyperlink>
      <w:r>
        <w:rPr>
          <w:rFonts w:cs="Arial" w:ascii="Arial" w:hAnsi="Arial"/>
          <w:sz w:val="21"/>
          <w:szCs w:val="21"/>
        </w:rPr>
        <w:t>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torem zařízení Barracuda Networks pro Českou republiku a Slovensko je společnost Gesto Communications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ocomm.cz/gesto-communications-produkt-barracuda-networks-web-security-flex-hostovana-filtrace-e-mailu-odstraneni-spyware-a-blokovani-malwar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cp:keywords/>
  <dc:language>en-US</dc:language>
  <cp:lastModifiedBy>RadimZ</cp:lastModifiedBy>
  <dcterms:modified xsi:type="dcterms:W3CDTF">2011-02-24T09:06:00Z</dcterms:modified>
  <cp:revision>2</cp:revision>
  <dc:subject/>
  <dc:title/>
</cp:coreProperties>
</file>