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Moderní sedačky okouzlí designem i praktičností</w:t>
      </w:r>
    </w:p>
    <w:p>
      <w:pPr>
        <w:pStyle w:val="Perex"/>
        <w:rPr/>
      </w:pPr>
      <w:r>
        <w:rPr/>
        <w:t xml:space="preserve">Dnes je středem našich domovů obývací pokoj často propojený s kuchyní. A právě tady trávíme nejvíc času. Role obývacího pokoje jako společenské místnosti posílila ještě víc s příchodem televize, ale důležitým prvkem každého obýváku zůstávají sedačky. Ty moderní slouží nejen k sezení, ale třeba i k přespání, a navíc okouzlují vytříbeným designem. </w:t>
      </w:r>
    </w:p>
    <w:p>
      <w:pPr>
        <w:pStyle w:val="Normal"/>
        <w:rPr/>
      </w:pPr>
      <w:r>
        <w:rPr/>
        <w:drawing>
          <wp:inline distT="0" distB="0" distL="0" distR="0">
            <wp:extent cx="5715000" cy="3219450"/>
            <wp:effectExtent l="0" t="0" r="0" b="0"/>
            <wp:docPr id="1" name="gall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allPictu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hotodesc"/>
        <w:rPr/>
      </w:pPr>
      <w:r>
        <w:rPr/>
        <w:t xml:space="preserve">Nová pohovka CARMO (od 43 120 Kč) má kompaktní vzhled s výrazným lemováním, uvolněný a neformální design, extra měkké čalounění područek pro výrazný komfort. Modulární pohovka nabízí různé kombinace modulů podle potřeby. </w:t>
      </w:r>
    </w:p>
    <w:p>
      <w:pPr>
        <w:pStyle w:val="Heading3"/>
        <w:rPr/>
      </w:pPr>
      <w:r>
        <w:rPr/>
        <w:t xml:space="preserve">Rady &amp; tipy 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 xml:space="preserve">Údržba sedacích souprav Textilní potahy zbavíme prachu vysavačem a otřeme vlhkým hadříkem a necháme úplně vyschnout. Umělou useň otřeme měkkým hadříkem a zbavíme ji prachu. Pak vyčistíme jemným hadříkem namočeným ve vlažné vodě s mýdlem. Nakonec otřeme do sucha. 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/>
        <w:t xml:space="preserve">Skvrny čistíme měkkým hadříkem namočeným v rozpuštěné sodě a postupujeme od kraje do středu skvrny. Opakujeme s vymáchaným hadříkem a necháme uschnout. </w:t>
      </w:r>
    </w:p>
    <w:p>
      <w:pPr>
        <w:pStyle w:val="Normal"/>
        <w:numPr>
          <w:ilvl w:val="0"/>
          <w:numId w:val="11"/>
        </w:numPr>
        <w:spacing w:before="0" w:after="280"/>
        <w:rPr/>
      </w:pPr>
      <w:r>
        <w:rPr/>
        <w:t>Starší koženou sedačku obnovíme tak, že do sklenice nalijeme olej nebo lanolin a zahřejeme ve vodní lázni. Na čištění použijeme měkkou čistou látku a nahřátý přípravek aplikujeme krouživými pohyby. Necháme působit minimálně 24 hodin a pak vyleštíme do sucha.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 xml:space="preserve">Nikdy nepoužíváme abrazivní čisticí prostředky nebo prostředky obsahující amoniak!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K ošetřování a čištění čalouněných sedaček se hodí běžně dostupné prostředky pro daný materiál. </w:t>
      </w:r>
    </w:p>
    <w:p>
      <w:pPr>
        <w:pStyle w:val="Publicdate"/>
        <w:rPr/>
      </w:pPr>
      <w:r>
        <w:rPr/>
        <w:t xml:space="preserve">Dnes 6:45 </w:t>
      </w:r>
    </w:p>
    <w:p>
      <w:pPr>
        <w:pStyle w:val="Normlnweb"/>
        <w:rPr/>
      </w:pPr>
      <w:r>
        <w:rPr/>
        <w:t>Nábytek v bytě hraje důležitou roli hned z několika důvodů. Na jeho výběru záleží nejen to, jak pohodlně se nám v daných prostorách bude žít, ale i jak bude celková atmosféra místa působit. Sedací soupravy, ale také křesla či pohovky se tak stávají mocnými nástroji, jimiž můžeme interiéru vtisknout duši a tolik žádaný pocit pravého domova. Proto od sedací soupravy žádejme víc, než jen plochu vhodnou k pohodlnému sezení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143125"/>
            <wp:effectExtent l="0" t="0" r="0" b="0"/>
            <wp:docPr id="2" name="singlePic_255378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inglePic_255378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52" r="-3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drawing>
          <wp:inline distT="0" distB="0" distL="0" distR="0">
            <wp:extent cx="190500" cy="1428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Rohová sedací souprava LEDA (od 46 883 Kč) s prodlouženou plochou jednoho ze sedáků nabízí možnost ulevit i nohám a zažít tak nepřekonatelný pocit pohodlí. Pokud navíc disponuje nastavitelnou výškou opěráků, je požitek z odpočinku větší.</w:t>
      </w:r>
    </w:p>
    <w:p>
      <w:pPr>
        <w:pStyle w:val="Acmauthor"/>
        <w:rPr/>
      </w:pPr>
      <w:r>
        <w:rPr/>
        <w:t>FOTO: Nábytek Říha</w:t>
      </w:r>
    </w:p>
    <w:p>
      <w:pPr>
        <w:pStyle w:val="Normlnweb"/>
        <w:rPr/>
      </w:pPr>
      <w:r>
        <w:rPr/>
        <w:t>Současné moderní a nadčasové sedací soupravy v sobě snoubí praktičnost spolu s pohodlím a krásou. Trendem jsou kvalitní a elegantní pohovky s nastavitelnými opěradly, úložnými prostory nebo rozkládací modely určené k občasnému i častému přespání. Většina z nabízených typů je navíc dostupná v různých modifikacích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143125"/>
            <wp:effectExtent l="0" t="0" r="0" b="0"/>
            <wp:docPr id="4" name="singlePic_255376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inglePic_255376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52" r="-3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drawing>
          <wp:inline distT="0" distB="0" distL="0" distR="0">
            <wp:extent cx="190500" cy="1428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KIVIK (11 990 Kč) třímístná rozkládací pohovka s měkkými, hlubokými sedačkami a pohodlnou oporou pro záda. Dá se doplnit jednou nebo více lenoškami, snímatelné opěrky. Snadná údržba, chemické čištění.</w:t>
      </w:r>
    </w:p>
    <w:p>
      <w:pPr>
        <w:pStyle w:val="Acmauthor"/>
        <w:rPr/>
      </w:pPr>
      <w:r>
        <w:rPr/>
        <w:t>FOTO: Ikea</w:t>
      </w:r>
    </w:p>
    <w:p>
      <w:pPr>
        <w:pStyle w:val="Normlnweb"/>
        <w:rPr/>
      </w:pPr>
      <w:r>
        <w:rPr/>
        <w:t>Sedačku si tak můžeme nechat sestavit podle prostorových dispozic bytu. Svému vkusu nebo stylu pak můžeme přizpůsobit vzhled pohovky a vybírat z široké škály druhů potahů i barev, kde se drží na výsluní kromě bílé i všechny přírodní tóny.</w:t>
      </w:r>
    </w:p>
    <w:p>
      <w:pPr>
        <w:pStyle w:val="Heading4"/>
        <w:rPr/>
      </w:pPr>
      <w:r>
        <w:rPr/>
        <w:t>Druhy potahových látek</w:t>
      </w:r>
    </w:p>
    <w:p>
      <w:pPr>
        <w:pStyle w:val="Normlnweb"/>
        <w:rPr/>
      </w:pPr>
      <w:r>
        <w:rPr/>
        <w:t>Se sedačkou si vybíráme i potahový materiál. Ale jaké vlastnosti by měl mít? Především by měl dlouho vydržet, být praktický z hlediska údržby a nebude na škodu, když bude vzhledově přitažlivý. Také by se měl do bytu hodit nejen barevně, ale i stylem. Lze si zvolit sedačku se snímatelnými potahy, ale tady je vždy nutné poradit se s výrobcem o tom, zda po vyčištění či vyprání potah opět navlékneme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143125"/>
            <wp:effectExtent l="0" t="0" r="0" b="0"/>
            <wp:docPr id="6" name="singlePic_255391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inglePic_255391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52" r="-3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drawing>
          <wp:inline distT="0" distB="0" distL="0" distR="0">
            <wp:extent cx="190500" cy="14287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Pohovka Ruché je určitě jednou z nejkrásnějších letošních novinek. Už pro tu prostotu a samozřejmost, s jakou její dřevěná kostra přijímá a dává vyniknout nečekané, jakoby jen tak pohozené matraci připomínající pletenou deku.</w:t>
      </w:r>
    </w:p>
    <w:p>
      <w:pPr>
        <w:pStyle w:val="Acmauthor"/>
        <w:rPr/>
      </w:pPr>
      <w:r>
        <w:rPr/>
        <w:t>FOTO: Ligne Rose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143125"/>
            <wp:effectExtent l="0" t="0" r="0" b="0"/>
            <wp:docPr id="8" name="singlePic_255377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singlePic_255377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52" r="-3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drawing>
          <wp:inline distT="0" distB="0" distL="0" distR="0">
            <wp:extent cx="190500" cy="14287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Sedací soupravu IKARUS (křeslo od 11 870 Kč, dvojsedák od 16 110 Kč, trojsedák od 20 890 Kč) lze zcela přizpůsobit svému vkusu a požadavkům, včetně možnosti rozkládání. Různé tvary i tuhosti sedáků.</w:t>
      </w:r>
    </w:p>
    <w:p>
      <w:pPr>
        <w:pStyle w:val="Acmauthor"/>
        <w:rPr/>
      </w:pPr>
      <w:r>
        <w:rPr/>
        <w:t>FOTO: Nábytek Říha</w:t>
      </w:r>
    </w:p>
    <w:p>
      <w:pPr>
        <w:pStyle w:val="Normlnweb"/>
        <w:rPr/>
      </w:pPr>
      <w:r>
        <w:rPr/>
        <w:t>A nejde ani tak o sražení materiálu jako o to, že nedokážeme stlačit matraci tak, abychom potah bez problémů opět navlékli. Máme-li domácí mazlíčky, nebo malé děti, vyplatí se, když si pořídíme na přechodnou dobu přehoz, který sedačku ochrání, nebo se dočasně vzdáme designové, a tedy i dražší sedací soupravy.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rStyle w:val="StrongEmphasis"/>
        </w:rPr>
        <w:t>Alcantara®</w:t>
      </w:r>
      <w:r>
        <w:rPr/>
        <w:t xml:space="preserve"> je potahová látka s tradicí. Svým vzhledem připomíná semišovou kůži, je syntetická (polyuretan/polyester) a splňuje veškeré ekologické parametry. Je měkká, pružná a poddajná. Její odolnost proti oděru a stálost barev garantuje výrobce 10 lety. Semišového až sametového vzhledu a hedvábného lesku se dociluje zvláštní abrazivní (otryskávací) technologií, která naruší povrch materiálu a zároveň jej změkčí. Základní škálu tvoří 50 barevných odstínů, které jsou ve standardní nabídce. Alcantara je dnes díky všem svým jedinečnostem jedním z nejvyhledávanějších potahových materiálů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143125"/>
            <wp:effectExtent l="0" t="0" r="0" b="0"/>
            <wp:docPr id="10" name="singlePic_255390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singlePic_255390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0" t="-52" r="-3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drawing>
          <wp:inline distT="0" distB="0" distL="0" distR="0">
            <wp:extent cx="190500" cy="14287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EKTORP (12 990 Kč) – dvoumístná pohovka s lenoškou, snímatelný potah ze 100% bavlny lze prát v pračce na 60 °C, nebo čistit chemicky. K dostání v mnoha sestavách a barvách.</w:t>
      </w:r>
    </w:p>
    <w:p>
      <w:pPr>
        <w:pStyle w:val="Acmauthor"/>
        <w:rPr/>
      </w:pPr>
      <w:r>
        <w:rPr/>
        <w:t>FOTO: Ikea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143125"/>
            <wp:effectExtent l="0" t="0" r="0" b="0"/>
            <wp:docPr id="12" name="singlePic_255379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singlePic_255379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0" t="-52" r="-3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drawing>
          <wp:inline distT="0" distB="0" distL="0" distR="0">
            <wp:extent cx="190500" cy="14287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Moara (od 32 700 Kč) je první sofa navržené tak, aby bylo krásné ze všech stran. Sofa s nízkým hlubokým sedem, které není určeno k umístění ke zdi. Vyjímá se uprostřed místnosti.</w:t>
      </w:r>
    </w:p>
    <w:p>
      <w:pPr>
        <w:pStyle w:val="Acmauthor"/>
        <w:rPr/>
      </w:pPr>
      <w:r>
        <w:rPr/>
        <w:t>FOTO: Polstrin Design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>
          <w:rStyle w:val="StrongEmphasis"/>
        </w:rPr>
        <w:t>Mikrovlákno</w:t>
      </w:r>
      <w:r>
        <w:rPr/>
        <w:t>, které mnozí výrobci vydávají za Alcantaru, patří mezi textilie vyrobené z tenkých vláken, které na omak připomínají semišovou useň, mají luxusní vzhled a snadno se udržují. Tím, že výrobci nabízejí různá složení, mají látky i odlišné vlastnosti. Přidaná pružná vlákna zabraňují např. vytahování potahu, s impregnací se materiál zase tolik neušpiní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3048000"/>
            <wp:effectExtent l="0" t="0" r="0" b="0"/>
            <wp:docPr id="14" name="singlePic_255380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singlePic_255380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drawing>
          <wp:inline distT="0" distB="0" distL="0" distR="0">
            <wp:extent cx="190500" cy="142875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Sedací souprava STOCKHOLM (39 990 Kč) s trojmístnou pohovkou je vyrobena z pevné a odolné kůže, která se snadno udržuje a stářím zraje a krásní. K dostání je ve světle a tmavě hnědé barvě.</w:t>
      </w:r>
    </w:p>
    <w:p>
      <w:pPr>
        <w:pStyle w:val="Acmauthor"/>
        <w:rPr/>
      </w:pPr>
      <w:r>
        <w:rPr/>
        <w:t>FOTO: Ikea</w:t>
      </w:r>
    </w:p>
    <w:p>
      <w:pPr>
        <w:pStyle w:val="Normal"/>
        <w:numPr>
          <w:ilvl w:val="0"/>
          <w:numId w:val="12"/>
        </w:numPr>
        <w:spacing w:before="0" w:after="280"/>
        <w:rPr/>
      </w:pPr>
      <w:r>
        <w:rPr>
          <w:rStyle w:val="StrongEmphasis"/>
        </w:rPr>
        <w:t>Bavlněné potahové látky</w:t>
      </w:r>
      <w:r>
        <w:rPr/>
        <w:t xml:space="preserve"> mají nižší životnost a omezenou stálobarevnost, proto se při čalounění sedaček moc nepoužívají. Jejich předností je přírodní původ a nižší cena.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rStyle w:val="StrongEmphasis"/>
        </w:rPr>
        <w:t xml:space="preserve">Mikroplyš </w:t>
      </w:r>
      <w:r>
        <w:rPr/>
        <w:t xml:space="preserve">je dvouvrstvý potahový materiál s výbornými užitnými vlastnostmi, které jsou dány pevným tkaným podkladem. Ten se skládá napůl z bavlny a napůl z polyesteru. Horní vrstvu tvoří stoprocentní nylon, který je odolný proti špinění a dobře se čistí. </w:t>
      </w:r>
    </w:p>
    <w:p>
      <w:pPr>
        <w:pStyle w:val="Normal"/>
        <w:numPr>
          <w:ilvl w:val="0"/>
          <w:numId w:val="10"/>
        </w:numPr>
        <w:spacing w:before="0" w:after="280"/>
        <w:rPr/>
      </w:pPr>
      <w:r>
        <w:rPr>
          <w:rStyle w:val="StrongEmphasis"/>
        </w:rPr>
        <w:t>Mikrofáze</w:t>
      </w:r>
      <w:r>
        <w:rPr/>
        <w:t xml:space="preserve"> je materiál oblíbený kvůli dobrému poměru mezi cenou a užitnými vlastnostmi. Je to jednovrstvý, povrchově upravený 100% polyester. Nezklame při každodenním používání, je odolný proti ušpinění a dá se dobře čistit. </w:t>
      </w:r>
    </w:p>
    <w:p>
      <w:pPr>
        <w:pStyle w:val="Normal"/>
        <w:numPr>
          <w:ilvl w:val="0"/>
          <w:numId w:val="13"/>
        </w:numPr>
        <w:spacing w:before="0" w:after="280"/>
        <w:rPr/>
      </w:pPr>
      <w:r>
        <w:rPr>
          <w:rStyle w:val="StrongEmphasis"/>
        </w:rPr>
        <w:t>Umělé usně</w:t>
      </w:r>
      <w:r>
        <w:rPr/>
        <w:t xml:space="preserve"> se skládají také ze dvou vrstev, horní tvoří polyuretan, podklad bavlněný úplet. Hodí se pro alergiky a dá se čistit vlažnou vodou se saponátem. 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>
          <w:rStyle w:val="StrongEmphasis"/>
        </w:rPr>
        <w:t>Kůže</w:t>
      </w:r>
      <w:r>
        <w:rPr/>
        <w:t xml:space="preserve"> je přírodní materiál, který časem získává na kvalitě. Je komfortní, elegantní a snadno se udržuje. Ze žádného jiného materiálu neodstraníme skvrnu tak lehce jako právě z kůže. </w:t>
      </w:r>
    </w:p>
    <w:p>
      <w:pPr>
        <w:pStyle w:val="Normlnweb"/>
        <w:rPr/>
      </w:pPr>
      <w:r>
        <w:rPr/>
        <w:t>Zalakované, vysoce chráněné kůži dáme přednost v případě, že na kožené sedačce trváme a máme malé děti. Na údržbu stačí voda se saponátem, kterou nakonec setřeme dosucha. I přesto, že je sedací souprava zalakovaná, zachovává si své původní vlastnosti včetně odolnosti proti skvrnám. Měkká a jemná kůže je náchylnější na poškození.</w:t>
      </w:r>
    </w:p>
    <w:p>
      <w:pPr>
        <w:pStyle w:val="Heading4"/>
        <w:rPr/>
      </w:pPr>
      <w:r>
        <w:rPr/>
        <w:t>Design, rozměr i ergonomie na míru</w:t>
      </w:r>
    </w:p>
    <w:p>
      <w:pPr>
        <w:pStyle w:val="Normlnweb"/>
        <w:rPr/>
      </w:pPr>
      <w:r>
        <w:rPr/>
        <w:t>Vybírat můžeme ze sedaček, pohovek i křesel a taburetů ze sériové výroby, ale daleko přitažlivější jsou kusy zhotovené na míru, kde se výrobci přiblíží naší představě o vzhledu, ale vyjdou vstříc našim požadavkům i v libovolném uspořádání (dispozici) sedačky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143125"/>
            <wp:effectExtent l="0" t="0" r="0" b="0"/>
            <wp:docPr id="16" name="singlePic_255382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singlePic_255382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0" t="-52" r="-3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drawing>
          <wp:inline distT="0" distB="0" distL="0" distR="0">
            <wp:extent cx="190500" cy="14287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Multifunkční rozkládací pohovka MELO (31 990 Kč) je skladná, ideální do menších prostor. Má několik funkcí v jednom: pohovka, lenoška, jednolůžko či dvojlůžko. Je vhodná pro nejmladší zákazníky a jejich první bydlení.</w:t>
      </w:r>
    </w:p>
    <w:p>
      <w:pPr>
        <w:pStyle w:val="Acmauthor"/>
        <w:rPr/>
      </w:pPr>
      <w:r>
        <w:rPr/>
        <w:t>FOTO: Bo Concept</w:t>
      </w:r>
    </w:p>
    <w:p>
      <w:pPr>
        <w:pStyle w:val="Normlnweb"/>
        <w:rPr/>
      </w:pPr>
      <w:r>
        <w:rPr/>
        <w:t>Důležité je, že si můžeme zvolit vlastní hloubku a tvrdost sezení, výšku a styl provedení opěráků i područek tak, aby odpovídaly naší představě i po stránce ergonomie sezení a pohodlí. Sedačku lze vybavit doplňky jako jsou rozkládání, úložné prostory, ale kombinovat se dá i materiál nožiček, odkládací desky, podhlavníky, různé typy švů, které sedací plochu zpevňují atd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143125"/>
            <wp:effectExtent l="0" t="0" r="0" b="0"/>
            <wp:docPr id="18" name="singlePic_255387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singlePic_255387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0" t="-52" r="-3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drawing>
          <wp:inline distT="0" distB="0" distL="0" distR="0">
            <wp:extent cx="190500" cy="142875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Sofa POP DUO je nekonečně opakovatelný systém sedadel, které se snadno složí i rozebírají. Moduly na bocích vytvářejí pevný rám. Polštáře z měkkého husího peří jsou potaženy v různých materiálech od bavlny po kůži.</w:t>
      </w:r>
    </w:p>
    <w:p>
      <w:pPr>
        <w:pStyle w:val="Acmauthor"/>
        <w:rPr/>
      </w:pPr>
      <w:r>
        <w:rPr/>
        <w:t>FOTO: Kartell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141855"/>
            <wp:effectExtent l="0" t="0" r="0" b="0"/>
            <wp:docPr id="20" name="singlePic_255385" descr="">
              <a:hlinkClick xmlns:a="http://schemas.openxmlformats.org/drawingml/2006/main" r:id="rId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singlePic_255385" descr="">
                      <a:hlinkClick r:id="rId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0" t="-52" r="-3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drawing>
          <wp:inline distT="0" distB="0" distL="0" distR="0">
            <wp:extent cx="190500" cy="142875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MILOS je klubová pohovka Chesterfield s výraznými detaily prošívání a výběrem neotřelých barev látkových potahů či kůží. Ty jí dávají současný vzhled, moderní nohy z broušené oceli ji jemně nadnášejí. Lze ji přizpůsobit potřebám interiéru.</w:t>
      </w:r>
    </w:p>
    <w:p>
      <w:pPr>
        <w:pStyle w:val="Acmauthor"/>
        <w:rPr/>
      </w:pPr>
      <w:r>
        <w:rPr/>
        <w:t>FOTO: Bo Concept</w:t>
      </w:r>
    </w:p>
    <w:p>
      <w:pPr>
        <w:pStyle w:val="Normlnweb"/>
        <w:rPr/>
      </w:pPr>
      <w:r>
        <w:rPr/>
        <w:t>Při výrobě sedaček na míru používají výrobci kvalitní dřevotřískové či dřevoštěpkové desky a masivní dřevo na kostry. Vše spojují výhradně nábytkovými šrouby typu konfirmát a metrickými šrouby, nepoužívají sestřelované spoje jako v sériové výrobě. Všechny části koster jsou minimálně o polovinu předimenzované, aby se po letech nerozvrzaly, nerozklížily, nerozpadly či neprolomily. Do vnitřních výplní používají jen certifikované materiály nejvyšší kvality, včetně studených pěn, visco pěn a dutého vlákna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141855"/>
            <wp:effectExtent l="0" t="0" r="0" b="0"/>
            <wp:docPr id="22" name="Image1" descr="">
              <a:hlinkClick xmlns:a="http://schemas.openxmlformats.org/drawingml/2006/main" r:id="rId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>
                      <a:hlinkClick r:id="rId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0" t="-52" r="-3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drawing>
          <wp:inline distT="0" distB="0" distL="0" distR="0">
            <wp:extent cx="190500" cy="142875"/>
            <wp:effectExtent l="0" t="0" r="0" b="0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Sofa POP DUO je nekonečně opakovatelný systém sedadel, které se snadno složí i rozebírají. Moduly na bocích vytvářejí pevný rám. Polštáře z měkkého husího peří jsou potaženy v různých materiálech od bavlny po kůži.</w:t>
      </w:r>
    </w:p>
    <w:p>
      <w:pPr>
        <w:pStyle w:val="Acmauthor"/>
        <w:rPr/>
      </w:pPr>
      <w:r>
        <w:rPr/>
        <w:t>FOTO: Kartell</w:t>
      </w:r>
    </w:p>
    <w:p>
      <w:pPr>
        <w:pStyle w:val="Normlnweb"/>
        <w:rPr/>
      </w:pPr>
      <w:r>
        <w:rPr/>
        <w:t>Na vnější potah si lze vybrat z více než tisíc druhů potahových látek osvědčených evropských výrobců včetně druhů, jež používají renomované evropské firmy zabývající se výrobou souprav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rex">
    <w:name w:val="perex"/>
    <w:basedOn w:val="Normal"/>
    <w:qFormat/>
    <w:pPr>
      <w:spacing w:before="280" w:after="280"/>
    </w:pPr>
    <w:rPr/>
  </w:style>
  <w:style w:type="paragraph" w:styleId="Photodesc">
    <w:name w:val="photodesc"/>
    <w:basedOn w:val="Normal"/>
    <w:qFormat/>
    <w:pPr>
      <w:spacing w:before="280" w:after="280"/>
    </w:pPr>
    <w:rPr/>
  </w:style>
  <w:style w:type="paragraph" w:styleId="Photoauthor">
    <w:name w:val="photoauthor"/>
    <w:basedOn w:val="Normal"/>
    <w:qFormat/>
    <w:pPr>
      <w:spacing w:before="280" w:after="280"/>
    </w:pPr>
    <w:rPr/>
  </w:style>
  <w:style w:type="paragraph" w:styleId="Publicdate">
    <w:name w:val="publicdate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Acmdescription">
    <w:name w:val="acmdescription"/>
    <w:basedOn w:val="Normal"/>
    <w:qFormat/>
    <w:pPr>
      <w:spacing w:before="280" w:after="280"/>
    </w:pPr>
    <w:rPr/>
  </w:style>
  <w:style w:type="paragraph" w:styleId="Acmauthor">
    <w:name w:val="acmauthor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media.novinky.cz/537/255378-original1-ycuno.jpg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media.novinky.cz/537/255376-original1-itrpj.jpg" TargetMode="External"/><Relationship Id="rId8" Type="http://schemas.openxmlformats.org/officeDocument/2006/relationships/image" Target="media/image3.png"/><Relationship Id="rId9" Type="http://schemas.openxmlformats.org/officeDocument/2006/relationships/image" Target="media/image5.jpeg"/><Relationship Id="rId10" Type="http://schemas.openxmlformats.org/officeDocument/2006/relationships/hyperlink" Target="http://media.novinky.cz/539/255391-original1-uoina.jpg" TargetMode="External"/><Relationship Id="rId11" Type="http://schemas.openxmlformats.org/officeDocument/2006/relationships/image" Target="media/image3.png"/><Relationship Id="rId12" Type="http://schemas.openxmlformats.org/officeDocument/2006/relationships/image" Target="media/image6.jpeg"/><Relationship Id="rId13" Type="http://schemas.openxmlformats.org/officeDocument/2006/relationships/hyperlink" Target="http://media.novinky.cz/537/255377-original1-n49at.jpg" TargetMode="External"/><Relationship Id="rId14" Type="http://schemas.openxmlformats.org/officeDocument/2006/relationships/image" Target="media/image3.png"/><Relationship Id="rId15" Type="http://schemas.openxmlformats.org/officeDocument/2006/relationships/image" Target="media/image7.jpeg"/><Relationship Id="rId16" Type="http://schemas.openxmlformats.org/officeDocument/2006/relationships/hyperlink" Target="http://media.novinky.cz/539/255390-original1-6wh9q.jpg" TargetMode="External"/><Relationship Id="rId17" Type="http://schemas.openxmlformats.org/officeDocument/2006/relationships/image" Target="media/image3.png"/><Relationship Id="rId18" Type="http://schemas.openxmlformats.org/officeDocument/2006/relationships/image" Target="media/image8.jpeg"/><Relationship Id="rId19" Type="http://schemas.openxmlformats.org/officeDocument/2006/relationships/hyperlink" Target="http://media.novinky.cz/537/255379-original1-syoiw.jpg" TargetMode="External"/><Relationship Id="rId20" Type="http://schemas.openxmlformats.org/officeDocument/2006/relationships/image" Target="media/image3.png"/><Relationship Id="rId21" Type="http://schemas.openxmlformats.org/officeDocument/2006/relationships/image" Target="media/image9.jpeg"/><Relationship Id="rId22" Type="http://schemas.openxmlformats.org/officeDocument/2006/relationships/hyperlink" Target="http://media.novinky.cz/538/255380-original1-67buh.jpg" TargetMode="External"/><Relationship Id="rId23" Type="http://schemas.openxmlformats.org/officeDocument/2006/relationships/image" Target="media/image3.png"/><Relationship Id="rId24" Type="http://schemas.openxmlformats.org/officeDocument/2006/relationships/image" Target="media/image10.jpeg"/><Relationship Id="rId25" Type="http://schemas.openxmlformats.org/officeDocument/2006/relationships/hyperlink" Target="http://media.novinky.cz/538/255382-original1-im75e.jpg" TargetMode="External"/><Relationship Id="rId26" Type="http://schemas.openxmlformats.org/officeDocument/2006/relationships/image" Target="media/image3.png"/><Relationship Id="rId27" Type="http://schemas.openxmlformats.org/officeDocument/2006/relationships/image" Target="media/image11.jpeg"/><Relationship Id="rId28" Type="http://schemas.openxmlformats.org/officeDocument/2006/relationships/hyperlink" Target="http://media.novinky.cz/538/255387-original1-8v7i5.jpg" TargetMode="External"/><Relationship Id="rId29" Type="http://schemas.openxmlformats.org/officeDocument/2006/relationships/image" Target="media/image3.png"/><Relationship Id="rId30" Type="http://schemas.openxmlformats.org/officeDocument/2006/relationships/image" Target="media/image12.jpeg"/><Relationship Id="rId31" Type="http://schemas.openxmlformats.org/officeDocument/2006/relationships/hyperlink" Target="http://media.novinky.cz/538/255385-original1-ltmb6.jpg" TargetMode="External"/><Relationship Id="rId32" Type="http://schemas.openxmlformats.org/officeDocument/2006/relationships/image" Target="media/image3.png"/><Relationship Id="rId33" Type="http://schemas.openxmlformats.org/officeDocument/2006/relationships/image" Target="media/image11.jpeg"/><Relationship Id="rId34" Type="http://schemas.openxmlformats.org/officeDocument/2006/relationships/hyperlink" Target="http://media.novinky.cz/538/255387-original1-8v7i5.jpg" TargetMode="External"/><Relationship Id="rId35" Type="http://schemas.openxmlformats.org/officeDocument/2006/relationships/image" Target="media/image3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2:21:00Z</dcterms:created>
  <dc:creator>Industry E.U., s.r.o.</dc:creator>
  <dc:description/>
  <cp:keywords/>
  <dc:language>en-US</dc:language>
  <cp:lastModifiedBy>Industry E.U., s.r.o.</cp:lastModifiedBy>
  <dcterms:modified xsi:type="dcterms:W3CDTF">2011-02-25T12:22:00Z</dcterms:modified>
  <cp:revision>1</cp:revision>
  <dc:subject/>
  <dc:title>Moderní sedačky okouzlí designem i praktičností</dc:title>
</cp:coreProperties>
</file>