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Hravé doplňky do interiéru pro milovníky lega</w:t>
      </w:r>
    </w:p>
    <w:p>
      <w:pPr>
        <w:pStyle w:val="Perex"/>
        <w:rPr/>
      </w:pPr>
      <w:r>
        <w:rPr/>
        <w:t>I dospělí si někdy rádi připomenou dobu svého bezstarostného dětství, a tak si do interiéru pořizují designové kousky, které jim jejich hravé období stále připomínají. Ať už jde o příbory, květináče nebo rádia, rozhodně v prostoru pobaví a dodají mu neformální charakter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Malé legové kostičky, které se dají libovolně skládat dohromady, si asi z dětství pamatuje nejeden dospělý. Oblibu si známá skládanka u řady lidí zachovává i do pozdějšího věku, čehož důkazem jsou právě tyto návrhy. Plastová hmota a výrazné syté barvy interiér rozjasní a oživ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5525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5525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Rádio ve tvaru lego kostky</w:t>
      </w:r>
    </w:p>
    <w:p>
      <w:pPr>
        <w:pStyle w:val="Acmauthor"/>
        <w:rPr/>
      </w:pPr>
      <w:r>
        <w:rPr/>
        <w:t>FOTO: Totally funky</w:t>
      </w:r>
    </w:p>
    <w:p>
      <w:pPr>
        <w:pStyle w:val="Normlnweb"/>
        <w:rPr/>
      </w:pPr>
      <w:r>
        <w:rPr/>
        <w:t>Návrháři vytvořili i lampičku na noční stolek ve tvaru jedné malé čtvercové kostky, která je ve hře základem kompatibilního skládání díl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62450" cy="4286250"/>
            <wp:effectExtent l="0" t="0" r="0" b="0"/>
            <wp:docPr id="3" name="singlePic_25524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5524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Lampička na noční stolek v podobě dílu lega.</w:t>
      </w:r>
    </w:p>
    <w:p>
      <w:pPr>
        <w:pStyle w:val="Acmauthor"/>
        <w:rPr/>
      </w:pPr>
      <w:r>
        <w:rPr/>
        <w:t>FOTO: Totally Funky</w:t>
      </w:r>
    </w:p>
    <w:p>
      <w:pPr>
        <w:pStyle w:val="Normlnweb"/>
        <w:rPr/>
      </w:pPr>
      <w:r>
        <w:rPr/>
        <w:t>Pokud nechcete, aby byl váš byt či dům přehlcen barvami, kterými dílky této skládanky přímo hýří, zkuste zvolit jednotnou barvu. Vytvořit si obal na květináč je určitě praktické i zábavné zároveň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72100" cy="4286250"/>
            <wp:effectExtent l="0" t="0" r="0" b="0"/>
            <wp:docPr id="4" name="singlePic_25524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5524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Květináče vzniklé z lego kostek v bílé barvě v interiéru pobaví.</w:t>
      </w:r>
    </w:p>
    <w:p>
      <w:pPr>
        <w:pStyle w:val="Acmauthor"/>
        <w:rPr/>
      </w:pPr>
      <w:r>
        <w:rPr/>
        <w:t xml:space="preserve">FOTO: </w:t>
      </w:r>
      <w:hyperlink r:id="rId9">
        <w:r>
          <w:rPr>
            <w:rStyle w:val="InternetLink"/>
          </w:rPr>
          <w:t>fotobanka Profimedia</w:t>
        </w:r>
      </w:hyperlink>
    </w:p>
    <w:p>
      <w:pPr>
        <w:pStyle w:val="Normlnweb"/>
        <w:rPr/>
      </w:pPr>
      <w:r>
        <w:rPr/>
        <w:t>Ti, kdo chtějí, aby barevné detaily opravdu vynikly, je mohou v domácnosti využít na kontrastní ploše. Šedý či černý povrch dá stavebnici plně vyniknout. Fantazii se meze nekladou, v zahraničí se skládankou spravují i zd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20085" cy="4287520"/>
            <wp:effectExtent l="0" t="0" r="0" b="0"/>
            <wp:docPr id="5" name="singlePic_25524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5524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Zajímavý detail z kostek lega, které doplnily chybějící část stěny.</w:t>
      </w:r>
    </w:p>
    <w:p>
      <w:pPr>
        <w:pStyle w:val="Acmauthor"/>
        <w:rPr/>
      </w:pPr>
      <w:r>
        <w:rPr/>
        <w:t xml:space="preserve">FOTO: </w:t>
      </w:r>
      <w:hyperlink r:id="rId12">
        <w:r>
          <w:rPr>
            <w:rStyle w:val="InternetLink"/>
          </w:rPr>
          <w:t>fotobanka Profimedia</w:t>
        </w:r>
      </w:hyperlink>
    </w:p>
    <w:p>
      <w:pPr>
        <w:pStyle w:val="Normlnweb"/>
        <w:rPr/>
      </w:pPr>
      <w:r>
        <w:rPr/>
        <w:t>V kanceláři pobaví skládané flash disky z kostek lega nebo i myš ve tvaru delší kostky. Plastiková stavebnice z Dánska tak může podpořit kreativitu i na pracovišt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6" name="singlePic_25523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5523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Zleva: flash disk z lego kostek, vpravo: myš v podobě kostky lego.</w:t>
      </w:r>
    </w:p>
    <w:p>
      <w:pPr>
        <w:pStyle w:val="Acmauthor"/>
        <w:rPr/>
      </w:pPr>
      <w:r>
        <w:rPr/>
        <w:t>FOTO: Profimedia.cz, Totally Funky</w:t>
      </w:r>
    </w:p>
    <w:p>
      <w:pPr>
        <w:pStyle w:val="Normlnweb"/>
        <w:rPr/>
      </w:pPr>
      <w:r>
        <w:rPr/>
        <w:t>Nápadům se meze nekladou, a pokud je právě tato skládanka vaší oblíbenou dětskou hrou, klidně si s ní vyhrajte i v interiéru. Ten by měl odrážet osobnost svého majitele a dovolit hostům, aby ho na návštěvě poznali skrz bytové zařízení blíž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ln0">
    <w:name w:val="voteitem ln_0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ln1">
    <w:name w:val="voteitem ln_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525/255254-original1-knso7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media.novinky.cz/524/255246-original1-vm9ey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media.novinky.cz/524/255248-original1-ofc3t.jpg" TargetMode="External"/><Relationship Id="rId9" Type="http://schemas.openxmlformats.org/officeDocument/2006/relationships/hyperlink" Target="http://www.profimedia.cz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media.novinky.cz/524/255247-original1-y8ig2.jpg" TargetMode="External"/><Relationship Id="rId12" Type="http://schemas.openxmlformats.org/officeDocument/2006/relationships/hyperlink" Target="http://www.profimedia.cz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media.novinky.cz/523/255238-original1-rj2ef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5:00Z</dcterms:created>
  <dc:creator>Industry E.U., s.r.o.</dc:creator>
  <dc:description/>
  <cp:keywords/>
  <dc:language>en-US</dc:language>
  <cp:lastModifiedBy>Industry E.U., s.r.o.</cp:lastModifiedBy>
  <dcterms:modified xsi:type="dcterms:W3CDTF">2011-02-25T12:26:00Z</dcterms:modified>
  <cp:revision>1</cp:revision>
  <dc:subject/>
  <dc:title>Hravé doplňky do interiéru pro milovníky lega</dc:title>
</cp:coreProperties>
</file>