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/>
      </w:pPr>
      <w:r>
        <w:rPr/>
        <w:t>V Číčově pod Brdy vyrostla první bioplynová elektrárna ČEZ v Česku. Kogenerační jednotka o výkonu 526 kW, která pokryje roční spotřebu více než 1000 domácností, bude zpracovávat hlavně kukuřičnou siláž a travní senáž, ale také hovězí kejdu. Elektřinu měla vyrábět už od března, ale kvůli složitým úpravám sítě, které zpozdilo počasí, začne od května. Připojení k síti plánujeme už v dubnu, řekl ČTK regionální mluvčí ČEZ Martin Sobotka.</w:t>
      </w:r>
    </w:p>
    <w:p>
      <w:pPr>
        <w:pStyle w:val="Normlnweb"/>
        <w:rPr/>
      </w:pPr>
      <w:r>
        <w:rPr/>
        <w:t>"Stavba je hotová. Úpravy sítě v místě provádí ČEZ Distribuce," dodal. Pravidelné dodávky do sítě začnou od června.</w:t>
      </w:r>
    </w:p>
    <w:p>
      <w:pPr>
        <w:pStyle w:val="Normlnweb"/>
        <w:rPr/>
      </w:pPr>
      <w:r>
        <w:rPr/>
        <w:t>Podle Sobotky jde zatím o jedinou bioplynovou elektrárnu v majetku ČEZ. Jejich rozvoj bude záviset na vyhodnocení tohoto pilotního projektu. "Výstavbě bioplynových stanic přikládáme do budoucna důležitou roli při rozšiřování našeho portfolia o nové zdroje čisté elektřiny. Brzy chceme navázat dalším bioplynovým zdrojem," uvedl bez upřesnění jednatel ČEZ Obnovitelné zdroje Libor Kičmer.</w:t>
      </w:r>
    </w:p>
    <w:p>
      <w:pPr>
        <w:pStyle w:val="Normlnweb"/>
        <w:rPr/>
      </w:pPr>
      <w:r>
        <w:rPr/>
        <w:t>Manažer rozvoje z ČEZ Obnovitelné zdroje Adam Moravec neuvedl náklady na stavbu elektrárny, ale podle informací ČTK se investice do zdrojů tohoto výkonu pohybují kolem 70 milionů korun.</w:t>
      </w:r>
    </w:p>
    <w:p>
      <w:pPr>
        <w:pStyle w:val="Normlnweb"/>
        <w:rPr/>
      </w:pPr>
      <w:r>
        <w:rPr/>
        <w:t xml:space="preserve">Číčovský projekt koupil ČEZ včetně rezervace výkonu od dvou místních soukromníků, kteří budou </w:t>
      </w:r>
      <w:hyperlink r:id="rId2">
        <w:r>
          <w:rPr>
            <w:rStyle w:val="InternetLink"/>
          </w:rPr>
          <w:t>zdroj</w:t>
        </w:r>
      </w:hyperlink>
      <w:r>
        <w:rPr/>
        <w:t xml:space="preserve"> pro ČEZ provozovat. "Budou zainteresováni na co největším výdělku stanice," dodal mluvčí. Zdroj stojí na okraji obce Číčov u kravína, který by měl zásobit stanici kejdou. Dodávky zajistí místní zemědělci, vysvětlil Sobotka.</w:t>
      </w:r>
    </w:p>
    <w:p>
      <w:pPr>
        <w:pStyle w:val="Normlnweb"/>
        <w:rPr/>
      </w:pPr>
      <w:r>
        <w:rPr/>
        <w:t xml:space="preserve">Stanice s elektrickou účinností přes 40 procent dodá ročně 3372 GWh elektřiny. Denně spálí 55 tun biomasy a hovězí kejdy, ročně 20.000 tun. "Ty při fermentaci produkují bioplyn s vysokým obsahem metanu využívaného jako palivo k výrobě elektřiny. Dalším výstupem je teplo v podobě horké </w:t>
      </w:r>
      <w:hyperlink r:id="rId3">
        <w:r>
          <w:rPr>
            <w:rStyle w:val="InternetLink"/>
          </w:rPr>
          <w:t>vody</w:t>
        </w:r>
      </w:hyperlink>
      <w:r>
        <w:rPr/>
        <w:t>," uvedl Moravec. ČEZ zabral pro stavbu jeden hektar pozemku.</w:t>
      </w:r>
    </w:p>
    <w:p>
      <w:pPr>
        <w:pStyle w:val="Normlnweb"/>
        <w:rPr/>
      </w:pPr>
      <w:r>
        <w:rPr/>
        <w:t xml:space="preserve">V Plzeňském kraji je nyní téměř 20 bioplynových stanic, které většinou postavily zemědělské podniky. Po vstupu Česka do EU začali investoři čerpat dotace a zlepšily se podmínky výkupu elektřiny z obnovitelných zdrojů. Výkupní cena elektřiny ze stanice je 4,12 Kč/kWh. Spolu s dotacemi, které jsou u zemědělských stanic 30 procent nákladů, je nejnižší návratnost investice sedm až osm let. V Česku dosud vyrostlo téměř 180 těchto výroben elektřiny a tepl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iweb.cz/eslovnik/1250" TargetMode="External"/><Relationship Id="rId3" Type="http://schemas.openxmlformats.org/officeDocument/2006/relationships/hyperlink" Target="http://www.enviweb.cz/eslovnik/12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3-01T07:00:00Z</dcterms:modified>
  <cp:revision>128</cp:revision>
  <dc:subject/>
  <dc:title>Aby tento materiál unesl stejný nákup jako obyčejná jednorázová taška, musí být totiž až čtyřikrát silnější</dc:title>
</cp:coreProperties>
</file>