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Links"/>
        </w:rPr>
        <w:t>Zde a nyní! To bylo hlavní téma konference společnosti Scania o trvale udržitelné dopravě, která se konala koncem ledna v Bruselu.</w:t>
      </w:r>
      <w:r>
        <w:rPr/>
        <w:br/>
        <w:br/>
      </w:r>
      <w:r>
        <w:rPr>
          <w:rStyle w:val="Links"/>
        </w:rPr>
        <w:t>Společnost je pevně přesvědčena, že do roku 2015 bude schopna snížit svou uhlíkovou stopu o 30%. Rozhodující političtí činitelé, představitelé zájmových organizací a provozovatelé dopravy se sešli, aby diskutovali o tom, jak může odvětví dopravy čelit výzvám týkajícím se životního prostředí a současně zachovat vysoký stupeň služeb a efektivitu dopravy.</w:t>
      </w:r>
      <w:r>
        <w:rPr/>
        <w:br/>
        <w:br/>
      </w:r>
      <w:r>
        <w:rPr>
          <w:rStyle w:val="Links"/>
        </w:rPr>
        <w:t xml:space="preserve">Leif Östling, prezident a výkonný ředitel společnosti Scania, podotkl, že po Evropě jezdí stárnoucí </w:t>
      </w:r>
      <w:hyperlink r:id="rId2">
        <w:r>
          <w:rPr>
            <w:rStyle w:val="InternetLink"/>
          </w:rPr>
          <w:t>populace</w:t>
        </w:r>
      </w:hyperlink>
      <w:r>
        <w:rPr>
          <w:rStyle w:val="Links"/>
        </w:rPr>
        <w:t xml:space="preserve"> těžkých vozidel. V roce 1995 vyhovovalo 90% všech evropských komerčních vozidel nanejvýš první </w:t>
      </w:r>
      <w:hyperlink r:id="rId3">
        <w:r>
          <w:rPr>
            <w:rStyle w:val="InternetLink"/>
          </w:rPr>
          <w:t>emisní</w:t>
        </w:r>
      </w:hyperlink>
      <w:r>
        <w:rPr>
          <w:rStyle w:val="Links"/>
        </w:rPr>
        <w:t xml:space="preserve"> normě Euro. </w:t>
      </w:r>
      <w:r>
        <w:rPr/>
        <w:br/>
        <w:br/>
      </w:r>
      <w:r>
        <w:rPr>
          <w:rStyle w:val="Links"/>
        </w:rPr>
        <w:t>"Protože obnova populace vozidel postupuje pomalu, je důležitější, abychom plně využily dostupné prostředky ke snížení emisí oxidu uhličitého. To zahrnuje delší kombinace tahačů a návěsů, kvalitnější logistické systémy, alternativní pohonné hmoty a školení řidičů spolu s efektivními podpůrnými systémy," poznamenal Leif Östling.</w:t>
      </w:r>
      <w:r>
        <w:rPr/>
        <w:br/>
        <w:br/>
      </w:r>
      <w:r>
        <w:rPr>
          <w:rStyle w:val="Links"/>
        </w:rPr>
        <w:t>Školení řidičů představuje nejrychlejší způsob, jak snížit uhlíkovou stopu dopravy.</w:t>
      </w:r>
      <w:r>
        <w:rPr/>
        <w:br/>
        <w:br/>
      </w:r>
      <w:r>
        <w:rPr>
          <w:rStyle w:val="Links"/>
        </w:rPr>
        <w:t>"Víme, že rozdíl mezi zkušenými a méně zkušenými řidiči může dosahovat až 20% celkové spotřeby paliva. Pomocí školení řidičů a podpůrných systémů můžeme jednoduše snížit spotřebu o 10%. Dosažení podobných výsledků prostřednictvím vyvíjení motorů by nám trvalo přibližně 6 až 7 let," podotkl Leif Östling.</w:t>
      </w:r>
      <w:r>
        <w:rPr/>
        <w:br/>
        <w:br/>
      </w:r>
      <w:r>
        <w:rPr>
          <w:rStyle w:val="Links"/>
        </w:rPr>
        <w:t>V závěrečné debatě se účastníci shodli na tom, že odvětví dopravy musí využít všech prostředků ke snížení emisí CO2. Profesor Michel Savy, ředitel Observatoře dopravní politiky a strategie v Evropě, poznamenal: "bohužel neexistuje jediné řešení, a proto musíme trpělivě přijímat jedno po druhém."</w:t>
      </w:r>
      <w:r>
        <w:rPr/>
        <w:br/>
        <w:br/>
      </w:r>
      <w:r>
        <w:rPr>
          <w:rStyle w:val="Links"/>
        </w:rPr>
        <w:t>Martin Lundstedt, výkonný viceprezident společnosti Scania a ředitel prodeje podnikových a licencovaných produktů, vyzval k vytvoření stabilnějšího politického rámce, který by zákazníkům pomohl rozhodnout se, do které technologie a paliv investovat. "Potřebujeme lepší pokyny a dlouhodobě udržitelnou politiku, která zákazníkům umožní udělat investiční rozhodnutí s perspektivou 6 až 9 let."</w:t>
      </w:r>
      <w:r>
        <w:rPr/>
        <w:br/>
      </w:r>
      <w:r>
        <w:rPr>
          <w:rStyle w:val="Links"/>
        </w:rPr>
        <w:t xml:space="preserve">Více o konferenci se dozvíte na internetové stránce: </w:t>
      </w:r>
      <w:hyperlink r:id="rId4">
        <w:r>
          <w:rPr>
            <w:rStyle w:val="InternetLink"/>
          </w:rPr>
          <w:t>www.scania.com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H">
    <w:name w:val="h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Links">
    <w:name w:val="links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character" w:styleId="Flag">
    <w:name w:val="flag"/>
    <w:basedOn w:val="Standardnpsmo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ewstxt">
    <w:name w:val="newstxt"/>
    <w:basedOn w:val="Normal"/>
    <w:qFormat/>
    <w:pPr>
      <w:spacing w:before="280" w:after="280"/>
    </w:pPr>
    <w:rPr/>
  </w:style>
  <w:style w:type="paragraph" w:styleId="Detailodstavec">
    <w:name w:val="detail-odstavec"/>
    <w:basedOn w:val="Normal"/>
    <w:qFormat/>
    <w:pPr>
      <w:spacing w:before="280" w:after="280"/>
    </w:pPr>
    <w:rPr/>
  </w:style>
  <w:style w:type="paragraph" w:styleId="Articleabstract">
    <w:name w:val="articleabstract"/>
    <w:basedOn w:val="Normal"/>
    <w:qFormat/>
    <w:pPr>
      <w:spacing w:before="280" w:after="280"/>
    </w:pPr>
    <w:rPr/>
  </w:style>
  <w:style w:type="paragraph" w:styleId="Articleparatext">
    <w:name w:val="articleparatex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Reset">
    <w:name w:val="reset"/>
    <w:basedOn w:val="Normal"/>
    <w:qFormat/>
    <w:pPr>
      <w:spacing w:before="280" w:after="280"/>
    </w:pPr>
    <w:rPr/>
  </w:style>
  <w:style w:type="paragraph" w:styleId="Buttonsnoprint">
    <w:name w:val="buttons noprin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web.cz/eslovnik/984" TargetMode="External"/><Relationship Id="rId3" Type="http://schemas.openxmlformats.org/officeDocument/2006/relationships/hyperlink" Target="http://www.enviweb.cz/eslovnik/58" TargetMode="External"/><Relationship Id="rId4" Type="http://schemas.openxmlformats.org/officeDocument/2006/relationships/hyperlink" Target="http://www.scania.com/transportconference.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31:00Z</dcterms:created>
  <dc:creator>Industry EU, s.r.o.</dc:creator>
  <dc:description/>
  <cp:keywords/>
  <dc:language>en-US</dc:language>
  <cp:lastModifiedBy>Industry EU, s.r.o.</cp:lastModifiedBy>
  <dcterms:modified xsi:type="dcterms:W3CDTF">2011-03-02T07:11:00Z</dcterms:modified>
  <cp:revision>132</cp:revision>
  <dc:subject/>
  <dc:title>Aby tento materiál unesl stejný nákup jako obyčejná jednorázová taška, musí být totiž až čtyřikrát silnější</dc:title>
</cp:coreProperties>
</file>